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ребования для получения зачёта по результатам промежуточной аттест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 неудовлетворённости студента результатами зачёта по текущему контролю, студент может улучшить свой рейтинг, используя возможность получить итоговую оценку по результатам промежуточной аттестации.</w:t>
      </w:r>
    </w:p>
    <w:p>
      <w:pPr>
        <w:pStyle w:val="Normal"/>
        <w:rPr/>
      </w:pPr>
      <w:r>
        <w:rPr/>
        <w:t>Для этого предусмотрено КРМ – устный ответ по билетам. В билете 2 вопроса. Время на подготовку – 30 минут. Максимальная оценка – 5 баллов. Отвечая на вопросы билета, студент демонстрирует теоретические и методико-практические знания по дисциплине.</w:t>
      </w:r>
    </w:p>
    <w:p>
      <w:pPr>
        <w:pStyle w:val="Normal"/>
        <w:rPr/>
      </w:pPr>
      <w:r>
        <w:rPr/>
        <w:t>Тем самым студент может улучшить свой рейтинг, полученный по итогам текущего контроля, но, в случае неудачного ответа, оценка не может быть ниже, полученной по итогам текущего контрол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6:39:00Z</dcterms:created>
  <dc:creator>user</dc:creator>
  <dc:description/>
  <cp:keywords/>
  <dc:language>en-US</dc:language>
  <cp:lastModifiedBy>user</cp:lastModifiedBy>
  <dcterms:modified xsi:type="dcterms:W3CDTF">2021-09-26T18:16:00Z</dcterms:modified>
  <cp:revision>6</cp:revision>
  <dc:subject/>
  <dc:title/>
</cp:coreProperties>
</file>