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283" w:right="0" w:firstLine="357"/>
        <w:rPr>
          <w:b/>
          <w:b/>
          <w:szCs w:val="28"/>
        </w:rPr>
      </w:pPr>
      <w:r>
        <w:rPr>
          <w:b/>
          <w:szCs w:val="28"/>
        </w:rPr>
        <w:t>Контрольные вопросы к лекционному курсу по фитнесу (1-2 семестры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</w:t>
      </w:r>
      <w:r>
        <w:rPr/>
        <w:t>.</w:t>
      </w:r>
      <w:r>
        <w:rPr>
          <w:sz w:val="22"/>
          <w:szCs w:val="22"/>
        </w:rPr>
        <w:t>Социокультурное развитие личности студента в образовательном процессе по физической культур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ормативно-правовой статус дисциплины «Физическая культура» и её организация в высшем учебном заведен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гуманизация и гуманитаризация образовательного процесса по физической культур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ультурологические основания образовательного процесс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тудент в личностно-ориентированном образовательном процессе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ценности образования по физической культуре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ческая культура студента и её качественное развитие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качественные характеристики результативности образовательного процесса по физической культур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</w:t>
      </w:r>
      <w:r>
        <w:rPr/>
        <w:t>.</w:t>
      </w:r>
      <w:r>
        <w:rPr>
          <w:sz w:val="22"/>
          <w:szCs w:val="22"/>
        </w:rPr>
        <w:t>Социальные и биологические основы физической культуры: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социальные основы физической культуры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естественно-научные основы жизнедеятельности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ологические основы физической культуры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ологические механизмы развития физических качеств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ологические механизмы формирования и совершенствования двигательных навыков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спортивная работоспособность и её изменения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ологическая характеристика процессов утомления и восстановления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ологические показатели тренированности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ологические особенности занятий женщин спортом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физиологические принципы спортивной тренировки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адаптация организма к фактором внешней среды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двигательная активность в повышении резистентности организм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rPr/>
      </w:pPr>
      <w:r>
        <w:rPr>
          <w:sz w:val="22"/>
          <w:szCs w:val="22"/>
        </w:rPr>
        <w:t>3.Здоровый образ и стиль жизни студентов:</w:t>
      </w:r>
      <w:r>
        <w:rPr>
          <w:b/>
          <w:szCs w:val="28"/>
        </w:rPr>
        <w:t xml:space="preserve"> 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понятие «здоровье», его содержательные характеристики;</w:t>
      </w:r>
    </w:p>
    <w:p>
      <w:pPr>
        <w:pStyle w:val="TextBodyIndent"/>
        <w:spacing w:before="0" w:after="0"/>
        <w:ind w:left="0" w:right="0" w:hanging="0"/>
        <w:rPr/>
      </w:pPr>
      <w:r>
        <w:rPr>
          <w:sz w:val="22"/>
          <w:szCs w:val="22"/>
        </w:rPr>
        <w:t>- сходство и различие понятий «здоровый образ жизни» и «здоровый стиль жизни»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здоровье в иерархии потребностей и ценностей культурного человека;</w:t>
      </w:r>
    </w:p>
    <w:p>
      <w:pPr>
        <w:pStyle w:val="TextBodyIndent"/>
        <w:spacing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- здоровый образ жизни и его составляющ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</w:t>
      </w:r>
      <w:r>
        <w:rPr/>
        <w:t>.</w:t>
      </w:r>
      <w:r>
        <w:rPr>
          <w:sz w:val="22"/>
          <w:szCs w:val="22"/>
        </w:rPr>
        <w:t>Психофизиологические основы повышения эффективности учебного труда и работоспособности студентов средствами физической культуры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лияние на образовательный процесс объективных и субъективных фактор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ботоспособность студента и факторы её определяющ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закономерные изменения работоспособности студентов в процессе обуче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редства физической культуры в регулировании психоэмоционального и функционального состояний студ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5.</w:t>
      </w:r>
      <w:r>
        <w:rPr>
          <w:sz w:val="22"/>
          <w:szCs w:val="22"/>
        </w:rPr>
        <w:t>Методические основы и самоконтроль в самостоятельных занятиях физическими упражнениями: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мотивация и направленность самостоятельных занятий студентов;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ыбор систем физических упражнений и видов спорта для самостоятельных занятий;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я самостоятельных занятий;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профилактика травматизма в самостоятельных занятиях;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гигиенические требования при проведении самостоятельных занятий;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врачебный контроль и самоконтроль на самостоятельных занятия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>6.</w:t>
      </w:r>
      <w:r>
        <w:rPr>
          <w:sz w:val="22"/>
          <w:szCs w:val="22"/>
        </w:rPr>
        <w:t>Общая физическая и спортивная подготовка студентов в образовательном процессе: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физическое воспитание;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физические качества и их воспитание;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портивная подготовка студентов в образовательном процессе; 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основные средства и методы спортивной тренировки, её планирование и построение;</w:t>
      </w:r>
    </w:p>
    <w:p>
      <w:pPr>
        <w:pStyle w:val="TextBodyIndent"/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спортивные соревнования и их разновидност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spacing w:before="0" w:after="12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1995-11-21T17:41:00Z</cp:lastPrinted>
  <dcterms:modified xsi:type="dcterms:W3CDTF">2021-09-30T16:49:00Z</dcterms:modified>
  <cp:revision>2</cp:revision>
  <dc:subject/>
  <dc:title>Контрольное задание № 5</dc:title>
</cp:coreProperties>
</file>