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ОФОРМЛЕНИЮ МАТЕРИАЛ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боты и тезиса предоставляется только в электронном виде и должен соответствовать нижеследующим требованиям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в редакторе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страницы: формат А4 (210х297), поля: левое 3 см, правое 1,5 см, верхнее 2 см, нижнее 2 см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текста: шрифт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, кегель 12 пт, интервал полуторный, выравнивание текста по шири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кет документов, необходимый для участия в мероприят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учреждения на участие в конкурс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ая карта участни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зис для публик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стни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латежного докумен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учреждения на участие в конкурсе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заполняется контактным лицом учреждения. Она необходима для контроля присланных работ, количества участников мероприятия и наличия тезисов их работ, а так же для решения технических вопросов. Присылается </w:t>
      </w:r>
      <w:r>
        <w:rPr>
          <w:rFonts w:cs="Times New Roman" w:ascii="Times New Roman" w:hAnsi="Times New Roman"/>
          <w:b/>
          <w:sz w:val="28"/>
          <w:szCs w:val="28"/>
        </w:rPr>
        <w:t>одна заявка</w:t>
      </w:r>
      <w:r>
        <w:rPr>
          <w:rFonts w:cs="Times New Roman" w:ascii="Times New Roman" w:hAnsi="Times New Roman"/>
          <w:sz w:val="28"/>
          <w:szCs w:val="28"/>
        </w:rPr>
        <w:t xml:space="preserve"> на всех участников. В наименовании учреждения обязательно необходимо </w:t>
      </w:r>
      <w:r>
        <w:rPr>
          <w:rFonts w:cs="Times New Roman" w:ascii="Times New Roman" w:hAnsi="Times New Roman"/>
          <w:b/>
          <w:sz w:val="28"/>
          <w:szCs w:val="28"/>
        </w:rPr>
        <w:t>сокращенно указать организационно-правовую форму</w:t>
      </w:r>
      <w:r>
        <w:rPr>
          <w:rFonts w:cs="Times New Roman" w:ascii="Times New Roman" w:hAnsi="Times New Roman"/>
          <w:sz w:val="28"/>
          <w:szCs w:val="28"/>
        </w:rPr>
        <w:t xml:space="preserve"> (ГОУ ВПО, ГОУ СПО, МОУ СОШ, и т.д.). Далее указывается полный адрес учреждения (вместе с субъектом РФ), директор, перечень прилагаемых документов, дата оплаты и номер платежного документа, координаты контактного лица для связи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онная карта участника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ся участником мероприятия. Регистрационная карта необходима для регистрации участника и распределения участников по секциям.  На каждую работу своя регистрационная карта. В карте указывается ФИО участника, его дата рождения и пол, полный адрес места учебы, класс (группа, кружок), домашний адрес, адрес эл.почты, секция и название работы, ФИО научного руководителя, его должность (звание)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ис для публикации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зисе необходимо сформулировать проблемы, отразить объект исследования, достигнутый уровень процесса исследования, новизну результатов, область их применения. Размер тезиса не должен превышать 1 страницы. Название работы пишется заглавными буквами полужирного шрифта. На следующей строке следуют фамилия, имя, отчество автора, напечатанное полужирным курсивом. Ниже полужирным курсивом печатается словосочетание «</w:t>
      </w:r>
      <w:r>
        <w:rPr>
          <w:rFonts w:cs="Times New Roman" w:ascii="Times New Roman" w:hAnsi="Times New Roman"/>
          <w:b/>
          <w:i/>
          <w:sz w:val="28"/>
          <w:szCs w:val="28"/>
        </w:rPr>
        <w:t>научный руководитель»</w:t>
      </w:r>
      <w:r>
        <w:rPr>
          <w:rFonts w:cs="Times New Roman" w:ascii="Times New Roman" w:hAnsi="Times New Roman"/>
          <w:sz w:val="28"/>
          <w:szCs w:val="28"/>
        </w:rPr>
        <w:t xml:space="preserve"> и фамилия, инициалы научного руководителя. Далее курсивом следует название учебного заведения и через запятую город. Все выше указанные реквизиты пишутся по центру страницы. После пропуска одной строки располагают основной текст тезиса. Требования по оформлению текста тезиса см. в начале документ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участника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работы должна соответствовать общепринятой для научных трудов и содержать: титульный лист; оглавление; введение; основную часть; заключение (выводы); библиографический список; приложения. Титульный лист оформляется следующим образом: в поле «Секция» полужирным шрифтом пишется название секции, далее полужирным шрифтом (кегель 16 пт) пишется название работы, после этого полужирным шрифтом следует наименование учреждения(организации), автор и научный руководитель. На следующей странице </w:t>
      </w:r>
      <w:r>
        <w:rPr>
          <w:rFonts w:cs="Times New Roman" w:ascii="Times New Roman" w:hAnsi="Times New Roman"/>
          <w:b/>
          <w:sz w:val="28"/>
          <w:szCs w:val="28"/>
        </w:rPr>
        <w:t>в этом же файле</w:t>
      </w:r>
      <w:r>
        <w:rPr>
          <w:rFonts w:cs="Times New Roman" w:ascii="Times New Roman" w:hAnsi="Times New Roman"/>
          <w:sz w:val="28"/>
          <w:szCs w:val="28"/>
        </w:rPr>
        <w:t xml:space="preserve"> располагают текст работы. Текст работы должен соответствовать требованиям, приведенным в начале документа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пия платежного документа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а для организации заочного конкурса. Пример бланка платежа прилага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Банковские реквизиты Оргкомитета: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учатель: НС «ИНТЕГРАЦИЯ»   ИНН 7706032494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/с 40703810738090102325 в Мещанском ОСБ 7811 Московский банк Сбербанка России ОАО г. Москва к/с 30101810400000000225   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ИК 044525225</w:t>
      </w:r>
    </w:p>
    <w:p>
      <w:pPr>
        <w:pStyle w:val="TextBody"/>
        <w:rPr/>
      </w:pPr>
      <w:r>
        <w:rPr>
          <w:rFonts w:eastAsia="Calibri"/>
          <w:szCs w:val="28"/>
          <w:lang w:eastAsia="en-US"/>
        </w:rPr>
        <w:t>Наименование платежа: Целевой взнос на организацию конкурса «Юность, Наука, Культура»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2:58:00Z</dcterms:created>
  <dc:creator>1</dc:creator>
  <dc:description/>
  <cp:keywords/>
  <dc:language>en-US</dc:language>
  <cp:lastModifiedBy>Fedor</cp:lastModifiedBy>
  <dcterms:modified xsi:type="dcterms:W3CDTF">2014-01-27T12:14:00Z</dcterms:modified>
  <cp:revision>50</cp:revision>
  <dc:subject/>
  <dc:title/>
</cp:coreProperties>
</file>