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ОЛОГИЧЕСКИЕ ОСНОВЫ КОНФЛИКТА И ПСИХОЛОГИЧЕСКИЕ ОСОБЕННОСТИ ЛИЧНОСТИ В ИХ РАЗРЕШЕН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лодин Андрей Юрьевич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чный руководитель Герасимова В.Ф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У СПО «Самарский государственный педагогический колледж», г.Сама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озникновения конфликта существует во всех сферах жизни общества. Конфликты рождаются на почве ежедневных расхождений во взглядах, разногласий и противоборства разных мнений, побуждений, желаний, стилей жизни, надежд, интересов, личност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Выявление психологических особенностей личности и их влияние на выход из конфликт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: В настоящее время для сомореализации и достижения высоких результатов необходимо использование своих возможностей на высшем уровне, на что способна не каждая личность, следовательно возникновение стрессов и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етодик: анкетирование, тестирование, наблюдение, очные 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людей с завышенной самооценкой-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щихся с заниженной самооценкой-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ащихся с адекватной самооценкой-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выше полученных результатов мы можем сделать следующие выво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м образом в тех или иных ситуациях ведёт себя человек, в силу своих психологически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ащиеся с завышенной самооценкой наиболее сложно выходят из конфликтных ситуаций, и часто являются агресс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 учащиеся с заниженной с самооценкой сильно подвержены общественному мнению, в силу различных обстоятельств(боязнь испортить отношения, боязнь оппонента, не желание участвовать в чём либо) всячески пытаются избегать конфликтов, столкнов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ногие особенности личности передаются генетически, поэтому их изменить нельзя, но возможно изменение поведения. Следовательно, для того, чтобы снизить напряжённость в конфликтных ситуациях, или наоборот начать участвовать в них необходима возможна выработка рекомендаций для коррекции повед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43:00Z</dcterms:created>
  <dc:creator>1</dc:creator>
  <dc:description/>
  <cp:keywords/>
  <dc:language>en-US</dc:language>
  <cp:lastModifiedBy>Fedor</cp:lastModifiedBy>
  <dcterms:modified xsi:type="dcterms:W3CDTF">2014-01-27T12:04:00Z</dcterms:modified>
  <cp:revision>15</cp:revision>
  <dc:subject/>
  <dc:title/>
</cp:coreProperties>
</file>