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/>
        <w:t>На правах рукописи</w:t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ind w:left="5664" w:firstLine="708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drawing>
          <wp:inline distT="0" distB="0" distL="0" distR="0">
            <wp:extent cx="163195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iCs/>
          <w:color w:val="000000"/>
          <w:spacing w:val="20"/>
          <w:sz w:val="28"/>
        </w:rPr>
      </w:pPr>
      <w:r>
        <w:rPr>
          <w:b/>
          <w:iCs/>
          <w:color w:val="000000"/>
          <w:spacing w:val="20"/>
          <w:sz w:val="28"/>
        </w:rPr>
        <w:t>ВОЛЧЕНКОВА Ксения Николаевна</w:t>
      </w:r>
    </w:p>
    <w:p>
      <w:pPr>
        <w:pStyle w:val="Normal"/>
        <w:jc w:val="center"/>
        <w:rPr>
          <w:b/>
          <w:b/>
          <w:iCs/>
          <w:color w:val="000000"/>
          <w:spacing w:val="20"/>
          <w:sz w:val="28"/>
        </w:rPr>
      </w:pPr>
      <w:r>
        <w:rPr>
          <w:b/>
          <w:iCs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iCs/>
          <w:color w:val="000000"/>
          <w:spacing w:val="20"/>
          <w:sz w:val="28"/>
        </w:rPr>
      </w:pPr>
      <w:r>
        <w:rPr>
          <w:b/>
          <w:iCs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ТЕХНОЛОГИЯ  ФОРМИРОВАНИЯ  РЕЧЕВОЙ КОМПЕТЕНТНОСТИ СТУДЕНТОВ ПЕДАГОГИЧЕСКИХ СПЕЦИАЛЬНОСТЕЙ В ВУЗЕ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ВТОРЕФЕРАТ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ндидата педагогических наук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Челябинск – 2009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Государственном образовательном учрежд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31"/>
              <w:spacing w:before="0" w:after="120"/>
              <w:rPr/>
            </w:pPr>
            <w:r>
              <w:rPr>
                <w:rFonts w:eastAsia="MS Mincho;Arial Unicode MS"/>
                <w:b/>
                <w:sz w:val="28"/>
                <w:szCs w:val="28"/>
              </w:rPr>
              <w:t xml:space="preserve">Научный руководитель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педагогических наук, професс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ков Геннадий Николаевич.</w:t>
            </w:r>
          </w:p>
          <w:p>
            <w:pPr>
              <w:pStyle w:val="31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31"/>
              <w:spacing w:before="0" w:after="120"/>
              <w:rPr/>
            </w:pPr>
            <w:r>
              <w:rPr>
                <w:rFonts w:eastAsia="MS Mincho;Arial Unicode MS"/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760" w:type="dxa"/>
            <w:tcBorders/>
          </w:tcPr>
          <w:p>
            <w:pPr>
              <w:pStyle w:val="3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педагогических наук, профессор </w:t>
            </w:r>
            <w:r>
              <w:rPr>
                <w:b/>
                <w:sz w:val="28"/>
                <w:szCs w:val="28"/>
              </w:rPr>
              <w:t>Лихолетов Валерий Владимирович,</w:t>
            </w:r>
          </w:p>
          <w:p>
            <w:pPr>
              <w:pStyle w:val="Heading"/>
              <w:ind w:left="4245" w:hanging="4245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 наук, доцент</w:t>
            </w:r>
          </w:p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b/>
                <w:sz w:val="28"/>
                <w:szCs w:val="28"/>
              </w:rPr>
              <w:t>Федотова Марина Геннадьевна.</w:t>
            </w:r>
          </w:p>
        </w:tc>
      </w:tr>
      <w:tr>
        <w:trPr>
          <w:trHeight w:val="1754" w:hRule="atLeast"/>
        </w:trPr>
        <w:tc>
          <w:tcPr>
            <w:tcW w:w="3888" w:type="dxa"/>
            <w:tcBorders/>
          </w:tcPr>
          <w:p>
            <w:pPr>
              <w:pStyle w:val="31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31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760" w:type="dxa"/>
            <w:tcBorders/>
          </w:tcPr>
          <w:p>
            <w:pPr>
              <w:pStyle w:val="31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31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ГОУ ВПО «Шадринский государственный педагогический институт».</w:t>
            </w:r>
          </w:p>
        </w:tc>
      </w:tr>
    </w:tbl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pacing w:val="0"/>
          <w:szCs w:val="28"/>
        </w:rPr>
        <w:t>Защита состоится «</w:t>
      </w:r>
      <w:r>
        <w:rPr>
          <w:b/>
          <w:spacing w:val="0"/>
          <w:szCs w:val="28"/>
        </w:rPr>
        <w:t>18» июня 2009 г.</w:t>
      </w:r>
      <w:r>
        <w:rPr>
          <w:spacing w:val="0"/>
          <w:szCs w:val="28"/>
        </w:rPr>
        <w:t xml:space="preserve"> в </w:t>
      </w:r>
      <w:r>
        <w:rPr>
          <w:b/>
          <w:spacing w:val="0"/>
          <w:szCs w:val="28"/>
        </w:rPr>
        <w:t>12.00</w:t>
      </w:r>
      <w:r>
        <w:rPr>
          <w:spacing w:val="0"/>
          <w:szCs w:val="28"/>
        </w:rPr>
        <w:t xml:space="preserve"> часов на заседании диссертационного совета Д 212.298.11 по присуждению ученой степени доктора педагогических наук по специальностям: 13.00.01 – общая педагогика, история педагогики и образования; 13.00.08 – теория и методика профессионального образования в ГОУ ВПО «Южно-Уральский государственный университет» по адресу: 454080, г. Челябинск, пр. им. В. И. Ленина, 7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ГОУ ВПО «Южно-Уральский государственный университ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кст автореферата размещен на сайте университет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http:// www.susu.ac.ru. </w:t>
      </w:r>
    </w:p>
    <w:p>
      <w:pPr>
        <w:pStyle w:val="Heading1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6"/>
          <w:numId w:val="1"/>
        </w:numPr>
        <w:ind w:left="0" w:firstLine="720"/>
        <w:jc w:val="both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Автореферат разослан   «</w:t>
      </w:r>
      <w:r>
        <w:rPr>
          <w:i w:val="false"/>
          <w:spacing w:val="0"/>
          <w:szCs w:val="28"/>
          <w:lang w:val="en-US"/>
        </w:rPr>
        <w:t>15</w:t>
      </w:r>
      <w:r>
        <w:rPr>
          <w:i w:val="false"/>
          <w:spacing w:val="0"/>
          <w:szCs w:val="28"/>
        </w:rPr>
        <w:t>»  мая 2009 года.</w:t>
      </w:r>
    </w:p>
    <w:p>
      <w:pPr>
        <w:pStyle w:val="Normal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19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 нау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3545" cy="729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Кийкова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firstLine="284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ОБЩАЯ ХАРАКТЕРИСТИКА ИССЛЕДОВАНИЯ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временный период развития россий-ского общества характеризуется снижением уровня общей грамотности, неточностью в выражении мыслей, недостаточным использованием речевых средств выразительности, агрессивным стилем межличностной коммуникации. В связи с этим возрастает роль и значение речевой компетентности учителя, который в силу своей профессиональной деятельности служит примером, образцом, носителем речевой нормы для подрастающего поколения. Поэтому в подготовке будущих педагогов особое внимание нужно уделять формированию речевой компетентности средствами языковых дисциплин, и, в частности, иностранного языка с целью </w:t>
      </w:r>
      <w:r>
        <w:rPr>
          <w:bCs/>
          <w:sz w:val="28"/>
          <w:szCs w:val="28"/>
        </w:rPr>
        <w:t xml:space="preserve">формирования способности четко структурировать свою речь, грамотно использовать речевые средства для адекватного представ-ления мыслей, развития качеств личности, способствующих успешному речево-му взаимодействию, готовности устанавливать речевой контакт, построенный на взаимном уважении собеседников друг к другу. </w:t>
      </w:r>
    </w:p>
    <w:p>
      <w:pPr>
        <w:pStyle w:val="TextBody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К сожалению, практика высшего образования показывает, что, несмотря на востребованность в обществе педагогов, демонстрирующих высокий уровень речевой компетентности, возможности иностранного языка и средств информа-ционно-коммуникационных технологий в формировании речевой компетент-ности студентов педагогических специальностей используются недостаточно, что требует поиска новых педагогических технологий, обеспечивающих интенсификацию познавательной деятельности студентов и оптимизацию процесса обучени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 настоящее время в образовательный процесс активно внедряются электронные учебники, в связи с чем актуальной становится проблема разработки технологии формирования речевой компетентности студентов педагогических специальностей. В «Концепции модернизации российского образования на период до 2010 года», в Федеральной программе «Развитие единой образовательной информационной среды (2006-2010 годы)», в Федеральной целевой программе формирования образования на 2006-2010 годы, отражающих целевой заказ государства и общества в сфере инфор-матизации образования, одной из основных является задача создания, распро-странения и внедрения в образовательный процесс современных электронных учебных материалов, и их интеграция с традиционными учебными пособиями.</w:t>
      </w:r>
    </w:p>
    <w:p>
      <w:pPr>
        <w:pStyle w:val="Normal"/>
        <w:ind w:firstLine="540"/>
        <w:jc w:val="both"/>
        <w:rPr>
          <w:spacing w:val="-10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Анализ научной литературы показал, что в науке сложились предпосылки для разработки технологии формирования речевой компетентности студентов педагогических специальностей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pacing w:val="-10"/>
          <w:sz w:val="28"/>
          <w:szCs w:val="28"/>
        </w:rPr>
        <w:t xml:space="preserve">– </w:t>
      </w:r>
      <w:r>
        <w:rPr>
          <w:spacing w:val="-10"/>
          <w:sz w:val="28"/>
          <w:szCs w:val="28"/>
        </w:rPr>
        <w:t xml:space="preserve">теоретические аспекты подготовки компетентного специалиста нашли отражение в работах </w:t>
      </w:r>
      <w:r>
        <w:rPr>
          <w:sz w:val="28"/>
          <w:szCs w:val="28"/>
        </w:rPr>
        <w:t>А. 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лкина, Э. 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ера, Н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пполитовой, А. 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ко-вой, Р. 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итвак, В. 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ластенина, А. 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япициной, А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уторского и др.; сущность речевой деятельности, ее структура, этапы речепорождения изучались в трудах Л. С. Выготского</w:t>
      </w:r>
      <w:r>
        <w:rPr>
          <w:bCs/>
          <w:iCs/>
          <w:sz w:val="28"/>
          <w:szCs w:val="28"/>
        </w:rPr>
        <w:t>, А. А. Леонтьева, С. Л. Рубинштейна и др.; различные аспекты коммуникативно-речевой культуры представлены В. Гумбольтом, Т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А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Ладыженской, А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А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Потебня и т.д.; речь педагога как средство педагогического общения изучалась в работах А. А. Бодалева, Б. Ф. Ломова, В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Н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 xml:space="preserve">Мясищева и др.; </w:t>
      </w:r>
      <w:r>
        <w:rPr>
          <w:sz w:val="28"/>
          <w:szCs w:val="28"/>
        </w:rPr>
        <w:t>роль и значение речевой компетентности в качестве коммуникативной составляющей в структуре деятельности учителя рассмотрены в трудах Н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ьминой, А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дрика, Т. А. Ладыженской, А. А. Мурашова, А. К. Михальской; </w:t>
      </w:r>
      <w:r>
        <w:rPr>
          <w:color w:val="000000"/>
          <w:spacing w:val="-4"/>
          <w:sz w:val="28"/>
          <w:szCs w:val="28"/>
        </w:rPr>
        <w:t>различные аспекты обучения речевой компетентности студентов педагогических специальностей представлены в  дис-сертационных исследованиях П. А. Сидоренко, М. С. Багарядцевой, Н. И. Бери-швили, Л. Б. Болдырево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теоретические основы педагогических технологий профессионального образования представлены работами В. П. Беспалько, В. В. Гузеева, В. М. Мо-нахова, Н. А. Моревой, Г. К. Селевко; психолого-педагогические аспекты ис-пользования информационно-коммуникационных технологий описаны в работах Б. С. Гершунского, В. В. Гриншкуна, Д. Ш. Матрос, И. В. Роберт, Э. Г. Скибицкого; </w:t>
      </w:r>
      <w:r>
        <w:rPr>
          <w:sz w:val="28"/>
          <w:szCs w:val="28"/>
        </w:rPr>
        <w:t xml:space="preserve">разработке электронных учебных материалов и эффектив-ности их использования в обучении посвящены работы А. И. Башмакова, Ю. С. Барановского, Л. Х. Зайнутдиновой, Г. П. Животовской, Д.Ф. Ильясова, М. Р. Меламуд, Е. С. Полат, В. П. Тихомирова; </w:t>
      </w:r>
      <w:r>
        <w:rPr>
          <w:spacing w:val="-4"/>
          <w:sz w:val="28"/>
          <w:szCs w:val="28"/>
        </w:rPr>
        <w:t>теория и практика использования электронных учебных комплексов в обучении иностранным языкам представлена работами А. Н. Багровой, М. Г. 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вдокимовой, Г. А. Комиссаров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ко, на сегодняшний день научные исследования, посвященные теоре-тическому основанию и практике применения технологии формирования рече-вой компетентности студентов педагогических специальностей с помощью электронных средств обучения представлены недостаточно. 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color w:val="000000"/>
          <w:szCs w:val="28"/>
        </w:rPr>
        <w:t>Обобщая вышесказанное, можно констатировать, что выявлены следую-щие противореч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Cs w:val="28"/>
        </w:rPr>
        <w:t>–</w:t>
      </w:r>
      <w:r>
        <w:rPr>
          <w:b/>
          <w:spacing w:val="-4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</w:rPr>
        <w:t>социально-педагогического характера: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жду объективной потребностью общества в педагогах, обладающих высоким уровнем речевой компетентности и недостаточной разработанностью обоснованного подхода к формированию данной компетен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540" w:leader="none"/>
        </w:tabs>
        <w:autoSpaceDE w:val="false"/>
        <w:ind w:firstLine="540"/>
        <w:jc w:val="both"/>
        <w:rPr/>
      </w:pPr>
      <w:r>
        <w:rPr>
          <w:color w:val="000000"/>
          <w:szCs w:val="28"/>
        </w:rPr>
        <w:t>–</w:t>
      </w:r>
      <w:r>
        <w:rPr>
          <w:i/>
          <w:spacing w:val="-4"/>
          <w:sz w:val="28"/>
          <w:szCs w:val="28"/>
        </w:rPr>
        <w:t xml:space="preserve"> </w:t>
      </w:r>
      <w:r>
        <w:rPr>
          <w:bCs/>
          <w:i/>
          <w:spacing w:val="-9"/>
          <w:sz w:val="28"/>
          <w:szCs w:val="28"/>
        </w:rPr>
        <w:t>научно-педагогического характера:</w:t>
      </w:r>
      <w:r>
        <w:rPr>
          <w:spacing w:val="-9"/>
          <w:sz w:val="28"/>
          <w:szCs w:val="28"/>
        </w:rPr>
        <w:t xml:space="preserve"> между имеющимися исследованиями</w:t>
      </w:r>
      <w:r>
        <w:rPr>
          <w:spacing w:val="-1"/>
          <w:sz w:val="28"/>
          <w:szCs w:val="28"/>
        </w:rPr>
        <w:t xml:space="preserve"> по вопросам формирования речевой компетентности студентов педагогических специальностей и недостаточным теоретическим обоснованием модели форми-рования речевой компетентности студентов педагогических специальностей в вузе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bCs/>
          <w:i/>
          <w:spacing w:val="-7"/>
          <w:sz w:val="28"/>
          <w:szCs w:val="28"/>
        </w:rPr>
        <w:t>научно-методического характера:</w:t>
      </w:r>
      <w:r>
        <w:rPr>
          <w:b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ежду возможностями использования педагогических средств в формировании речевой компетентности студентов педаго-гических специальностей</w:t>
      </w:r>
      <w:r>
        <w:rPr>
          <w:spacing w:val="-4"/>
          <w:sz w:val="28"/>
          <w:szCs w:val="28"/>
        </w:rPr>
        <w:t xml:space="preserve"> и неразработанностью научно-методического обеспече-ния данного процесс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Указанные противоречия определили</w:t>
      </w:r>
      <w:r>
        <w:rPr>
          <w:b/>
          <w:bCs/>
          <w:sz w:val="28"/>
          <w:szCs w:val="28"/>
        </w:rPr>
        <w:t xml:space="preserve"> проблему</w:t>
      </w:r>
      <w:r>
        <w:rPr>
          <w:sz w:val="28"/>
          <w:szCs w:val="28"/>
        </w:rPr>
        <w:t xml:space="preserve"> исследования, которая заключается в научном обосновании технологии формирования речевой компетентности студентов педагогических специальностей в вуз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нимая во внимание выявленные противоречия, мы констатируем акту-альность </w:t>
      </w:r>
      <w:r>
        <w:rPr>
          <w:b/>
          <w:sz w:val="28"/>
          <w:szCs w:val="28"/>
        </w:rPr>
        <w:t>темы</w:t>
      </w:r>
      <w:r>
        <w:rPr>
          <w:sz w:val="28"/>
          <w:szCs w:val="28"/>
        </w:rPr>
        <w:t xml:space="preserve"> диссертационного исследования: </w:t>
      </w:r>
      <w:r>
        <w:rPr>
          <w:bCs/>
          <w:sz w:val="28"/>
          <w:szCs w:val="28"/>
        </w:rPr>
        <w:t>«Технология формирования речевой компетентности студентов педагогических специальностей в вузе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разработать, обосновать и верифицировать технологию формирования речевой компетентности студентов педагогических специальностей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4"/>
          <w:sz w:val="28"/>
          <w:szCs w:val="28"/>
        </w:rPr>
        <w:t>Объект исследования</w:t>
      </w:r>
      <w:r>
        <w:rPr>
          <w:spacing w:val="-4"/>
          <w:sz w:val="28"/>
          <w:szCs w:val="28"/>
        </w:rPr>
        <w:t xml:space="preserve"> – профессиональная подготовка студентов педагоги-ческих специальностей в вузе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4"/>
          <w:sz w:val="28"/>
          <w:szCs w:val="28"/>
        </w:rPr>
        <w:t>Предмет исследования</w:t>
      </w:r>
      <w:r>
        <w:rPr>
          <w:spacing w:val="-4"/>
          <w:sz w:val="28"/>
          <w:szCs w:val="28"/>
        </w:rPr>
        <w:t xml:space="preserve"> – научно-педагогическое обеспечение формирования речевой компетентности студентов педагогических специальностей в процессе профессиональной подготов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Гипотеза исследования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ечевой компетентности студентов педагогических специальностей в образовательном процессе будет успешным, если: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/>
      </w:pPr>
      <w:r>
        <w:rPr>
          <w:szCs w:val="28"/>
        </w:rPr>
        <w:t>1) методологическим основанием исследования проблемы выступят системный и личностно ориентированный подходы, причем ведущие принципы системного подхода помогут раскрыть сущность, структуру, содержание рече-вой компетентности студентов педагогических специальностей, спроектировать модель ее формирования; л</w:t>
      </w:r>
      <w:r>
        <w:rPr>
          <w:spacing w:val="-4"/>
          <w:szCs w:val="28"/>
        </w:rPr>
        <w:t xml:space="preserve">ичностно ориентированный подход выступит основой для </w:t>
      </w:r>
      <w:r>
        <w:rPr>
          <w:szCs w:val="28"/>
        </w:rPr>
        <w:t>определения компонентов содержания образования, форм, методов для организации субъект-субъектного взаимодействия;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/>
      </w:pPr>
      <w:r>
        <w:rPr/>
        <w:t>2) спроектирована структурно-функциональную модель формирования речевой компетентности студентов педагогических специальностей, которая представляет собой целостность иерархически соподчиненных целевого, содержательного, процессуального, оценочно-корректировочного компонентов; функционирует с учетом принципов личностно ориентированной направлен-ности, междисциплинарной интеграции, комплексности, рефлексивной актив-ности, коммуникативной активности, творческой активности;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/>
      </w:pPr>
      <w:r>
        <w:rPr>
          <w:color w:val="000000"/>
          <w:szCs w:val="28"/>
        </w:rPr>
        <w:t xml:space="preserve">3) </w:t>
      </w:r>
      <w:r>
        <w:rPr/>
        <w:t xml:space="preserve">на основе модели разработана технология формирования речевой компетентности студентов педагогических специальностей, компонентами которой являются представления об исходном и конечном состояниях речевой компетентности студента; средства диагностики, реализующие обратную связь; набор вариантов реализации модели, с изменением соотношения а) средств (электронного учебника, учебной книги, речи преподавателя), б) методов (объяснительно-иллюстративных, проблемных, интерактивных, рефлексивных) в) форм (дискуссий, круглых столов, коммуникативных игр, деловых игр, коммуникативных ситуаций общения, мозгового штурма, обсуждения разго-ворных текстов, квази-профессиональных ситуаций общения) в зависимости от уровня речевой компетентности студентов педагогических специальностей; 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/>
      </w:pPr>
      <w:r>
        <w:rPr/>
        <w:t xml:space="preserve">4) </w:t>
      </w:r>
      <w:r>
        <w:rPr>
          <w:szCs w:val="28"/>
        </w:rPr>
        <w:t>определен комплекс педагогических условий формирования речевой компетентности студентов педагогических специальностей в вузе, предус-матривающий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компетентность преподавателя в содействии формированию речевой компетентности студентов педагогических специальносте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– направленность содержания электронного учебника </w:t>
      </w:r>
      <w:r>
        <w:rPr>
          <w:spacing w:val="-4"/>
          <w:sz w:val="28"/>
          <w:szCs w:val="28"/>
        </w:rPr>
        <w:t>на формирование речевой компетентности студентов педагогических специальностей в вузе,</w:t>
      </w:r>
      <w:r>
        <w:rPr>
          <w:sz w:val="28"/>
          <w:szCs w:val="28"/>
        </w:rPr>
        <w:t xml:space="preserve"> с реализацией в нем дидактических свойств (интерактивность, мультисенсор-ность, адаптивность, нелинейность представления информации, открытость)</w:t>
      </w:r>
      <w:r>
        <w:rPr>
          <w:spacing w:val="-4"/>
          <w:sz w:val="28"/>
          <w:szCs w:val="28"/>
        </w:rPr>
        <w:t>;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>
          <w:szCs w:val="28"/>
        </w:rPr>
      </w:pPr>
      <w:r>
        <w:rPr>
          <w:spacing w:val="-4"/>
          <w:szCs w:val="28"/>
        </w:rPr>
        <w:tab/>
      </w:r>
      <w:r>
        <w:rPr>
          <w:szCs w:val="28"/>
        </w:rPr>
        <w:t>–</w:t>
      </w:r>
      <w:r>
        <w:rPr>
          <w:spacing w:val="-4"/>
          <w:szCs w:val="28"/>
        </w:rPr>
        <w:t xml:space="preserve"> изменение соотношения функций электронного учебника, речи препода-вателя и учебной книги в образовательном процессе, </w:t>
      </w:r>
      <w:r>
        <w:rPr>
          <w:szCs w:val="28"/>
        </w:rPr>
        <w:t>направленном на форми-рование речевой компетентности студентов педагогических специальностей в зависимости от уровня данной компетентно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поставленной целью и гипотезой определены следующие </w:t>
      </w:r>
      <w:r>
        <w:rPr>
          <w:b/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исслед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) уточнить содержание понятия «речевая компетентность студентов педагогических специальностей»;</w:t>
      </w:r>
      <w:r>
        <w:rPr>
          <w:spacing w:val="-2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pacing w:val="-20"/>
          <w:sz w:val="28"/>
          <w:szCs w:val="28"/>
        </w:rPr>
        <w:t xml:space="preserve">2)  </w:t>
      </w:r>
      <w:r>
        <w:rPr>
          <w:bCs/>
          <w:sz w:val="28"/>
          <w:szCs w:val="28"/>
        </w:rPr>
        <w:t>разработать модель формирования речевой компетентности студентов педагогических специальност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pacing w:val="-20"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pacing w:val="-4"/>
          <w:sz w:val="28"/>
          <w:szCs w:val="28"/>
        </w:rPr>
        <w:t>на основе модели спроектировать и внедрить технологию формирования речевой компетентности студентов педагогических специальност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4) </w:t>
      </w:r>
      <w:r>
        <w:rPr>
          <w:sz w:val="28"/>
          <w:szCs w:val="28"/>
        </w:rPr>
        <w:t>выявить и экспериментально проверить комплекс педагогических условий формирования речевой компетентности студентов педагогических специальност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разработать научно-методическое обеспечение формирования речевой компетентности студентов педагогических специальностей, под которым понимается электронный учебно-методический комплекс (ЭУМК), состоящий из электронного учебника «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achers</w:t>
      </w:r>
      <w:r>
        <w:rPr>
          <w:bCs/>
          <w:sz w:val="28"/>
          <w:szCs w:val="28"/>
        </w:rPr>
        <w:t>», методических рекомендаций для преподавателей, учебного пособия для студентов педагогических специаль-носте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jc w:val="both"/>
        <w:rPr>
          <w:b/>
          <w:b/>
          <w:iCs/>
          <w:spacing w:val="0"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pacing w:val="0"/>
          <w:szCs w:val="28"/>
        </w:rPr>
        <w:t>Теоретико-методологическую базу</w:t>
      </w:r>
      <w:r>
        <w:rPr>
          <w:b/>
          <w:iCs/>
          <w:spacing w:val="0"/>
          <w:szCs w:val="28"/>
        </w:rPr>
        <w:t xml:space="preserve"> исследования составляют: </w:t>
      </w:r>
      <w:r>
        <w:rPr>
          <w:iCs/>
          <w:spacing w:val="0"/>
          <w:szCs w:val="28"/>
        </w:rPr>
        <w:t>системный подход (В. Г. Афанасьев, В. П. Беспалько, Э. Г. Юдин и др.); теория личностно ориентированного образования (Е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Бондаревская, А. Г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Гостев, В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Сериков, Г. Н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Сериков, И. С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Якиманская и др.); теория моделирования учебного процесса (С. И. Архангельский, В. П. Беспалько, В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Гузеев, М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Кларин, В.М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Монахов и др.), теория проектирования дидактических комплексов (В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Краевский, Ю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К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Бабанский, 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Карпов и др.); теория  профессионального образования (Г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Д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Бухарова, Э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Ф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Зеер, А. М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Кузьмин, А. А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Найн, Е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Ткаченко и др.); компетентностный подход (В. И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Байденко, И. А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Зимняя, А. К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Маркова, И. 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Резанович, Ю. Г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Татур, В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Хутмахер и др.); т</w:t>
      </w:r>
      <w:r>
        <w:rPr>
          <w:spacing w:val="0"/>
          <w:szCs w:val="28"/>
        </w:rPr>
        <w:t>еория коммуникации (В. Б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Кашкин, А. Г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Соколов, К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Шеннон и др.); теория педагогического общения  (В. А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Кан-Калик, А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К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Маркова, А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В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 xml:space="preserve">Мудрик и др.); </w:t>
      </w:r>
      <w:r>
        <w:rPr>
          <w:iCs/>
          <w:spacing w:val="0"/>
          <w:szCs w:val="28"/>
        </w:rPr>
        <w:t>теория речевой деятельности (Л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С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Выготский, С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Л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Рубинштейн, А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Н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Леонтьев и др.); психолингвистика (А. А. Леонтьев, Е. Ю. Мягкова, Л.В. Сахарный, О. В. Харченко и др.); теоретические разработки в сфере формирования речевой культуры будущих специалистов (</w:t>
      </w:r>
      <w:r>
        <w:rPr>
          <w:spacing w:val="0"/>
          <w:szCs w:val="28"/>
        </w:rPr>
        <w:t xml:space="preserve">Р. А. Арчакова, Т. С. Бочкарева, Л. А. Введенская, </w:t>
      </w:r>
      <w:r>
        <w:rPr>
          <w:iCs/>
          <w:spacing w:val="0"/>
          <w:szCs w:val="28"/>
        </w:rPr>
        <w:t>Н. Д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 xml:space="preserve">Гальскова, </w:t>
      </w:r>
      <w:r>
        <w:rPr>
          <w:spacing w:val="0"/>
          <w:szCs w:val="28"/>
        </w:rPr>
        <w:t xml:space="preserve">Н. А. Ипполитова, Е. В. Климкина, </w:t>
      </w:r>
      <w:r>
        <w:rPr>
          <w:iCs/>
          <w:spacing w:val="0"/>
          <w:szCs w:val="28"/>
        </w:rPr>
        <w:t xml:space="preserve">Т. А. Ладыженская, </w:t>
      </w:r>
      <w:r>
        <w:rPr>
          <w:spacing w:val="0"/>
          <w:szCs w:val="28"/>
        </w:rPr>
        <w:t xml:space="preserve">Е. Г. Оршанская, </w:t>
      </w:r>
      <w:r>
        <w:rPr>
          <w:iCs/>
          <w:spacing w:val="0"/>
          <w:szCs w:val="28"/>
        </w:rPr>
        <w:t>Н. И. Формановская и др.); теория обучения иностранному языку (И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Л. Бим, Н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Д. Гальскова, Н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И. Гез, Я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М. Колкер, Е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>И. Пассов, Е.</w:t>
      </w:r>
      <w:r>
        <w:rPr>
          <w:iCs/>
          <w:spacing w:val="0"/>
          <w:szCs w:val="28"/>
          <w:lang w:val="en-US"/>
        </w:rPr>
        <w:t> </w:t>
      </w:r>
      <w:r>
        <w:rPr>
          <w:iCs/>
          <w:spacing w:val="0"/>
          <w:szCs w:val="28"/>
        </w:rPr>
        <w:t xml:space="preserve">Н. Соловова и др.); </w:t>
      </w:r>
      <w:r>
        <w:rPr>
          <w:iCs/>
          <w:color w:val="000000"/>
          <w:spacing w:val="0"/>
          <w:szCs w:val="28"/>
        </w:rPr>
        <w:t>теория информатизации образования (Я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А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Ваграменко, Т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Е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Климова, Е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И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Машбиц, И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>В.</w:t>
      </w:r>
      <w:r>
        <w:rPr>
          <w:iCs/>
          <w:color w:val="000000"/>
          <w:spacing w:val="0"/>
          <w:szCs w:val="28"/>
          <w:lang w:val="en-US"/>
        </w:rPr>
        <w:t> </w:t>
      </w:r>
      <w:r>
        <w:rPr>
          <w:iCs/>
          <w:color w:val="000000"/>
          <w:spacing w:val="0"/>
          <w:szCs w:val="28"/>
        </w:rPr>
        <w:t xml:space="preserve">Роберт и др.); </w:t>
      </w:r>
      <w:r>
        <w:rPr>
          <w:color w:val="000000"/>
          <w:spacing w:val="0"/>
          <w:szCs w:val="28"/>
        </w:rPr>
        <w:t>теория учебника (В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>П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>Беспалько, Л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>Х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>Зайнутдинова, Д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>Д.</w:t>
      </w:r>
      <w:r>
        <w:rPr>
          <w:color w:val="000000"/>
          <w:spacing w:val="0"/>
          <w:szCs w:val="28"/>
          <w:lang w:val="en-US"/>
        </w:rPr>
        <w:t> </w:t>
      </w:r>
      <w:r>
        <w:rPr>
          <w:color w:val="000000"/>
          <w:spacing w:val="0"/>
          <w:szCs w:val="28"/>
        </w:rPr>
        <w:t xml:space="preserve">Зуев и др.); </w:t>
      </w:r>
      <w:r>
        <w:rPr>
          <w:spacing w:val="0"/>
          <w:szCs w:val="28"/>
        </w:rPr>
        <w:t>теория разработки электронных учебных материалов (А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И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Башмаков, О.</w:t>
      </w:r>
      <w:r>
        <w:rPr>
          <w:spacing w:val="0"/>
          <w:szCs w:val="28"/>
          <w:lang w:val="en-US"/>
        </w:rPr>
        <w:t> </w:t>
      </w:r>
      <w:r>
        <w:rPr>
          <w:spacing w:val="0"/>
          <w:szCs w:val="28"/>
        </w:rPr>
        <w:t>В.</w:t>
      </w:r>
      <w:r>
        <w:rPr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Зимина, В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В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Лихолетов, А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В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Хуторской и др.); компьютерная лингводидактика (М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В. Бовтенко, Г.</w:t>
      </w:r>
      <w:r>
        <w:rPr>
          <w:bCs/>
          <w:spacing w:val="0"/>
          <w:szCs w:val="28"/>
          <w:lang w:val="en-US"/>
        </w:rPr>
        <w:t> </w:t>
      </w:r>
      <w:r>
        <w:rPr>
          <w:bCs/>
          <w:spacing w:val="0"/>
          <w:szCs w:val="28"/>
        </w:rPr>
        <w:t>Б. Паршукова и др.)</w:t>
      </w:r>
      <w:r>
        <w:rPr>
          <w:iCs/>
          <w:spacing w:val="0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аза исследования. </w:t>
      </w:r>
      <w:r>
        <w:rPr>
          <w:sz w:val="28"/>
          <w:szCs w:val="28"/>
        </w:rPr>
        <w:t>Педагогическое исследование проводилось  в ГОУ ВПО «Южно-Уральский государственный университет», ГОУ ВПО «Челя-бинский государственный педагогический университет», ГОУ ВПО «Челябин-ский государственный университет». Всего в исследовании на различных этапах участвовало 243 студента и 25 преподавател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Этапы исследовани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i/>
          <w:iCs/>
          <w:sz w:val="28"/>
          <w:szCs w:val="28"/>
        </w:rPr>
        <w:t>Первый этап (2003-2005 гг.)</w:t>
      </w:r>
      <w:r>
        <w:rPr>
          <w:sz w:val="28"/>
          <w:szCs w:val="28"/>
        </w:rPr>
        <w:t xml:space="preserve"> был посвящен изучению проблемы иссле-дования. На данном этапе применялись следующие методы исследования: анализ научной литературы, изучение и обобщение педагогического опыта, наблюдение, анкетирование, тестирование, интервьюирование. В результате изучения источников был определен состав, связи и признаки ключевого понятия исследования: «речевая компетентность студентов педагогических специальностей», обоснован комплекс педагогических средств формирования речевой компетентности студентов педагогических специальностей в вузе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/>
          <w:iCs/>
          <w:sz w:val="28"/>
          <w:szCs w:val="28"/>
        </w:rPr>
        <w:t>Второй этап</w:t>
      </w:r>
      <w:r>
        <w:rPr>
          <w:i/>
          <w:sz w:val="28"/>
          <w:szCs w:val="28"/>
        </w:rPr>
        <w:t xml:space="preserve"> (2005-2007 гг.)</w:t>
      </w:r>
      <w:r>
        <w:rPr>
          <w:sz w:val="28"/>
          <w:szCs w:val="28"/>
        </w:rPr>
        <w:t xml:space="preserve"> Разрабатывалась модель и на ее основе описывалась и апробировалась технология формирования речевой компетен-тности студентов педагогических специальностей. Выявлялся комплекс педагогических условий формирования речевой компетентности студентов педагогических специальностей. Ведущими методами на данном этапе стали: наблюдение, моделирование, системный анализ, тестирование, эксперимент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Третий этап</w:t>
      </w:r>
      <w:r>
        <w:rPr>
          <w:i/>
          <w:sz w:val="28"/>
          <w:szCs w:val="28"/>
        </w:rPr>
        <w:t xml:space="preserve"> (2007-2009 гг.)</w:t>
      </w:r>
      <w:r>
        <w:rPr>
          <w:sz w:val="28"/>
          <w:szCs w:val="28"/>
        </w:rPr>
        <w:t xml:space="preserve"> осуществлялась </w:t>
      </w:r>
      <w:r>
        <w:rPr>
          <w:color w:val="000000"/>
          <w:sz w:val="28"/>
          <w:szCs w:val="28"/>
        </w:rPr>
        <w:t>систематизация и обобщение результатов исследования</w:t>
      </w:r>
      <w:r>
        <w:rPr>
          <w:sz w:val="28"/>
          <w:szCs w:val="28"/>
        </w:rPr>
        <w:t>, определялась логика изложения материала, уточня-лись теоретические и практические выводы, происходило оформление получен-ных материалов. На данном этапе использовались методы: системный анализ, методы математической статистики, обобщение опыта работы по проблеме исследования.</w:t>
      </w:r>
    </w:p>
    <w:p>
      <w:pPr>
        <w:pStyle w:val="Heading7"/>
        <w:tabs>
          <w:tab w:val="clear" w:pos="708"/>
          <w:tab w:val="left" w:pos="720" w:leader="none"/>
        </w:tabs>
        <w:spacing w:lineRule="auto" w:line="240"/>
        <w:ind w:left="0" w:firstLine="540"/>
        <w:jc w:val="left"/>
        <w:rPr/>
      </w:pPr>
      <w:r>
        <w:rPr>
          <w:szCs w:val="28"/>
        </w:rPr>
        <w:t xml:space="preserve">Научная новизна исследования </w:t>
      </w:r>
      <w:r>
        <w:rPr>
          <w:b w:val="false"/>
          <w:szCs w:val="28"/>
        </w:rPr>
        <w:t>заключае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4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основе системного и личностно ориентированного подходов р</w:t>
      </w:r>
      <w:r>
        <w:rPr>
          <w:iCs/>
          <w:color w:val="000000"/>
          <w:spacing w:val="-4"/>
          <w:sz w:val="28"/>
          <w:szCs w:val="28"/>
        </w:rPr>
        <w:t>азра-ботана модель формирования речевой компетентности студентов педагогических специальностей в вузе, включающая в себя целевой, содержательный, операци-ональный, оценочно-корректировочный компоненты. О</w:t>
      </w:r>
      <w:r>
        <w:rPr>
          <w:color w:val="000000"/>
          <w:sz w:val="28"/>
          <w:szCs w:val="28"/>
        </w:rPr>
        <w:t xml:space="preserve">тличительными особен-ностями модели являются: </w:t>
      </w:r>
      <w:r>
        <w:rPr>
          <w:iCs/>
          <w:color w:val="000000"/>
          <w:spacing w:val="-4"/>
          <w:sz w:val="28"/>
          <w:szCs w:val="28"/>
        </w:rPr>
        <w:t xml:space="preserve">личностно ориентированная направленность; </w:t>
      </w:r>
      <w:r>
        <w:rPr>
          <w:iCs/>
          <w:color w:val="000000"/>
          <w:sz w:val="28"/>
          <w:szCs w:val="28"/>
        </w:rPr>
        <w:t>адап-тивность модели к уровню речевой компетентности студентов педагогических специальностей;</w:t>
      </w:r>
      <w:r>
        <w:rPr>
          <w:color w:val="000000"/>
          <w:sz w:val="28"/>
          <w:szCs w:val="28"/>
        </w:rPr>
        <w:t xml:space="preserve"> комплексное использование электронного учебника, речи пре-подавателя и учебной книги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определены этапы реализации технологии формирования речевой компе-тентности студентов педагогических специальностей в вуз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ind w:left="0"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оретически обоснован и апробирован комплекс педагогических условий формирования речевой компетентности студентов педагогических специальнос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720" w:leader="none"/>
        </w:tabs>
        <w:spacing w:lineRule="auto" w:line="240"/>
        <w:ind w:firstLine="540"/>
        <w:jc w:val="both"/>
        <w:rPr>
          <w:spacing w:val="-12"/>
          <w:szCs w:val="28"/>
        </w:rPr>
      </w:pPr>
      <w:r>
        <w:rPr>
          <w:b/>
          <w:bCs/>
          <w:iCs/>
          <w:spacing w:val="-4"/>
          <w:szCs w:val="28"/>
        </w:rPr>
        <w:t xml:space="preserve">Теоретическая значимость </w:t>
      </w:r>
      <w:r>
        <w:rPr>
          <w:b/>
          <w:iCs/>
          <w:spacing w:val="-4"/>
          <w:szCs w:val="28"/>
        </w:rPr>
        <w:t xml:space="preserve">научного исследования </w:t>
      </w:r>
      <w:r>
        <w:rPr>
          <w:iCs/>
          <w:spacing w:val="-4"/>
          <w:szCs w:val="28"/>
        </w:rPr>
        <w:t xml:space="preserve">определяется: </w:t>
      </w:r>
    </w:p>
    <w:p>
      <w:pPr>
        <w:pStyle w:val="Style12"/>
        <w:tabs>
          <w:tab w:val="clear" w:pos="708"/>
          <w:tab w:val="left" w:pos="540" w:leader="none"/>
        </w:tabs>
        <w:spacing w:lineRule="auto" w:line="240"/>
        <w:jc w:val="both"/>
        <w:rPr>
          <w:iCs/>
          <w:spacing w:val="-4"/>
          <w:szCs w:val="28"/>
        </w:rPr>
      </w:pPr>
      <w:r>
        <w:rPr>
          <w:spacing w:val="-12"/>
          <w:szCs w:val="28"/>
        </w:rPr>
        <w:tab/>
        <w:t xml:space="preserve"> </w:t>
      </w:r>
      <w:r>
        <w:rPr>
          <w:szCs w:val="28"/>
        </w:rPr>
        <w:t>–</w:t>
      </w:r>
      <w:r>
        <w:rPr>
          <w:spacing w:val="-12"/>
          <w:szCs w:val="28"/>
        </w:rPr>
        <w:t xml:space="preserve"> </w:t>
      </w:r>
      <w:r>
        <w:rPr>
          <w:iCs/>
          <w:spacing w:val="-4"/>
          <w:szCs w:val="28"/>
        </w:rPr>
        <w:t>обогащением теории профессионального образования актуализацией структурно-содержательных компонентов (</w:t>
      </w:r>
      <w:r>
        <w:rPr>
          <w:szCs w:val="28"/>
        </w:rPr>
        <w:t>мотивационно-смыслового, теорети-ческого, операционального, эмоционально-волевого</w:t>
      </w:r>
      <w:r>
        <w:rPr>
          <w:iCs/>
          <w:spacing w:val="-4"/>
          <w:szCs w:val="28"/>
        </w:rPr>
        <w:t>) речевой компетентности студентов педагогических специальностей;</w:t>
      </w:r>
    </w:p>
    <w:p>
      <w:pPr>
        <w:pStyle w:val="Style1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iCs/>
          <w:spacing w:val="-4"/>
          <w:szCs w:val="28"/>
          <w:lang w:val="en-US"/>
        </w:rPr>
        <w:tab/>
      </w:r>
      <w:r>
        <w:rPr>
          <w:szCs w:val="28"/>
        </w:rPr>
        <w:t xml:space="preserve">– </w:t>
      </w:r>
      <w:r>
        <w:rPr>
          <w:spacing w:val="-12"/>
          <w:szCs w:val="28"/>
        </w:rPr>
        <w:t xml:space="preserve">вкладом в развитие теории профессионального образования тем, что доказана успешность формирования речевой </w:t>
      </w:r>
      <w:r>
        <w:rPr>
          <w:szCs w:val="28"/>
        </w:rPr>
        <w:t xml:space="preserve">компетентности студентов педагогических специальностей при условии разработки технологии ее формирования на основе комплексного использовании педагогических средств (электронного учебника, речи преподавателя, учебной книги);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pacing w:val="-12"/>
          <w:szCs w:val="28"/>
        </w:rPr>
      </w:pPr>
      <w:r>
        <w:rPr>
          <w:iCs/>
          <w:spacing w:val="-4"/>
          <w:szCs w:val="28"/>
        </w:rPr>
        <w:t xml:space="preserve">– </w:t>
      </w:r>
      <w:r>
        <w:rPr>
          <w:iCs/>
          <w:spacing w:val="-4"/>
          <w:szCs w:val="28"/>
        </w:rPr>
        <w:t>обоснованием соотношения использования электронного учебника, речи преподавателя и учебной книги в зависимости от уровня речевой компетентности студентов педагогических специальностей</w:t>
      </w:r>
      <w:r>
        <w:rPr>
          <w:spacing w:val="-12"/>
          <w:szCs w:val="28"/>
        </w:rPr>
        <w:t xml:space="preserve">, </w:t>
      </w:r>
      <w:r>
        <w:rPr>
          <w:szCs w:val="28"/>
        </w:rPr>
        <w:t xml:space="preserve">что может служить теоретической базой для решения задач формирования речевой компетентности студентов педагогических специальностей в вузе;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/>
      </w:pPr>
      <w:r>
        <w:rPr>
          <w:spacing w:val="-12"/>
          <w:szCs w:val="28"/>
        </w:rPr>
        <w:tab/>
      </w:r>
      <w:r>
        <w:rPr>
          <w:szCs w:val="28"/>
        </w:rPr>
        <w:t>–</w:t>
      </w:r>
      <w:r>
        <w:rPr>
          <w:spacing w:val="-12"/>
          <w:szCs w:val="28"/>
        </w:rPr>
        <w:t xml:space="preserve"> </w:t>
      </w:r>
      <w:r>
        <w:rPr>
          <w:iCs/>
          <w:spacing w:val="-4"/>
          <w:szCs w:val="28"/>
        </w:rPr>
        <w:t xml:space="preserve">развитием теории компьютерной лингводидактики конкретизацией функций электронного учебника в формировании речевой компетентности сту-дентов педагогических специальностей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b/>
          <w:bCs/>
          <w:spacing w:val="-4"/>
          <w:sz w:val="28"/>
          <w:szCs w:val="28"/>
        </w:rPr>
        <w:t>Практическая значимость</w:t>
      </w:r>
      <w:r>
        <w:rPr>
          <w:spacing w:val="-4"/>
          <w:sz w:val="28"/>
          <w:szCs w:val="28"/>
        </w:rPr>
        <w:t xml:space="preserve"> исследования заключается в том, что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азработана технология формирования речевой компетентности студен-тов педагогических специальностей, которая может </w:t>
      </w:r>
      <w:r>
        <w:rPr>
          <w:sz w:val="28"/>
          <w:szCs w:val="28"/>
        </w:rPr>
        <w:t xml:space="preserve">служить ориентиром в про-фессиональной деятельности преподавателей высшей школы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создан электронный учебно-методический комплекс «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o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Teachers</w:t>
      </w:r>
      <w:r>
        <w:rPr>
          <w:spacing w:val="-4"/>
          <w:sz w:val="28"/>
          <w:szCs w:val="28"/>
        </w:rPr>
        <w:t xml:space="preserve">» для студентов педагогических специальностей, который может быть использован при проведении аудиторных занятий по иностранному языку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обоснован и апробирован критериально-диагностический инструментарий для определения уровня речевой компетентности студентов педагогических спе-циальностей, который можно использовать в вузовской практик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</w:rPr>
        <w:t>Достоверность и обоснованность результатов исследования</w:t>
      </w:r>
      <w:r>
        <w:rPr>
          <w:sz w:val="28"/>
          <w:szCs w:val="28"/>
        </w:rPr>
        <w:t xml:space="preserve"> обеспечены выполнением исследования на единой методологической основе, в соответ-ствии с системным и личностно ориентированным подходами; адекватностью методов исследования поставленным задачам; соблюдением репрезентатив-ности выборки; повторяемостью эксперимента; использованием методов мате-матической статистики для обработки полученных данны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пробация и внедрение результатов исследования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ы исследования публиковались в печати, обсуждались на научных семинарах лаборатории «Теории и методики профессионального образования» на кафедре педагогики профессионального образования ГОУ ВПО «Южно-Уральский государственный университет», докладывались на научно-практических конфе-ренциях а</w:t>
      </w:r>
      <w:r>
        <w:rPr>
          <w:color w:val="000000"/>
          <w:spacing w:val="-4"/>
          <w:sz w:val="28"/>
          <w:szCs w:val="28"/>
        </w:rPr>
        <w:t>) международного уровня в Москве («Информационные технологии в образовании» 2005), Троицке («Применение новых технологий в образовании», 2005), Мурманске («Наука и образование – 2005»), Белово («Наука и образо-вание», 2006), б) федерального уровня в Челябинске («Модернизация системы профессионального образования на основе регулируемого эволюционирования» 2004), апробировались в ходе экспериментальной работы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ГОУ ВПО «Южно-Уральский государственный университет», ГОУ ВПО «Челябинский госу-дарственный педагогический университет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В ходе исследования разработан электронный учебно-методический комплекс (ЭУМК «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achers</w:t>
      </w:r>
      <w:r>
        <w:rPr>
          <w:bCs/>
          <w:sz w:val="28"/>
          <w:szCs w:val="28"/>
        </w:rPr>
        <w:t xml:space="preserve">». </w:t>
      </w:r>
      <w:r>
        <w:rPr>
          <w:spacing w:val="-4"/>
          <w:sz w:val="28"/>
          <w:szCs w:val="28"/>
        </w:rPr>
        <w:t>С сентября 2006 года ЭУМК введен в содержание программы подготовки студентов педагогических специальностей ГОУ ВПО «Южно-Уральский государственный университет», в ГОУ ВПО «Челябинский государственный педагогический университет», и в Г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>У ВПО «Че-лябинский государственный университет».</w:t>
      </w:r>
    </w:p>
    <w:p>
      <w:pPr>
        <w:pStyle w:val="Normal"/>
        <w:tabs>
          <w:tab w:val="clear" w:pos="708"/>
          <w:tab w:val="left" w:pos="7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6 году исследование получило Грант Правительства РФ по Челябинской области в разделе «Гуманитарные науки».</w:t>
      </w:r>
    </w:p>
    <w:p>
      <w:pPr>
        <w:pStyle w:val="Normal"/>
        <w:tabs>
          <w:tab w:val="clear" w:pos="708"/>
          <w:tab w:val="left" w:pos="7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 следующие полож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Структурно-функциональная модель формирования </w:t>
      </w:r>
      <w:r>
        <w:rPr>
          <w:sz w:val="28"/>
          <w:szCs w:val="28"/>
        </w:rPr>
        <w:t>речевой компетент-ности студентов педагогических специальностей, методологическими основа-нииями которой выступают системный и личностно ориентированный подходы. Модель представляет собой целостность целевого, содержательного, процессуального, оценочно-корректировочного компонентов; характеризуется</w:t>
      </w:r>
      <w:r>
        <w:rPr>
          <w:iCs/>
          <w:spacing w:val="-4"/>
          <w:sz w:val="28"/>
          <w:szCs w:val="28"/>
        </w:rPr>
        <w:t xml:space="preserve"> личностно ориентированной направленностью, </w:t>
      </w:r>
      <w:r>
        <w:rPr>
          <w:iCs/>
          <w:sz w:val="28"/>
          <w:szCs w:val="28"/>
        </w:rPr>
        <w:t>адаптивностью к уровню речевой компетентности студентов педагогических специальностей,</w:t>
      </w:r>
      <w:r>
        <w:rPr>
          <w:color w:val="000000"/>
          <w:sz w:val="28"/>
          <w:szCs w:val="28"/>
        </w:rPr>
        <w:t xml:space="preserve"> комплексным использованием электронного учебника, речи преподавателя и учебной книги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основана на принципах личностно ориентированной направленности, междис-циплинарной интеграции, комплексности, рефлексивной активности, комму-никативной активности, творческой а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Технология формирования речевой компетентности студентов педаго-гических специальностей, реализация которой проходит в три этапа (мотива-ционного-познавательный, коммуникативно-практический, рефлексивно-лич-ностный). Технология включает представления об исходном и конечном состояниях речевой компетентности студента; средства диагностики, реализу-ющие обратную связь; набор вариантов реализации модели, с </w:t>
      </w:r>
      <w:r>
        <w:rPr>
          <w:color w:val="000000"/>
          <w:sz w:val="28"/>
          <w:szCs w:val="28"/>
        </w:rPr>
        <w:t xml:space="preserve">меняющимся соотношением </w:t>
      </w:r>
      <w:r>
        <w:rPr>
          <w:sz w:val="28"/>
          <w:szCs w:val="28"/>
        </w:rPr>
        <w:t xml:space="preserve">а) средств (электронного учебника, учебной книги, речи препо-давателя), б) методов (объяснительно-иллюстративных, проблемных, интерак-тивных, рефлексивных) в) форм (дискуссий, круглых столов, коммуникативных игр, деловых игр, коммуникативных ситуаций общения, мозгового штурма, обсуждения разговорных текстов, квази-профессиональных ситуаций общения) в зависимости от уровня речевой компетентности студентов педагогических специальностей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0"/>
          <w:sz w:val="28"/>
          <w:szCs w:val="28"/>
        </w:rPr>
        <w:t>Комплекс педагогических условий формирования речевой компетентности студентов педагогических специальностей</w:t>
      </w:r>
      <w:r>
        <w:rPr>
          <w:sz w:val="28"/>
          <w:szCs w:val="28"/>
        </w:rPr>
        <w:t>: компетентность преподавателя в педа-гогическом содействии формированию речевой компетентности студентов педагогических специальностей; направленность содержания электронного учебника на формирование речевой компетентности студентов педагогических специальностей, с реализацией в нем дидактических свойств (интерактивность, мультисенсорность, адаптивность, нелинейность представления информации, открытость);</w:t>
      </w:r>
      <w:r>
        <w:rPr>
          <w:spacing w:val="-4"/>
          <w:sz w:val="28"/>
          <w:szCs w:val="28"/>
        </w:rPr>
        <w:t xml:space="preserve">   изменение соотношения функций электронного учебника, речи преподавателя и учебной книги в </w:t>
      </w:r>
      <w:r>
        <w:rPr>
          <w:sz w:val="28"/>
          <w:szCs w:val="28"/>
        </w:rPr>
        <w:t>образовательном процессе, направленном на формирование речевой компетентности студентов педагогических специаль-ностей в зависимости от уровня данной компетентнос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iCs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диссертации. </w:t>
      </w:r>
      <w:r>
        <w:rPr>
          <w:sz w:val="28"/>
          <w:szCs w:val="28"/>
        </w:rPr>
        <w:t>Диссертация состои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введения, двух глав, заключения; списка цитируемой и используемой литературы, включающего 240 источников, в том числе 21 на иностранном языке; содержит 23 таблицы,  11 рисунков, 1 приложение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bCs/>
          <w:iCs/>
          <w:spacing w:val="6"/>
          <w:sz w:val="28"/>
          <w:szCs w:val="28"/>
        </w:rPr>
      </w:pPr>
      <w:r>
        <w:rPr>
          <w:b/>
          <w:bCs/>
          <w:i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spacing w:val="-4"/>
          <w:sz w:val="28"/>
          <w:szCs w:val="28"/>
        </w:rPr>
        <w:t xml:space="preserve">Во </w:t>
      </w:r>
      <w:r>
        <w:rPr>
          <w:b/>
          <w:bCs/>
          <w:spacing w:val="-4"/>
          <w:sz w:val="28"/>
          <w:szCs w:val="28"/>
        </w:rPr>
        <w:t>введении</w:t>
      </w:r>
      <w:r>
        <w:rPr>
          <w:spacing w:val="-4"/>
          <w:sz w:val="28"/>
          <w:szCs w:val="28"/>
        </w:rPr>
        <w:t xml:space="preserve"> обоснована актуальность темы исследования; определены цель, объект, предмет и задачи исследования; сформулирована гипотеза; охаракте-ризован методологический аппарат исследования; раскрыты научная новизна, теоретическая и практическая значимость работы; перечислены положения, выно-симые на защиту; приведены сведения об апробации результатов исследования.</w:t>
      </w:r>
    </w:p>
    <w:p>
      <w:pPr>
        <w:pStyle w:val="2"/>
        <w:tabs>
          <w:tab w:val="clear" w:pos="708"/>
          <w:tab w:val="left" w:pos="540" w:leader="none"/>
        </w:tabs>
        <w:ind w:firstLine="540"/>
        <w:rPr/>
      </w:pPr>
      <w:r>
        <w:rPr>
          <w:b/>
          <w:bCs/>
          <w:spacing w:val="0"/>
          <w:szCs w:val="28"/>
        </w:rPr>
        <w:t xml:space="preserve">В первой главе </w:t>
      </w:r>
      <w:r>
        <w:rPr>
          <w:spacing w:val="0"/>
          <w:szCs w:val="28"/>
        </w:rPr>
        <w:t xml:space="preserve">«Теоретические основы </w:t>
        <w:tab/>
        <w:t xml:space="preserve">формирования речевой компе-тентности студентов педагогических специальностей в вузе» на основе системного подхода </w:t>
      </w:r>
      <w:r>
        <w:rPr>
          <w:bCs/>
          <w:spacing w:val="0"/>
          <w:szCs w:val="28"/>
        </w:rPr>
        <w:t>уточнена сущность понятия «речевая компетентность сту-дентов педагогических специальностей»,</w:t>
      </w:r>
      <w:r>
        <w:rPr>
          <w:spacing w:val="0"/>
          <w:szCs w:val="28"/>
        </w:rPr>
        <w:t xml:space="preserve"> выделены ее компоненты, содержа-тельные характеристики, структура, критерии оценки; выстроена модель фор-мирования речевой компетентности студентов педагогических специальностей и выявлен комплекс педагогических условий ее успешного функционирования; описаны этапы технологии формирования речевой компетентности студентов педагогических специаль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временной педагогической науке сложилась точка зрения, что именно компетентностный подход наиболее глубоко отражает основные аспекты процесса модернизации высшей школы и </w:t>
      </w:r>
      <w:r>
        <w:rPr>
          <w:bCs/>
          <w:spacing w:val="-10"/>
          <w:sz w:val="28"/>
          <w:szCs w:val="28"/>
        </w:rPr>
        <w:t xml:space="preserve">рассматривается российскими иссле-дователями в теоретическом (И. А. Зимняя, В. В. Сериков, А. И. Субетто, В. Д. Шад-риков и др.) и в практическом аспектах (В. И. Байденко, Ю. Г. Татур, С. В. Коршунов и др.). </w:t>
      </w:r>
      <w:r>
        <w:rPr>
          <w:sz w:val="28"/>
          <w:szCs w:val="28"/>
        </w:rPr>
        <w:t xml:space="preserve">При этом ученые понимают компетентность и как </w:t>
      </w:r>
      <w:r>
        <w:rPr>
          <w:rFonts w:cs="Arial"/>
          <w:sz w:val="28"/>
          <w:szCs w:val="28"/>
        </w:rPr>
        <w:t>владение определен-ными знаниями, профессиональность (</w:t>
      </w:r>
      <w:r>
        <w:rPr>
          <w:iCs/>
          <w:sz w:val="28"/>
          <w:szCs w:val="28"/>
        </w:rPr>
        <w:t>А. С. Белкин)</w:t>
      </w:r>
      <w:r>
        <w:rPr>
          <w:rFonts w:cs="Arial"/>
          <w:sz w:val="28"/>
          <w:szCs w:val="28"/>
        </w:rPr>
        <w:t xml:space="preserve">, и как </w:t>
      </w:r>
      <w:r>
        <w:rPr>
          <w:bCs/>
          <w:sz w:val="28"/>
          <w:szCs w:val="28"/>
        </w:rPr>
        <w:t>новообразование субъекта деятельности, формирующееся в процессе профессиональной подго-товки (В. Д. Шадриков), и как квалификационную характеристику индивида, взятую в момент его включения в деятельность (Б. Д. Эльконин),</w:t>
      </w:r>
      <w:r>
        <w:rPr>
          <w:rFonts w:cs="Arial"/>
          <w:sz w:val="28"/>
          <w:szCs w:val="28"/>
        </w:rPr>
        <w:t xml:space="preserve"> и как состоявшееся личностное качество (А. В. Хуторской). В нашей работе,  мы считаем, что компетентность всегда есть актуальное проявление компетенции (И. А. Зимняя), а под </w:t>
      </w:r>
      <w:r>
        <w:rPr>
          <w:rFonts w:cs="Arial"/>
          <w:i/>
          <w:color w:val="000000"/>
          <w:sz w:val="28"/>
          <w:szCs w:val="28"/>
        </w:rPr>
        <w:t>компетентностью</w:t>
      </w:r>
      <w:r>
        <w:rPr>
          <w:rFonts w:cs="Arial"/>
          <w:sz w:val="28"/>
          <w:szCs w:val="28"/>
        </w:rPr>
        <w:t xml:space="preserve"> понимаем интегративное свойство человека, проявляемое им в практической деятельности и демонстрирующее его готовность и способность использовать полученные знания, умения, образцы поведения и личностностные качества для осуществления результа-тивной деятельности (</w:t>
      </w:r>
      <w:r>
        <w:rPr>
          <w:color w:val="000000"/>
          <w:sz w:val="28"/>
          <w:szCs w:val="28"/>
        </w:rPr>
        <w:t>Н. М.  Борытко, А. В. Хуторской)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ногие исследователи (Л. В. Агафонцева, В. В. Соколова, Т. Б. Старостина и др.) рассматривают  речевую компетентность педагога в качестве одной из составляющих его коммуникативной культуры; другие ученые (Г.М. Андреева, Н.В.Бордовская, А.К.Михальская) считают речевую компетентность аспектом коммуникативной компетентности человека, которая анализируется в контексте «коммуникативные умения» (А. Н. Леонтьев), «коммуникативные свойства личности» (А. А. Бодалев, В. А. Кан-Калик, А. В. Мудрик), «коммуникатив-ность» (Н. Н. Обозов, Р. А. Парошина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ходе исследования мы пришли к выводу, что речевая компетентность, с одной стороны, является органической частью коммуникативной компетент-ности образованного человека, а с другой – </w:t>
      </w:r>
      <w:r>
        <w:rPr>
          <w:sz w:val="28"/>
          <w:szCs w:val="28"/>
        </w:rPr>
        <w:t>значимым профессиональным качеством педагога (В.А. Сластенин), входящим в состав его профессиональной компетентности.</w:t>
      </w:r>
    </w:p>
    <w:p>
      <w:pPr>
        <w:pStyle w:val="2"/>
        <w:tabs>
          <w:tab w:val="clear" w:pos="708"/>
          <w:tab w:val="left" w:pos="567" w:leader="none"/>
        </w:tabs>
        <w:ind w:firstLine="540"/>
        <w:rPr/>
      </w:pPr>
      <w:r>
        <w:rPr>
          <w:rFonts w:cs="Arial"/>
          <w:szCs w:val="28"/>
        </w:rPr>
        <w:tab/>
      </w:r>
      <w:r>
        <w:rPr>
          <w:rFonts w:cs="Arial"/>
          <w:spacing w:val="0"/>
          <w:szCs w:val="28"/>
        </w:rPr>
        <w:t>Анализ публикаций позволил нам выявить</w:t>
      </w:r>
      <w:r>
        <w:rPr>
          <w:spacing w:val="0"/>
          <w:szCs w:val="28"/>
        </w:rPr>
        <w:t xml:space="preserve"> основные коммуникативные качества речи педагога (правильность, четкость, ясность, логичность, понят-ность, адаптивность, выразительность), соотнести признаки профессиональной речи (</w:t>
      </w:r>
      <w:r>
        <w:rPr>
          <w:iCs/>
          <w:spacing w:val="0"/>
          <w:szCs w:val="28"/>
        </w:rPr>
        <w:t>правильность, адекватное выражение мысли и понимание замысла говорящего,</w:t>
      </w:r>
      <w:r>
        <w:rPr>
          <w:spacing w:val="0"/>
          <w:szCs w:val="28"/>
        </w:rPr>
        <w:t xml:space="preserve"> </w:t>
      </w:r>
      <w:r>
        <w:rPr>
          <w:iCs/>
          <w:spacing w:val="0"/>
          <w:szCs w:val="28"/>
        </w:rPr>
        <w:t xml:space="preserve">результативность) </w:t>
      </w:r>
      <w:r>
        <w:rPr>
          <w:spacing w:val="0"/>
          <w:szCs w:val="28"/>
        </w:rPr>
        <w:t>с компетенциями (лингвистическая, дискур-сивная, социолингвистическая), которые необходимо освоить студентам педагогических специальностей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Методологическим основанием рассмотрения речевой компетентности студентов педагогических специальностей явился системный подход, который позволил нам сформулировать понятие </w:t>
      </w:r>
      <w:r>
        <w:rPr>
          <w:i/>
          <w:sz w:val="28"/>
          <w:szCs w:val="28"/>
        </w:rPr>
        <w:t>р</w:t>
      </w:r>
      <w:r>
        <w:rPr>
          <w:i/>
          <w:color w:val="000000"/>
          <w:sz w:val="28"/>
          <w:szCs w:val="28"/>
        </w:rPr>
        <w:t>ечевой компетентности студентов педагогических специальностей вузов</w:t>
      </w:r>
      <w:r>
        <w:rPr>
          <w:color w:val="000000"/>
          <w:sz w:val="28"/>
          <w:szCs w:val="28"/>
        </w:rPr>
        <w:t xml:space="preserve">, которое определятся как интегративное </w:t>
      </w:r>
      <w:r>
        <w:rPr>
          <w:i/>
          <w:color w:val="000000"/>
          <w:sz w:val="28"/>
          <w:szCs w:val="28"/>
        </w:rPr>
        <w:t>свойство</w:t>
      </w:r>
      <w:r>
        <w:rPr>
          <w:color w:val="000000"/>
          <w:sz w:val="28"/>
          <w:szCs w:val="28"/>
        </w:rPr>
        <w:t xml:space="preserve"> педагога, представляющее собой целостность мотивационно-смыслового, теоретического, операционального и эмоционально-волевого ком-понентов, проявляющееся в готовности и способности специалиста исполь-зовать </w:t>
      </w:r>
      <w:r>
        <w:rPr>
          <w:i/>
          <w:color w:val="000000"/>
          <w:sz w:val="28"/>
          <w:szCs w:val="28"/>
        </w:rPr>
        <w:t>знани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умения</w:t>
      </w:r>
      <w:r>
        <w:rPr>
          <w:color w:val="000000"/>
          <w:sz w:val="28"/>
          <w:szCs w:val="28"/>
        </w:rPr>
        <w:t xml:space="preserve"> в области профессиональной речи, </w:t>
      </w:r>
      <w:r>
        <w:rPr>
          <w:i/>
          <w:color w:val="000000"/>
          <w:sz w:val="28"/>
          <w:szCs w:val="28"/>
        </w:rPr>
        <w:t>личностный опыт</w:t>
      </w:r>
      <w:r>
        <w:rPr>
          <w:color w:val="000000"/>
          <w:sz w:val="28"/>
          <w:szCs w:val="28"/>
        </w:rPr>
        <w:t xml:space="preserve">, полученный в жизнедеятельности и квазипрофессиональных ситуациях обще-ния и </w:t>
      </w:r>
      <w:r>
        <w:rPr>
          <w:i/>
          <w:color w:val="000000"/>
          <w:sz w:val="28"/>
          <w:szCs w:val="28"/>
        </w:rPr>
        <w:t>личностные качества</w:t>
      </w:r>
      <w:r>
        <w:rPr>
          <w:color w:val="000000"/>
          <w:sz w:val="28"/>
          <w:szCs w:val="28"/>
        </w:rPr>
        <w:t xml:space="preserve">, для успешного речевого взаимодействия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ирование речевой компетентности студентов педагогических специальностей требует целенаправленных действий, в связи с чем была разработана модель формирования речевой компетентности студентов педагоги-ческих специальностей в вузе (рис.1). В основе разработанной модели лежат системный и личностно ориентированный подход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Системный подход обеспечил: 1) выявление в понятии «речевая компетентность студентов педагогических специальностей» его системных характеристик; 2) рассмотрение модели формирования речевой компетентности студентов педагогических специальностей как целостности с выявлением ее структурных, функциональных, генетических свойств и системообразующих факторов. </w:t>
      </w:r>
      <w:r>
        <w:rPr>
          <w:spacing w:val="-4"/>
          <w:sz w:val="28"/>
          <w:szCs w:val="28"/>
        </w:rPr>
        <w:t>Личностно ориентированный подход обеспечил:</w:t>
      </w:r>
      <w:r>
        <w:rPr>
          <w:sz w:val="28"/>
          <w:szCs w:val="28"/>
        </w:rPr>
        <w:t xml:space="preserve"> 1) определение содержания образования, форм, методов для организации субъект-субъектного взаимодействия; 2) создание предпосылок не только для социализации сту-дента посредством профессиональной речи, но и для самореализации его лич-ности, выраженной в продуктах речевой деятельности через создание учебных и квазипрофессиональных ситуаций, диалогизированного общения, проб-лемных вопросов и коллизийных ситуаций, требующих личностного выбора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разработке модели мы опирались на принципы, определяющие и формулирующие ее цели: личностно ориентированной направленности, междисциплинарной интеграции, комплексности, рефлексивной активности, коммуникативной активности, творческой активности. </w:t>
      </w:r>
    </w:p>
    <w:p>
      <w:pPr>
        <w:pStyle w:val="3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540"/>
        <w:rPr>
          <w:szCs w:val="28"/>
        </w:rPr>
      </w:pPr>
      <w:r>
        <w:rPr/>
        <w:object w:dxaOrig="11280" w:dyaOrig="15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6pt;height:668pt" filled="f" o:ole="">
            <v:imagedata r:id="rId5" o:title=""/>
          </v:shape>
          <o:OLEObject Type="Embed" ProgID="" ShapeID="ole_rId4" DrawAspect="Content" ObjectID="_2133428468" r:id="rId4"/>
        </w:object>
      </w:r>
    </w:p>
    <w:p>
      <w:pPr>
        <w:pStyle w:val="TextBody"/>
        <w:widowControl w:val="false"/>
        <w:rPr/>
      </w:pPr>
      <w:r>
        <w:rPr>
          <w:spacing w:val="0"/>
          <w:szCs w:val="28"/>
        </w:rPr>
        <w:t>Рис. 1. Структурно-функциональная модель формирования речевой компетентности студентов педагогических специальностей в вузе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spacing w:val="0"/>
          <w:szCs w:val="28"/>
        </w:rPr>
      </w:pPr>
      <w:r>
        <w:rPr>
          <w:spacing w:val="0"/>
          <w:szCs w:val="28"/>
        </w:rPr>
        <w:t xml:space="preserve">Модель формирования речевой компетентности студентов педагогических специальностей в вузе является системой, представляющей собой единство че-тырех структурных компонентов (целевого, содержательного, процессуально-го, оценочно-корректировочного). Особенностью разработанной нами модели как совокупности функционально связанных компонентов, является инте-грация функций отдельно взятых компонентов, позволяющих реализовать функции всей модели. Основными функциями целевого компонента модели являются диагностическая функция и функция личностного целеполагания. Содержательный компонент модели призван выполнять профессионально-акси-ологическую, компенсаторную, познавательную функции и функцию лич-ностного развития. Процессуальный компонент реализует деятельностно-акку-мулятивную, адаптационную, коммуникативную, рефлексивную и оптимиза-ционную функции. </w:t>
      </w:r>
      <w:r>
        <w:rPr>
          <w:rFonts w:cs="Arial"/>
          <w:bCs/>
          <w:spacing w:val="0"/>
          <w:szCs w:val="28"/>
        </w:rPr>
        <w:t xml:space="preserve">Оценочно-корректировочный компонент модели нацелен на выполнение мониторинговой, анализирующей, комплексно-корректировочной функций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rFonts w:cs="Arial"/>
          <w:bCs/>
          <w:spacing w:val="0"/>
          <w:szCs w:val="28"/>
        </w:rPr>
      </w:pPr>
      <w:r>
        <w:rPr>
          <w:iCs/>
          <w:color w:val="000000"/>
          <w:spacing w:val="0"/>
          <w:szCs w:val="28"/>
        </w:rPr>
        <w:t xml:space="preserve">Отличительным свойством модели формирования речевой компетентности студентов педагогических специальностей является комплексное использо-вание педагогических средств (электронного учебника, учебной книги и речи преподавателя),  с учетом достоинств и недостатков каждого и обоснованием их взаимодействия с целью </w:t>
      </w:r>
      <w:r>
        <w:rPr>
          <w:spacing w:val="0"/>
          <w:szCs w:val="28"/>
        </w:rPr>
        <w:t xml:space="preserve">исключения функциональной избыточности и повышения успешности функционирования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Особое внимание в работе уделяется электронному учебнику. Анализ работ отечественных и зарубежных ученых в области теории и практики внед-рения электронных учебников (А.И. Башмаков, А.Борк, Л. Х. Зайнутдинова, М. Р. Меламуд, Е. С. Полат, В. П.Тихомиров) позволил нам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очнить понятие </w:t>
      </w:r>
      <w:r>
        <w:rPr>
          <w:i/>
          <w:color w:val="000000"/>
          <w:sz w:val="28"/>
          <w:szCs w:val="28"/>
        </w:rPr>
        <w:t>электронный учебник</w:t>
      </w:r>
      <w:r>
        <w:rPr>
          <w:color w:val="000000"/>
          <w:sz w:val="28"/>
          <w:szCs w:val="28"/>
        </w:rPr>
        <w:t>, под которым мы понимаем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ное средство обучения, представляющее собой обобщенную модель образовательного процесса, обладающее набором дидактических свойств (интерактивность, адаптивность</w:t>
      </w:r>
      <w:r>
        <w:rPr>
          <w:color w:val="000000"/>
          <w:spacing w:val="-4"/>
          <w:sz w:val="28"/>
          <w:szCs w:val="28"/>
        </w:rPr>
        <w:t>, нелинейность представления информации, мультисенсорность, открытость) отличающих его</w:t>
      </w:r>
      <w:r>
        <w:rPr>
          <w:color w:val="000000"/>
          <w:sz w:val="28"/>
          <w:szCs w:val="28"/>
        </w:rPr>
        <w:t xml:space="preserve"> от учебной книги, которое обеспечивает весь дидактический цикл обучения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основать </w:t>
      </w:r>
      <w:r>
        <w:rPr>
          <w:color w:val="000000"/>
          <w:spacing w:val="-4"/>
          <w:sz w:val="28"/>
          <w:szCs w:val="28"/>
        </w:rPr>
        <w:t xml:space="preserve">возможности электронного учебника в формировании речевой компетентности студентов педагогических специальностей, через описание его функций (диагностирующая, информационная, стимулирующая, коммуникати-вная, тренировочная, контрольно-корректирующая, справочная и функция индивидуализации обучения)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iCs/>
          <w:color w:val="000000"/>
          <w:spacing w:val="0"/>
          <w:szCs w:val="28"/>
        </w:rPr>
      </w:pPr>
      <w:r>
        <w:rPr>
          <w:spacing w:val="0"/>
          <w:szCs w:val="28"/>
        </w:rPr>
        <w:t>На основе модели была спроектирована технология формирования речевой компетентности студентов педагогических специальностей, под которой в нашем исследовании понимается «</w:t>
      </w:r>
      <w:r>
        <w:rPr>
          <w:iCs/>
          <w:color w:val="000000"/>
          <w:spacing w:val="0"/>
          <w:szCs w:val="28"/>
        </w:rPr>
        <w:t xml:space="preserve">система функционирования всех компонен-тов педагогического процесса, построенная на научной основе, запрограм-мированная во времени и пространстве и приводящая к намеченным резуль-татам» (Г.К. Селевко). </w:t>
      </w:r>
    </w:p>
    <w:p>
      <w:pPr>
        <w:pStyle w:val="Normal"/>
        <w:ind w:left="7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формирования речевой компетентности студентов педаго-гических специальностей отличается последовательностью прохождения трех этапов (мотивационного-познавательного, коммуникативно-практического и рефлексивно-личностного).  </w:t>
      </w:r>
    </w:p>
    <w:p>
      <w:pPr>
        <w:pStyle w:val="Normal"/>
        <w:ind w:left="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 xml:space="preserve">мотивационно-познавательном этапе </w:t>
      </w:r>
      <w:r>
        <w:rPr>
          <w:sz w:val="28"/>
          <w:szCs w:val="28"/>
        </w:rPr>
        <w:t xml:space="preserve">основные усилия направляются на формирование потребности совершенствования речевой компетентности, актуализации речевых способностей. На </w:t>
      </w:r>
      <w:r>
        <w:rPr>
          <w:i/>
          <w:sz w:val="28"/>
          <w:szCs w:val="28"/>
        </w:rPr>
        <w:t>коммуникативно-практическом эта-пе</w:t>
      </w:r>
      <w:r>
        <w:rPr>
          <w:sz w:val="28"/>
          <w:szCs w:val="28"/>
        </w:rPr>
        <w:t xml:space="preserve"> студентам предоставляется возможность почувствовать себя активными субъектами учения. Этому способствуют создаваемые преподавателем комму-никативные ситуации, ситуации морального выбора, противоречивые высказывания,  которые обеспечивают благоприятные условия для проявления речевой активности, профессионально и личностно значимых качеств. На </w:t>
      </w:r>
      <w:r>
        <w:rPr>
          <w:i/>
          <w:sz w:val="28"/>
          <w:szCs w:val="28"/>
        </w:rPr>
        <w:t>рефлексивно-личностном этапе</w:t>
      </w:r>
      <w:r>
        <w:rPr>
          <w:sz w:val="28"/>
          <w:szCs w:val="28"/>
        </w:rPr>
        <w:t xml:space="preserve"> создаются условия самоопределения студен-тов в выборе варианта собственного речевого поведения посредством усиления индивидуализации обучения. </w:t>
      </w:r>
    </w:p>
    <w:p>
      <w:pPr>
        <w:pStyle w:val="Normal"/>
        <w:ind w:left="75" w:firstLine="540"/>
        <w:jc w:val="both"/>
        <w:rPr/>
      </w:pPr>
      <w:r>
        <w:rPr>
          <w:color w:val="000000"/>
          <w:sz w:val="28"/>
          <w:szCs w:val="28"/>
        </w:rPr>
        <w:t>В соответствии с каждым этапом подбиралось соотношение использо-вания педагогических средств, форм и методов (таб. 1).</w:t>
      </w:r>
    </w:p>
    <w:p>
      <w:pPr>
        <w:pStyle w:val="31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31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несенность функций педагогических средств, форм и методов с этапами технологии формирования речевой компетентности студентов педагогических специальностей в вузе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1800"/>
        <w:gridCol w:w="1980"/>
      </w:tblGrid>
      <w:tr>
        <w:trPr>
          <w:trHeight w:val="9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Эта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едагогические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Функции педагогических сре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тод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тивационно-познават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чь преподав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леполагания, стимулирующая, объяснительная, контрольно-корректирущая, организацион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pacing w:val="0"/>
                <w:sz w:val="22"/>
                <w:szCs w:val="22"/>
              </w:rPr>
              <w:t>Объяснение, упражнения, беседа,  обсужд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Объяснительно-иллюстративные, репродуктивные, интерактивные</w:t>
            </w:r>
          </w:p>
        </w:tc>
      </w:tr>
      <w:tr>
        <w:trPr>
          <w:trHeight w:val="7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лектронный учебник</w:t>
            </w:r>
          </w:p>
          <w:p>
            <w:pPr>
              <w:pStyle w:val="Normal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Диагностирующая, стимулирующая, демонстрационная, тренировочная, компьютерного контро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ебная кни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Тренировочная, взаимоконтро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муникативно-прак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чь преподав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Организационная, пояснительная, контрольно-корректирущ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Упражнения,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итуации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беседа, обсуждение, диску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иалоговые, проблемного изложения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лектронный учеб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Стимулирующая, демонстрационная,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ормационная, тренировочная, справочная, компьютерного контро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ебная кни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Тренировочная (при фронтальной работе), взаимоконтрол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сивн</w:t>
            </w:r>
            <w:r>
              <w:rPr>
                <w:rFonts w:cs="Arial"/>
                <w:sz w:val="22"/>
                <w:szCs w:val="22"/>
                <w:lang w:val="en-US"/>
              </w:rPr>
              <w:t>о</w:t>
            </w:r>
            <w:r>
              <w:rPr>
                <w:rFonts w:cs="Arial"/>
                <w:sz w:val="22"/>
                <w:szCs w:val="22"/>
              </w:rPr>
              <w:t>-лично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лектронный учеб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Целеполагания, стимулирующая, демонстрационная, информационная,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ренировочная (при индив.работе),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пьютерного контроля, справ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/>
                <w:bCs/>
                <w:color w:val="000000"/>
                <w:spacing w:val="0"/>
                <w:sz w:val="22"/>
                <w:szCs w:val="22"/>
              </w:rPr>
              <w:t>Поисковая деят-ность, упражнения, монолог, диалог, полилог, презентация,</w:t>
            </w:r>
          </w:p>
          <w:p>
            <w:pPr>
              <w:pStyle w:val="2"/>
              <w:jc w:val="left"/>
              <w:rPr>
                <w:rFonts w:cs="Arial"/>
                <w:color w:val="000000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вази-проф. ситуации общ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активные, проблемные,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полилоговые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чь преподав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Контрольно-корректирующая, консультационна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ебная кни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Тренировочная (при фронтальной работе), взаимоконтрол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540"/>
        <w:jc w:val="both"/>
        <w:rPr/>
      </w:pPr>
      <w:r>
        <w:rPr>
          <w:bCs/>
          <w:spacing w:val="-4"/>
          <w:sz w:val="28"/>
          <w:szCs w:val="28"/>
        </w:rPr>
        <w:t xml:space="preserve">Для обеспечения успешности процесса формирования речевой компетент-ности студентов педагогических специальностей был определен комплекс педаго-гических условий: 1) </w:t>
      </w:r>
      <w:r>
        <w:rPr>
          <w:sz w:val="28"/>
          <w:szCs w:val="28"/>
        </w:rPr>
        <w:t xml:space="preserve">компетентность преподавателя в педагогическом содействии формированию речевой компетентности студентов педагогических специальностей; 2) направленность содержания электронного учебника </w:t>
      </w:r>
      <w:r>
        <w:rPr>
          <w:spacing w:val="-4"/>
          <w:sz w:val="28"/>
          <w:szCs w:val="28"/>
        </w:rPr>
        <w:t>на формирование речевой компетентности студентов педагогических специаль-ностей,</w:t>
      </w:r>
      <w:r>
        <w:rPr>
          <w:sz w:val="28"/>
          <w:szCs w:val="28"/>
        </w:rPr>
        <w:t xml:space="preserve"> с реализацией в нем дополнительных свойств</w:t>
      </w:r>
      <w:r>
        <w:rPr>
          <w:spacing w:val="-4"/>
          <w:sz w:val="28"/>
          <w:szCs w:val="28"/>
        </w:rPr>
        <w:t xml:space="preserve">; 3) изменение соотно-шения функций электронного учебника, речи преподавателя и учебной книги </w:t>
      </w:r>
      <w:r>
        <w:rPr>
          <w:sz w:val="28"/>
          <w:szCs w:val="28"/>
        </w:rPr>
        <w:t xml:space="preserve">в зависимости от уровня речевой компетентности студентов педагогических специальнос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бор первого условия</w:t>
      </w:r>
      <w:r>
        <w:rPr>
          <w:sz w:val="28"/>
          <w:szCs w:val="28"/>
        </w:rPr>
        <w:t xml:space="preserve"> обусловлен тем, что формирование речевой компетентности студентов педагогических специальностей </w:t>
      </w:r>
      <w:r>
        <w:rPr>
          <w:rFonts w:eastAsia="MS Mincho;Arial Unicode MS"/>
          <w:sz w:val="28"/>
          <w:szCs w:val="28"/>
          <w:lang w:eastAsia="ja-JP"/>
        </w:rPr>
        <w:t xml:space="preserve">происходит в образовательном процессе личностно ориентированной направленности, что подразумевает создание благоприятных условий для проявления студентами своей самости. Согласно данным констатирующего эксперимента, уровень речевой компетентности большинства студентов первого курса является низ-ким, поэтому формирование речевой компетентности подразумевает квалифи-цированную помощь со стороны преподавател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 выделении </w:t>
      </w:r>
      <w:r>
        <w:rPr>
          <w:i/>
          <w:sz w:val="28"/>
          <w:szCs w:val="28"/>
        </w:rPr>
        <w:t>второго педагогического условия</w:t>
      </w:r>
      <w:r>
        <w:rPr>
          <w:sz w:val="28"/>
          <w:szCs w:val="28"/>
        </w:rPr>
        <w:t xml:space="preserve"> мы исходили из того, что  электронный учебник только в том случае будет способствовать формированию речевой компетентности студентов педагогических специальностей, есл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 содержательное наполнение электронного учебника будет направлено на формирование всех компонентов речевой компетентности будущих педагогов (мотивационно-смыслового, теоретического, операционального, эмоционально-волевого)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) структура модуля электронного учебника будет отражать логику учебного процесса, направленного на формирование речевой компетентности студентов педагогических специаль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деление</w:t>
      </w:r>
      <w:r>
        <w:rPr>
          <w:i/>
          <w:sz w:val="28"/>
          <w:szCs w:val="28"/>
        </w:rPr>
        <w:t xml:space="preserve"> третьего педагогического условия </w:t>
      </w:r>
      <w:r>
        <w:rPr>
          <w:sz w:val="28"/>
          <w:szCs w:val="28"/>
        </w:rPr>
        <w:t xml:space="preserve">объясняется тем, что речевая компетентность студентов педагогических специальностей является динамической системой, характеризующейся наращиванием и разветвлением связей между ее компонентами. Поэтому для обеспечения поступающего развития системы мера поддержки со стороны преподавателя меняется, смещаясь с позиции «помощника» в направлении позиции «партнера» и «единомышленника»,  а функция преподавателя заключается в предоставлении студентам большей самостоятельности в творческой деятельности, с целью развития таких значимых личностных и важных профессиональных качеств как самостоятельность, самореализация, рефлексия, эмпатия, толерантность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выделенные педагогические условия, мы пришли к выводу, что второе педагогическое условие содержит в себе первое, а третье условие включает в себя первое и второе. Следовательно, выделенные нами педаго-гические условия образуют комплекс. Новизна выделенных педагогических условий заключается в том, что они ранее не использовались для опреде-ленного нами предмета исследования и не рассматривались в комплексе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bCs/>
          <w:spacing w:val="-4"/>
          <w:sz w:val="28"/>
          <w:szCs w:val="28"/>
        </w:rPr>
        <w:t xml:space="preserve">Вторая глава </w:t>
      </w:r>
      <w:r>
        <w:rPr>
          <w:spacing w:val="-4"/>
          <w:sz w:val="28"/>
          <w:szCs w:val="28"/>
        </w:rPr>
        <w:t>«Опытно-экспериментальная работа по реализации технологии формирования речевой компетентности студентов педагогических специаль-ностей в вузе» посвящена обоснованию критериально-диагностического инстру-ментария, описанию реализации разработанной технологии, апробации условий ее функционирования, представлению результатов опытно-экспериментальной работы, анализу полученных дан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i/>
          <w:spacing w:val="-4"/>
          <w:sz w:val="28"/>
          <w:szCs w:val="28"/>
        </w:rPr>
        <w:t>Цель</w:t>
      </w:r>
      <w:r>
        <w:rPr>
          <w:spacing w:val="-4"/>
          <w:sz w:val="28"/>
          <w:szCs w:val="28"/>
        </w:rPr>
        <w:t xml:space="preserve"> опытно-экспериментальной работы заключалась в проверке технологии формирования речевой компетентности студентов педагогических специаль-ностей и достаточности комплекса педагогических условий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/>
      </w:pPr>
      <w:r>
        <w:rPr>
          <w:spacing w:val="4"/>
          <w:szCs w:val="28"/>
        </w:rPr>
        <w:t>Переход студентов опытно-экспериментальных групп на более высокий уровень является основным показателем успешности разработанной техно-логии реализации модели и комплекса педагогических услов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Опытно-экспериментальная работа проводилась на механико-технологичес-ком факультете </w:t>
      </w:r>
      <w:r>
        <w:rPr>
          <w:sz w:val="28"/>
          <w:szCs w:val="28"/>
        </w:rPr>
        <w:t>ГОУ ВПО «Южно-Уральский государственный университет», ГОУ ВПО «Челябинский государственный педагогический университет», ГОУ ВПО «Челябинский государственный университет».</w:t>
      </w:r>
      <w:r>
        <w:rPr>
          <w:spacing w:val="-4"/>
          <w:sz w:val="28"/>
          <w:szCs w:val="28"/>
        </w:rPr>
        <w:t xml:space="preserve"> Всего в исследовании участвовало 243 студента и 25 преподавател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пытно-экспериментальная работа осуществлялась в три этапа: на первом этапе (констатирующем) определялся уровень речевой компетентности студентов педагогических специальностей; второй (формирующий) заключался в проверке положений, выдвинутых в гипотезе; целью третьего этапа (аналитического) был анализ данных опытно-экспериментальной работы и формулировка выводов исследования. 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0"/>
          <w:sz w:val="27"/>
          <w:szCs w:val="27"/>
        </w:rPr>
      </w:pPr>
      <w:r>
        <w:rPr>
          <w:color w:val="000000"/>
          <w:spacing w:val="0"/>
          <w:szCs w:val="28"/>
        </w:rPr>
        <w:t xml:space="preserve">Теоретическое обоснование выделенных компонентов речевой компетент-ности студентов педагогических специальностей позволило: выделить крите-рии и показатели для определения уровня данной компетентности; разработать диагностический инструментарий; охарактеризовать уровни речевой компе-тентности студентов педагогических специальностей (низкий, средний, высо-кий); </w:t>
      </w:r>
      <w:r>
        <w:rPr>
          <w:bCs/>
          <w:color w:val="000000"/>
          <w:spacing w:val="0"/>
          <w:szCs w:val="28"/>
        </w:rPr>
        <w:t>определить уровень речевой компетентности студентов педагогических специальностей на начальном этапе опытно-экспериментальной работы (таб. 2)</w:t>
      </w:r>
      <w:r>
        <w:rPr>
          <w:color w:val="000000"/>
          <w:spacing w:val="0"/>
          <w:szCs w:val="28"/>
        </w:rPr>
        <w:t>.</w:t>
      </w:r>
      <w:r>
        <w:rPr>
          <w:color w:val="000000"/>
          <w:spacing w:val="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i/>
        </w:rPr>
        <w:tab/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речевой компетентности студентов педагогических специальностей характеризуется: низкой инициативностью в речевой практике; неумением самостоятельно ставить цели коммуникации и объяснять свою точку зрения; отсутствием логики в рассуждениях, недостаточной целеустрем-ленностью в достижении цели коммуникации; редким проявлением ситу-ативной рефлексии.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проявляется через: высокую ситуативную мотивацию; развитые навыки использования и комбинирования речевого материала; умения организации речевой деятельности на репродуктивном уровне; недостаточно сформированную способность самостоятельного планирования деятельности по достижению цели общения и коррекции речевого поведения по ходу беседы; недостаточным контролем своих эмоций. </w:t>
      </w:r>
      <w:r>
        <w:rPr>
          <w:i/>
          <w:sz w:val="28"/>
          <w:szCs w:val="28"/>
        </w:rPr>
        <w:t>При высоком уровне</w:t>
      </w:r>
      <w:r>
        <w:rPr>
          <w:sz w:val="28"/>
          <w:szCs w:val="28"/>
        </w:rPr>
        <w:t xml:space="preserve"> речевой компетентности, студенты демонстрируют: высо-кую внутреннюю мотивацию к совершенствованию речевой компетентности; умения точно, ясно выражать собственные мысли и понимать замысел собеседника; владение всеми видами рефлексии (ситуативной, ретроспективной и перспективной); положительное отношение к собеседнику; используют гибкую речевую стратегию; проявляют настойчивость в достижении цели общения. 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  <w:spacing w:val="-4"/>
          <w:szCs w:val="28"/>
        </w:rPr>
        <w:tab/>
      </w:r>
      <w:r>
        <w:rPr>
          <w:bCs/>
          <w:spacing w:val="-4"/>
          <w:szCs w:val="28"/>
        </w:rPr>
        <w:t xml:space="preserve"> </w:t>
      </w:r>
    </w:p>
    <w:p>
      <w:pPr>
        <w:pStyle w:val="2"/>
        <w:ind w:firstLine="540"/>
        <w:jc w:val="right"/>
        <w:rPr>
          <w:rFonts w:cs="Arial"/>
          <w:bCs/>
          <w:i/>
          <w:i/>
          <w:color w:val="000000"/>
          <w:szCs w:val="28"/>
        </w:rPr>
      </w:pPr>
      <w:r>
        <w:rPr>
          <w:rFonts w:cs="Arial"/>
          <w:bCs/>
          <w:i/>
          <w:color w:val="000000"/>
          <w:szCs w:val="28"/>
        </w:rPr>
        <w:t>Таблица 2</w:t>
      </w:r>
    </w:p>
    <w:p>
      <w:pPr>
        <w:pStyle w:val="2"/>
        <w:ind w:firstLine="540"/>
        <w:jc w:val="center"/>
        <w:rPr>
          <w:rFonts w:cs="Arial"/>
          <w:bCs/>
          <w:i/>
          <w:i/>
          <w:color w:val="000000"/>
          <w:spacing w:val="0"/>
          <w:szCs w:val="28"/>
        </w:rPr>
      </w:pPr>
      <w:r>
        <w:rPr>
          <w:rFonts w:cs="Arial"/>
          <w:bCs/>
          <w:i/>
          <w:color w:val="000000"/>
          <w:spacing w:val="0"/>
          <w:szCs w:val="28"/>
        </w:rPr>
        <w:t>Диагностика уровня речевой компетентности студентов педагогических специальностей</w:t>
      </w:r>
    </w:p>
    <w:p>
      <w:pPr>
        <w:pStyle w:val="2"/>
        <w:ind w:firstLine="540"/>
        <w:jc w:val="center"/>
        <w:rPr>
          <w:rFonts w:cs="Arial"/>
          <w:bCs/>
          <w:i/>
          <w:i/>
          <w:color w:val="000000"/>
          <w:spacing w:val="0"/>
          <w:szCs w:val="28"/>
        </w:rPr>
      </w:pPr>
      <w:r>
        <w:rPr>
          <w:rFonts w:cs="Arial"/>
          <w:bCs/>
          <w:i/>
          <w:color w:val="000000"/>
          <w:spacing w:val="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3806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cs="Arial"/>
                <w:b/>
                <w:b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/>
                <w:spacing w:val="0"/>
                <w:sz w:val="22"/>
                <w:szCs w:val="22"/>
              </w:rPr>
              <w:t>Компо-н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cs="Arial"/>
                <w:b/>
                <w:b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2"/>
                <w:szCs w:val="22"/>
              </w:rPr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cs="Arial"/>
                <w:b/>
                <w:b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2"/>
                <w:szCs w:val="22"/>
              </w:rPr>
              <w:t>Показ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/>
                <w:b/>
                <w:spacing w:val="0"/>
                <w:sz w:val="22"/>
                <w:szCs w:val="22"/>
              </w:rPr>
              <w:t>Методы и средства</w:t>
            </w:r>
          </w:p>
          <w:p>
            <w:pPr>
              <w:pStyle w:val="2"/>
              <w:rPr>
                <w:rFonts w:cs="Arial"/>
                <w:b/>
                <w:b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;Times"/>
                <w:b/>
                <w:spacing w:val="0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b/>
                <w:spacing w:val="0"/>
                <w:sz w:val="22"/>
                <w:szCs w:val="22"/>
              </w:rPr>
              <w:t>диагнос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Мотивационно-смысл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отивацио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Целеустремленность, положительное отношение, интерес к совершенствованию профессиональной речи, активность в различных видах речевой деятельности, инициативнос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spacing w:val="0"/>
                <w:sz w:val="22"/>
                <w:szCs w:val="22"/>
              </w:rPr>
            </w:pPr>
            <w:r>
              <w:rPr>
                <w:rFonts w:cs="Arial"/>
                <w:spacing w:val="0"/>
                <w:sz w:val="22"/>
                <w:szCs w:val="22"/>
              </w:rPr>
              <w:t>Наблюдение, анкетирование, собеседование, методика определения м</w:t>
            </w:r>
            <w:r>
              <w:rPr>
                <w:rFonts w:cs="Arial"/>
                <w:color w:val="000000"/>
                <w:spacing w:val="0"/>
                <w:sz w:val="22"/>
                <w:szCs w:val="22"/>
              </w:rPr>
              <w:t xml:space="preserve">отивации профессиональной деятельности  </w:t>
            </w:r>
            <w:r>
              <w:rPr>
                <w:rFonts w:cs="Arial"/>
                <w:spacing w:val="0"/>
                <w:sz w:val="22"/>
                <w:szCs w:val="22"/>
              </w:rPr>
              <w:t>(методика К. Замфир в модификации А. А. Реан), методика и</w:t>
            </w:r>
            <w:r>
              <w:rPr>
                <w:rFonts w:cs="Arial"/>
                <w:color w:val="000000"/>
                <w:spacing w:val="0"/>
                <w:sz w:val="22"/>
                <w:szCs w:val="22"/>
              </w:rPr>
              <w:t>зучения мотивов учебной деятельности студентов (В.А.Якунин в модификации Н.Ц. Бадмаевой), метод экспертных оценок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Теорети-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pacing w:val="0"/>
                <w:sz w:val="22"/>
                <w:szCs w:val="22"/>
              </w:rPr>
              <w:t xml:space="preserve">Информацио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мысловая точность,  широта охвата, гибкос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spacing w:val="0"/>
                <w:sz w:val="22"/>
                <w:szCs w:val="22"/>
              </w:rPr>
            </w:pPr>
            <w:r>
              <w:rPr>
                <w:rFonts w:cs="Arial"/>
                <w:spacing w:val="0"/>
                <w:sz w:val="22"/>
                <w:szCs w:val="22"/>
              </w:rPr>
              <w:t>Анкетирование, собеседование, тестирование, метод экспертных оценок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Операцио-н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pacing w:val="0"/>
                <w:sz w:val="22"/>
                <w:szCs w:val="22"/>
              </w:rPr>
              <w:t xml:space="preserve">Результативно-деятельност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авильность речи, адекватность выражения мысли и восприятие замысла говорящего, результативнос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продуктов деятельности, тестирование, метод экспертных оценок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rFonts w:cs="Arial"/>
                <w:spacing w:val="0"/>
                <w:sz w:val="20"/>
                <w:szCs w:val="20"/>
              </w:rPr>
            </w:pPr>
            <w:r>
              <w:rPr>
                <w:rFonts w:cs="Arial"/>
                <w:spacing w:val="0"/>
                <w:sz w:val="20"/>
                <w:szCs w:val="20"/>
              </w:rPr>
              <w:t>Эмоционально-воле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pacing w:val="0"/>
                <w:sz w:val="22"/>
                <w:szCs w:val="22"/>
              </w:rPr>
              <w:t>Рефлекс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bCs/>
                <w:color w:val="000000"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Сознательное управление эмоциями, речевым поведением, выработка гибкой речевой стратегии, рефлексия собственной деятельности, решительность, толерантность, способность к эмпат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Arial"/>
                <w:spacing w:val="0"/>
                <w:sz w:val="22"/>
                <w:szCs w:val="22"/>
              </w:rPr>
              <w:t xml:space="preserve">Наблюдение, анализ продуктов деятельности, диагностика коммуникативной толерантности (В.В.Бойко), </w:t>
            </w:r>
            <w:r>
              <w:rPr>
                <w:rFonts w:cs="Arial"/>
                <w:color w:val="000000"/>
                <w:spacing w:val="0"/>
                <w:sz w:val="22"/>
                <w:szCs w:val="22"/>
              </w:rPr>
              <w:t>диагностика уровня развития эмпатийных тенденций личности (А. Меграбян), м</w:t>
            </w:r>
            <w:r>
              <w:rPr>
                <w:rFonts w:cs="Arial"/>
                <w:bCs/>
                <w:spacing w:val="0"/>
                <w:sz w:val="22"/>
                <w:szCs w:val="22"/>
              </w:rPr>
              <w:t xml:space="preserve">етодика определения уровня рефлексивности (А.В.Карпов, В.В.Пономарева), метод </w:t>
            </w:r>
            <w:r>
              <w:rPr>
                <w:rFonts w:cs="Arial"/>
                <w:spacing w:val="0"/>
                <w:sz w:val="22"/>
                <w:szCs w:val="22"/>
              </w:rPr>
              <w:t>экспертных оценок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  <w:lang w:val="en-US"/>
        </w:rPr>
        <w:tab/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Cs/>
          <w:color w:val="000000"/>
          <w:spacing w:val="-4"/>
          <w:szCs w:val="28"/>
        </w:rPr>
        <w:tab/>
        <w:t>Как показали результаты нулевого среза, группы</w:t>
      </w:r>
      <w:r>
        <w:rPr>
          <w:bCs/>
          <w:spacing w:val="-4"/>
          <w:szCs w:val="28"/>
        </w:rPr>
        <w:t>, участвующие в эксперименте, имели сходные распределения по уровням речевой компетентности по информационному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1</w:t>
      </w:r>
      <w:r>
        <w:rPr>
          <w:bCs/>
          <w:spacing w:val="-4"/>
          <w:szCs w:val="28"/>
        </w:rPr>
        <w:t>), мотивационному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2</w:t>
      </w:r>
      <w:r>
        <w:rPr>
          <w:bCs/>
          <w:spacing w:val="-4"/>
          <w:szCs w:val="28"/>
        </w:rPr>
        <w:t xml:space="preserve">), </w:t>
      </w:r>
      <w:r>
        <w:rPr>
          <w:spacing w:val="-2"/>
          <w:szCs w:val="28"/>
        </w:rPr>
        <w:t xml:space="preserve">результативно-деятель-ностному </w:t>
      </w:r>
      <w:r>
        <w:rPr>
          <w:bCs/>
          <w:spacing w:val="-4"/>
          <w:szCs w:val="28"/>
        </w:rPr>
        <w:t>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3</w:t>
      </w:r>
      <w:r>
        <w:rPr>
          <w:bCs/>
          <w:spacing w:val="-4"/>
          <w:szCs w:val="28"/>
        </w:rPr>
        <w:t>) и рефлексивному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4</w:t>
      </w:r>
      <w:r>
        <w:rPr>
          <w:bCs/>
          <w:spacing w:val="-4"/>
          <w:szCs w:val="28"/>
        </w:rPr>
        <w:t>) критериям. Согласно данным экспе-риментального среза основная часть студентов имела низкий уровень по информа-ционному критерию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1</w:t>
      </w:r>
      <w:r>
        <w:rPr>
          <w:bCs/>
          <w:spacing w:val="-4"/>
          <w:szCs w:val="28"/>
        </w:rPr>
        <w:t>) – 73,3%, а 26,7% студентов показали средний уровень по информационному критерию. По мотивационному критерию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2</w:t>
      </w:r>
      <w:r>
        <w:rPr>
          <w:bCs/>
          <w:spacing w:val="-4"/>
          <w:szCs w:val="28"/>
        </w:rPr>
        <w:t>) большая часть студентов показала низкий уровень – 71%, а 29% студентов продемонстрировали средний уровень. По результативно-деятельностному критерию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3</w:t>
      </w:r>
      <w:r>
        <w:rPr>
          <w:bCs/>
          <w:spacing w:val="-4"/>
          <w:szCs w:val="28"/>
        </w:rPr>
        <w:t>) 71% студен-тов показал низкий уровень, средний уровень показали 29% студентов.  Низкий уровень по рефлексивному критерию (</w:t>
      </w:r>
      <w:r>
        <w:rPr>
          <w:bCs/>
          <w:spacing w:val="-4"/>
          <w:szCs w:val="28"/>
          <w:lang w:val="en-US"/>
        </w:rPr>
        <w:t>K</w:t>
      </w:r>
      <w:r>
        <w:rPr>
          <w:bCs/>
          <w:spacing w:val="-4"/>
          <w:szCs w:val="28"/>
          <w:vertAlign w:val="subscript"/>
        </w:rPr>
        <w:t>4</w:t>
      </w:r>
      <w:r>
        <w:rPr>
          <w:bCs/>
          <w:spacing w:val="-4"/>
          <w:szCs w:val="28"/>
        </w:rPr>
        <w:t xml:space="preserve">) показали 74,1% студентов, 23,4% студентов продемонстрировали средний уровень по рефлексивному критерию, высокий уровень по рефлексивному критерию из всех трех групп показали только 2,5% студентов.  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Cs w:val="28"/>
        </w:rPr>
        <w:t xml:space="preserve">В силу замысла опытно-экспериментальной работы разработанная технология реализовывалась в двух опытно-экспериментальных группах. В контрольной группе (КГ) занятия проводились по традиционной методике. 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0"/>
          <w:szCs w:val="28"/>
        </w:rPr>
        <w:t xml:space="preserve">В первой опытно-экспериментальной группе (ОЭГ-1) реализовывалась технология формирования речевой компетентности студентов педагогических специальностей и проверялись два первых педагогических условия: компетент-ность преподавателя в педагогическом содействии формированию речевой компетентности студентов педагогических специальностей;  направленность содержания электронного учебника на формирование речевой компетентности студентов педагогических специальностей, с реализацией в нем дополни-тельных свойств. Во второй опытно-экспериментальной группе (ОЭГ-2) реализовывалась технология и проверялась успешность реализации всего комплекса педагогических условий. </w:t>
      </w:r>
    </w:p>
    <w:p>
      <w:pPr>
        <w:pStyle w:val="Normal"/>
        <w:ind w:left="75" w:firstLine="540"/>
        <w:jc w:val="both"/>
        <w:rPr/>
      </w:pPr>
      <w:r>
        <w:rPr>
          <w:spacing w:val="-4"/>
          <w:sz w:val="28"/>
          <w:szCs w:val="28"/>
        </w:rPr>
        <w:t>В соответствии с выявленным уровнем речевой компетентности студентов педагогических специальностей были сформулированы задачи каждого этапа технологии формировании речевой компетентности студентов педагогических специальностей</w:t>
      </w:r>
      <w:r>
        <w:rPr>
          <w:color w:val="000000"/>
          <w:sz w:val="28"/>
          <w:szCs w:val="28"/>
        </w:rPr>
        <w:t xml:space="preserve">: мотивационного-познавательного, коммуникативно-практи-ческого и рефлексивно-личностного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i/>
          <w:spacing w:val="-4"/>
          <w:sz w:val="28"/>
          <w:szCs w:val="28"/>
        </w:rPr>
        <w:t xml:space="preserve">На первом этапе (мотивационно-познавательном) </w:t>
      </w:r>
      <w:r>
        <w:rPr>
          <w:spacing w:val="-4"/>
          <w:sz w:val="28"/>
          <w:szCs w:val="28"/>
        </w:rPr>
        <w:t>решались следующие задачи: повышение уровня мотивации в овладении языковыми навыками и речевыми умениями;  повышение уровня знаний в предметной области; воспита-ние ценностного отношения к речевой деятельности педагог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Повышение уровня мотивации в овладении языковыми навыками и речевыми умениями осуществлялось за счет содержания образования, реализованного в электронном учебнике «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o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Teachers</w:t>
      </w:r>
      <w:r>
        <w:rPr>
          <w:spacing w:val="-4"/>
          <w:sz w:val="28"/>
          <w:szCs w:val="28"/>
        </w:rPr>
        <w:t>», включающем в себя 5 модулей (13 уроков) каждый из которых имеет профессиональную направленность. Использо-вание электронного учебника «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o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Teachers</w:t>
      </w:r>
      <w:r>
        <w:rPr>
          <w:spacing w:val="-4"/>
          <w:sz w:val="28"/>
          <w:szCs w:val="28"/>
        </w:rPr>
        <w:t xml:space="preserve">» позволило повысить интерес к профессиональной речи за счет новизны работы с ним; полисенсорности представления информации (текст, звук, графика, видео); наличия разнообразных интерактивных упражнений на тренировку фонетических, лексических, грамма-тических навыков, предоставляющих возможность компьютеризированного контроля правильности их выполнения; наличия проблемных заданий, активизи-рующих мыслительную деятельность; открытости электронного учебника и возможности постоянного обновления информации с учетом интересов обучаемых, а также предоставление возможности студентам быть соавторами учебника; четкой структуризацией материала в виде гипертекста с возможностью перехода с ссылки на ссылку в зависимости от индивидуального желания студента; наличие видеофрагментов, максимально приближающих коммуни-кативные ситуации к реальным условиям профессионального общения; наличие в электронном учебнике интересных фактов, связанных с будущей професси-ональной деятельностью, юмористических рассказов, позволяющих снизить напряжение учебной деятельности; наличие психологических тестов, позволя-ющих студентам лучше познать себя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Повышение уровня знаний в области речевой компетентности осуществлялось за счет: проведения групповых дискуссий о сущности, составе, структуре речевой компетентности педагога, о средствах коммуникации (вер-бальная, невербальная), о функциях профессиональной речи в деятельности пре-подавателя, особенностях педагогического говорения и педагогического слуша-ния как ведущих видах речевой деятельности педагога, особенностях научного стиля речи, возможностях использования электронного учебника в самообучении для повышения уровня речевой компетентности.  Накопление языкового матери-ала, расширение словарного запаса, приобретение речевого опыта осуществлялось путем выполнения языковых, условно-речевых, речевых упражнений как во фрон-тальном режиме с преподавателем и с учебной книгой, так и в индивидуальном режиме при работе с электронным учебником при компьютеризированном контроле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Воспитание ценностного отношения к речевой деятельности педагога достигалось в процессе анализа специально созданных ситуаций профессиональ-ного общения, обсуждении высказываний великих людей, приведении аргумен-тации собственного выбора, аудировании и дальнейшем обсуждении профессии-онально ориентированных аудиопрограмм и составления диалогов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i/>
          <w:spacing w:val="-4"/>
          <w:sz w:val="28"/>
          <w:szCs w:val="28"/>
        </w:rPr>
        <w:t>На втором этапе (</w:t>
      </w:r>
      <w:r>
        <w:rPr>
          <w:i/>
          <w:color w:val="000000"/>
          <w:sz w:val="28"/>
          <w:szCs w:val="28"/>
        </w:rPr>
        <w:t>коммуникативно-практическом)</w:t>
      </w:r>
      <w:r>
        <w:rPr>
          <w:spacing w:val="-4"/>
          <w:sz w:val="28"/>
          <w:szCs w:val="28"/>
        </w:rPr>
        <w:t xml:space="preserve"> основными задачами были: увеличение опыта использования профессиональной речи; развитие критического мышления; развитие умений планирования законченного высказы-вания с учетом ситуации общения; воспитание самостоятельности в создании собственного речевого продукт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Первая задача решалась, во-первых, за счет уменьшения доли времени, отводимого на языковые упражнения и увеличения времени на коммуникативную практику студентов, во-вторых, в ходе выполнения коммуникативных заданий, требующих от студентов активной речевой реакции на внешние стимулы («мозго-вой штурм», обсуждение противоречивых высказываний, анализ авторского замы-сла разговорных текстов, решении проблемных ситуаций и т.д.), в-третьих, за счет использования электронного учебника – индивидуальной работы над звуковой и смысловой сторонами профессиональной лексики в процессе выполнения интерактивных упражнений, при отработке на практике разговорных формул, аудировании диалогических и монологических высказываний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Развитие критического мышления осуществлялось посредством использо-вания проблемных методов обучения, при постановке речевых задач, вызыва-ющих активную мыслительную деятельность студентов, инициируемого педаго-гом обсуждения получаемой учебной информации с точки зрения ее точности, ясности, логичности, непротиворечивости, формулировки собственного мнения к получаемой информации и т.д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Развитие умений планирования речевой деятельности с учетом ситуации общения происходило в процессе изучения разнообразных моделей монологи-ческих высказываний, их структуры, логических коннекторов, обеспечивающих связность продуцируемого речевого высказывания; разыгрывания професси-ональных ситуаций общения с различными исходными условиями; участия в деловых играх, составления презентаций и т.д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Воспитание самостоятельности в создании собственного речевого продукта происходило в процессе выполнения коммуникативных заданий творческого характера (провести экскурсию по ЮУрГУ,  прочитать лекцию, выразить свое отношение к проблеме,  придумать 3 довода  «за» и 3 довода «против» опреде-ленного высказывания, составить презентацию и т.д.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i/>
          <w:spacing w:val="-4"/>
          <w:sz w:val="28"/>
          <w:szCs w:val="28"/>
        </w:rPr>
        <w:t>Третий этап (</w:t>
      </w:r>
      <w:r>
        <w:rPr>
          <w:i/>
          <w:color w:val="000000"/>
          <w:sz w:val="28"/>
          <w:szCs w:val="28"/>
        </w:rPr>
        <w:t>рефлексивно-личностный)</w:t>
      </w:r>
      <w:r>
        <w:rPr>
          <w:spacing w:val="-4"/>
          <w:sz w:val="28"/>
          <w:szCs w:val="28"/>
        </w:rPr>
        <w:t xml:space="preserve"> включал решение следующих за-дач: увеличение речевого опыта при создании собственного речевого продукта в новых ситуациях общения; увеличение арсенала выразительных средств; развитие умений адаптировать профессиональную речь для целевой аудитор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Первая задача решалась посредством использования интерактивных методов обучения (диалог, полилог, дискуссия, ролевая игра, ситуации квази-професси-онального общения, совместная проектная деятельность) требующих от студентов активного использования речевого опыта, аргументированного обоснования собственной позиции, собственного мнения по обсуждаемому вопросу, создание уникального речевого продукта, умений работать в команде. Увеличение арсенала выразительных речевых средств осуществлялось за счет прочитанной лекции о роли интонации в речи педагога, о том, как можно разнообразить профессии-ональную речь  педагога на лексическом, грамматическом и синтаксическом уровнях; за счет изучения клишированных выражений и эмоциионально-окрашенных языковых средств; использования аутентичных материалов сети Интернет с последующим анализом используемых выразительных средств и их влияния на эмоциональную сферу учащихся. Развитие умений адаптировать профессиональную речь к аудитории происходило в процессе изучения материала модуля электронного учебника,  посвященного основам создания и проведения презентаций; в процессе разыгрывания квазипрофессиональных ситуаций обще-ния со сменой ролей и ситуаций общ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Основным показателем успешности внедрения технологии и комплекса педагогических условий стало повышение уровня речевой компетентности студентов педагогических специальностей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/>
      </w:pPr>
      <w:r>
        <w:rPr>
          <w:bCs/>
          <w:spacing w:val="-4"/>
          <w:szCs w:val="28"/>
        </w:rPr>
        <w:t>Полученные в контрольной и опытно-экспериментальных (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1, ОЭГ-2) группах результаты диагностического и итогового срезов показали, что число студентов с высоким уровнем речевой компетентности в КГ изменилось на 5%, в то время как в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1 увеличение составило 13%, а в группе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2 оно выросло  на 23%. Число студентов со средним уровнем речевой компетентности в контрольной группе КГ выросло на 9%, в то время как в опытно-экспери-ментальной группе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1 увеличилось на 33 %, тогда как в опытно-экспери-ментальной группе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2 увеличилось на 31% (таб. 3)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Число студентов с низким уровнем речевой компетентности в контрольной группе КГ уменьшилось на 19%, в опытно-экспериментальной группе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1 – на 46%, тогда как в опытно-экспериментальной группе </w:t>
      </w:r>
      <w:r>
        <w:rPr>
          <w:bCs/>
          <w:spacing w:val="-4"/>
          <w:szCs w:val="28"/>
          <w:lang w:val="en-US"/>
        </w:rPr>
        <w:t>O</w:t>
      </w:r>
      <w:r>
        <w:rPr>
          <w:bCs/>
          <w:spacing w:val="-4"/>
          <w:szCs w:val="28"/>
        </w:rPr>
        <w:t xml:space="preserve">ЭГ-2 уменьшилось  на 54%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spacing w:val="-4"/>
          <w:szCs w:val="28"/>
        </w:rPr>
      </w:pPr>
      <w:r>
        <w:rPr>
          <w:spacing w:val="-4"/>
          <w:szCs w:val="28"/>
        </w:rPr>
        <w:t>В ходе опытно-экспериментальной работы выявлены существенные различия в приращениях речевой компетентности в контрольной (КГ) и в экспери-ментальных группах (</w:t>
      </w:r>
      <w:r>
        <w:rPr>
          <w:spacing w:val="-4"/>
          <w:szCs w:val="28"/>
          <w:lang w:val="en-US"/>
        </w:rPr>
        <w:t>O</w:t>
      </w:r>
      <w:r>
        <w:rPr>
          <w:spacing w:val="-4"/>
          <w:szCs w:val="28"/>
        </w:rPr>
        <w:t xml:space="preserve">ЭГ-1, </w:t>
      </w:r>
      <w:r>
        <w:rPr>
          <w:spacing w:val="-4"/>
          <w:szCs w:val="28"/>
          <w:lang w:val="en-US"/>
        </w:rPr>
        <w:t>O</w:t>
      </w:r>
      <w:r>
        <w:rPr>
          <w:spacing w:val="-4"/>
          <w:szCs w:val="28"/>
        </w:rPr>
        <w:t>ЭГ-2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ибольший прирост степени речевой компетентности по группе в целом наблюдался в 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 xml:space="preserve">ЭГ-2 (в которой реализовывался комплекс педагогических условий) и составил 0,79 (2,07 – 1,28), в 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 xml:space="preserve">ЭГ-1 этот цифра составила 0,59 (1,82 – 1,23), а в КГ всего 0,23 (1,51 – 1,28). Полученные данные позволили нам утверждать, что разработанная технология формирования речевой компетент-ности студентов педагогических специальностей способствует успешному формированию данной компетентности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jc w:val="righ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540"/>
        <w:jc w:val="right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Таблица  3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i/>
          <w:spacing w:val="-4"/>
          <w:szCs w:val="28"/>
        </w:rPr>
        <w:t xml:space="preserve">Результаты сравнительного анализа по оценке уровня 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i/>
          <w:spacing w:val="-4"/>
          <w:szCs w:val="28"/>
        </w:rPr>
        <w:t>речевой компетентности студентов педагогических специальностей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260"/>
        <w:gridCol w:w="1440"/>
        <w:gridCol w:w="1080"/>
        <w:gridCol w:w="1398"/>
      </w:tblGrid>
      <w:tr>
        <w:trPr>
          <w:trHeight w:val="593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Групп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Число уча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ровень речевой компетент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чало эксперимент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онец эксперимента</w:t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Че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%</w:t>
            </w:r>
          </w:p>
        </w:tc>
      </w:tr>
      <w:tr>
        <w:trPr>
          <w:trHeight w:val="389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3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ысо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OЭГ-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1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ысо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3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/>
            </w:pPr>
            <w:r>
              <w:rPr>
                <w:spacing w:val="0"/>
                <w:sz w:val="24"/>
                <w:lang w:val="en-US"/>
              </w:rPr>
              <w:t>O</w:t>
            </w:r>
            <w:r>
              <w:rPr>
                <w:spacing w:val="0"/>
                <w:sz w:val="24"/>
              </w:rPr>
              <w:t>ЭГ-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17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ысо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pacing w:val="0"/>
                <w:sz w:val="24"/>
                <w:lang w:val="en-US"/>
              </w:rPr>
            </w:pPr>
            <w:r>
              <w:rPr>
                <w:spacing w:val="0"/>
                <w:sz w:val="24"/>
                <w:lang w:val="en-US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Достоверность полученных эмпирических данных обеспечивалась статистической обработкой экспериментальных данных с помощью критерия χ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ирсон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Опытно-экспериментальная работа по реализации технологии формиро-вания речевой компетентности студентов педагогических специальностей подтвердила справедливость обоснованных в диссертации положений и позволяет в заключении сформулировать след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color w:val="000000"/>
        </w:rPr>
        <w:t xml:space="preserve">1. </w:t>
      </w:r>
      <w:r>
        <w:rPr/>
        <w:t>В процессе исследования определены состав, структура, содержание, генезис и механизмы формирования речевой компетентности студентов педагогических специальностей</w:t>
      </w:r>
      <w:r>
        <w:rPr>
          <w:rFonts w:cs="TimesNewRoman;Times New Roman" w:ascii="TimesNewRoman;Times New Roman" w:hAnsi="TimesNewRoman;Times New Roman"/>
        </w:rPr>
        <w:t xml:space="preserve">. </w:t>
      </w:r>
      <w:r>
        <w:rPr>
          <w:color w:val="000000"/>
        </w:rPr>
        <w:t>Установлено, что речевая компетентность сту-дентов педагогических специальностей представляет собой целостность мотивационно-смыслового, теоретического, операционального и эмоциональ-но-волевого компонентов, проявляющуюся в готовности и способности педагога использовать знания и умения в области профессиональной речи, личностный опыт, полученный в жизнедеятельности и квазипрофессиональных ситуациях общения и личностные качества, для успешного речевого взаимо-действия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szCs w:val="28"/>
        </w:rPr>
        <w:t xml:space="preserve">2. </w:t>
      </w:r>
      <w:r>
        <w:rPr>
          <w:color w:val="000000"/>
          <w:spacing w:val="0"/>
          <w:szCs w:val="28"/>
        </w:rPr>
        <w:t xml:space="preserve">Формирование речевой компетентности студентов педагогических специальностей определяется как </w:t>
      </w:r>
      <w:r>
        <w:rPr>
          <w:bCs/>
          <w:spacing w:val="0"/>
          <w:szCs w:val="28"/>
        </w:rPr>
        <w:t xml:space="preserve">организованный процесс, нацеленный на содействие развитию речевой компетентности студентов педагогических специальностей. При этом под развитием речевой компетентности мы пони-маем процесс, который характеризуется укреплением и расширением связей между структурными компонентами речевой компетентности, необратимостью и направленностью на качественный переход на этап зрелости, на котором система (речевая компетентность) сможет качественно выполнять заложенные в нее функции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spacing w:val="0"/>
          <w:szCs w:val="28"/>
        </w:rPr>
      </w:pPr>
      <w:r>
        <w:rPr/>
        <w:t xml:space="preserve"> </w:t>
      </w:r>
      <w:r>
        <w:rPr>
          <w:szCs w:val="28"/>
        </w:rPr>
        <w:t xml:space="preserve">3. </w:t>
      </w:r>
      <w:r>
        <w:rPr>
          <w:spacing w:val="0"/>
          <w:szCs w:val="28"/>
        </w:rPr>
        <w:t xml:space="preserve">На основе системного, личностно ориентированного подходов научно обоснована структурно-функциональная модель формирования речевой компе-тентности студентов педагогических специальностей, которая рассматривается нами как совокупность закономерных, функционально связанных компонентов: целевого, содержательного, процессуального, оценочно-корректировочного. </w:t>
      </w:r>
    </w:p>
    <w:p>
      <w:pPr>
        <w:pStyle w:val="TextBodyIndent"/>
        <w:tabs>
          <w:tab w:val="clear" w:pos="708"/>
          <w:tab w:val="left" w:pos="851" w:leader="none"/>
        </w:tabs>
        <w:ind w:firstLine="540"/>
        <w:rPr>
          <w:rFonts w:cs="Arial"/>
          <w:bCs/>
          <w:spacing w:val="0"/>
          <w:szCs w:val="28"/>
        </w:rPr>
      </w:pPr>
      <w:r>
        <w:rPr>
          <w:iCs/>
          <w:color w:val="000000"/>
          <w:spacing w:val="0"/>
          <w:szCs w:val="28"/>
        </w:rPr>
        <w:t xml:space="preserve">Особенностью модели является комплексное использование педагоги-ческих средств (электронного учебника, учебной книги и речи преподавателя),  с учетом достоинств и недостатков каждого и обоснованием их взаимодействия с целью </w:t>
      </w:r>
      <w:r>
        <w:rPr>
          <w:spacing w:val="0"/>
          <w:szCs w:val="28"/>
        </w:rPr>
        <w:t xml:space="preserve">исключения функциональной избыточности и повышения общей эффективности функционирования. </w:t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color w:val="000000"/>
          <w:spacing w:val="0"/>
          <w:szCs w:val="28"/>
        </w:rPr>
        <w:t xml:space="preserve">4. На основе модели разработана технология формирования речевой компетентности студентов педагогических специальностей, включающая три этапа и меняющееся соотношение использования а) средств (электронного учебника, учебной книги, речи преподавателя), б) методов (объяснительно-иллюстративных, проблемных, интерактивных, рефлексивных) в) форм (дискуссий, круглых столов, коммуникативных игр, деловых игр, коммуни-кативных ситуаций общения, мозгового штурма, обсуждения разговорных текстов, квази-профессиональных ситуаций общения) в зависимости от уровня речевой компетентности студентов педагогических специальностей. </w:t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 xml:space="preserve">5. Для обеспечения успешного формирования речевой компетентности студентов педагогических специальностей выявлен и обоснован комплекс педагогических условий: компетентность преподавателя в педагогическом содействии формированию речевой </w:t>
      </w:r>
      <w:r>
        <w:rPr>
          <w:color w:val="000000"/>
          <w:spacing w:val="0"/>
          <w:szCs w:val="28"/>
        </w:rPr>
        <w:t>компетентности студентов педагогических специальностей</w:t>
      </w:r>
      <w:r>
        <w:rPr>
          <w:bCs/>
          <w:color w:val="000000"/>
          <w:spacing w:val="0"/>
          <w:szCs w:val="28"/>
        </w:rPr>
        <w:t xml:space="preserve">;   направленность содержания электронного учебника на фор-мирование речевой </w:t>
      </w:r>
      <w:r>
        <w:rPr>
          <w:color w:val="000000"/>
          <w:spacing w:val="0"/>
          <w:szCs w:val="28"/>
        </w:rPr>
        <w:t>компетентности студентов педагогических специальностей</w:t>
      </w:r>
      <w:r>
        <w:rPr>
          <w:bCs/>
          <w:color w:val="000000"/>
          <w:spacing w:val="0"/>
          <w:szCs w:val="28"/>
        </w:rPr>
        <w:t xml:space="preserve">, с реализацией в нем дополнительных свойств (интерактивность, мультисен-сорность, адаптивность, нелинейность представления информации, откры-тость); изменение соотношения функций электронного учебника, речи препо-давателя и учебной книги в образовательном процессе, направленном на фор-мирование речевой компетентности студентов педагогических специальностей в зависимости от уровня данной компетентности. </w:t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pacing w:val="0"/>
          <w:szCs w:val="28"/>
        </w:rPr>
        <w:t>6. Технология формирования речевой компетентности студентов педагогического вуза обеспечивает поэтапную и последовательную реализацию разработанной модели вместе с комплексом педагогических условий. Результаты опытно-экспериментальной работы подтвердили успешность реа-лизации технологии  и достаточность выявленного комплекса педагогических условий, что выражалось в получении достоверных приростов показателей, характеризующих повышение уровня речевой компетентности студентов педагогических специальностей во второй опытно-экспериментальной группе.</w:t>
      </w:r>
    </w:p>
    <w:p>
      <w:pPr>
        <w:pStyle w:val="2"/>
        <w:tabs>
          <w:tab w:val="clear" w:pos="708"/>
          <w:tab w:val="left" w:pos="720" w:leader="none"/>
        </w:tabs>
        <w:ind w:firstLine="540"/>
        <w:rPr/>
      </w:pPr>
      <w:r>
        <w:rPr>
          <w:bCs/>
          <w:color w:val="000000"/>
          <w:spacing w:val="0"/>
          <w:szCs w:val="28"/>
        </w:rPr>
        <w:t xml:space="preserve">Выполненная диссертационная работа не исчерпывает всей полноты рассматриваемой темы. В дальнейшем </w:t>
      </w:r>
      <w:r>
        <w:rPr>
          <w:spacing w:val="0"/>
          <w:szCs w:val="28"/>
        </w:rPr>
        <w:t>исследование может быть продолжено в следующих направлениях: разработка концептуальной основы</w:t>
      </w:r>
      <w:r>
        <w:rPr>
          <w:bCs/>
          <w:color w:val="000000"/>
          <w:spacing w:val="0"/>
          <w:szCs w:val="28"/>
        </w:rPr>
        <w:t xml:space="preserve"> технологии формирования </w:t>
      </w:r>
      <w:r>
        <w:rPr>
          <w:spacing w:val="0"/>
          <w:szCs w:val="28"/>
        </w:rPr>
        <w:t>отдельных компонентов речевой компетентности</w:t>
      </w:r>
      <w:r>
        <w:rPr>
          <w:bCs/>
          <w:color w:val="000000"/>
          <w:spacing w:val="0"/>
          <w:szCs w:val="28"/>
        </w:rPr>
        <w:t xml:space="preserve">; дальнейшее изучение педагогических условий формирования речевой компетентности сту-дентов педагогических специальностей; выявление возможностей интеграции электронных средств обучения с учебными пособиями для самостоятельной работы студентов над совершенствованием речевой компетентности. 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онного исследования отражены в следующих публикациях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кации в изданиях, включенных в реестр ВА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олченкова, К. Н. Различные подходы к определению критериев оценки уровня сформированности умений говорения / К. Н. Волченкова // Вестник ЮУрГУ. – 2004. –  № 2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Челябинск : ЮУрГ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С. 171-17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олченкова, К. Н. Методическая реализация модели, сориентированной на содействие развитию готовности студентов к профессиональной устной речи / К.Н. Волченкова // Вестник ЮУрГУ. – 2006. – №9.  – Челябинск : ЮУрГУ. –  С.229-233. </w:t>
      </w:r>
    </w:p>
    <w:p>
      <w:pPr>
        <w:pStyle w:val="2"/>
        <w:tabs>
          <w:tab w:val="clear" w:pos="708"/>
          <w:tab w:val="left" w:pos="851" w:leader="none"/>
        </w:tabs>
        <w:ind w:firstLine="54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Научные статьи и материалы конференц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олченкова, К. Н. Факторы препятствия обучению студентов вузов устной иноязычной речи : материалы 4-й всероссийской науч.-практич. конференции «Модернизация системы профессионального образования на основе регулируемого эволюционирования».  В 6 ч. /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. Волченкова. – Ч. 5. – Челябинск : «Образование». – 2004. – С. 218-222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4. Волченкова, К.Н. Функции электронного учебника в  обучении говорению : </w:t>
      </w:r>
      <w:r>
        <w:rPr>
          <w:spacing w:val="-4"/>
          <w:sz w:val="28"/>
          <w:szCs w:val="28"/>
        </w:rPr>
        <w:t>тематический сборник научных трудов «Вопросы взаимосвязи образования и самообразования студентов». / К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Н. Волченкова // </w:t>
      </w:r>
      <w:r>
        <w:rPr>
          <w:sz w:val="28"/>
          <w:szCs w:val="28"/>
        </w:rPr>
        <w:t xml:space="preserve">Вып. 10. – Челябинск : «Образование». – 2004. – С. 25-29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5. Волченкова, К.Н. Электронное учебное пособие в обучении иностранному языку : материалы междунар.науч.-техн. конф. «Наука и Образование – 2005». В 7 ч. / К.Н. Волченкова. – Ч. 1. – Мурманск : МГТУ. – 2005. – С. 406-4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6. Волченкова, К.Н. Электронный учебник как средство содействия становлению готовности к устной речи : материалы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международной конференции «Применение новых технологий в образовании». / К.Н. Волчен-кова. //  Троицк : Тровант. – 2005. –  С. 337-33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Cs/>
          <w:sz w:val="28"/>
          <w:szCs w:val="28"/>
        </w:rPr>
        <w:t>7. Волченкова, К.Н. П</w:t>
      </w:r>
      <w:r>
        <w:rPr>
          <w:bCs/>
          <w:spacing w:val="-4"/>
          <w:sz w:val="28"/>
          <w:szCs w:val="28"/>
        </w:rPr>
        <w:t>ринципы</w:t>
      </w:r>
      <w:r>
        <w:rPr>
          <w:spacing w:val="-4"/>
          <w:sz w:val="28"/>
          <w:szCs w:val="28"/>
        </w:rPr>
        <w:t xml:space="preserve"> построения содержания электронного учебника «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o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teachers</w:t>
      </w:r>
      <w:r>
        <w:rPr>
          <w:spacing w:val="-4"/>
          <w:sz w:val="28"/>
          <w:szCs w:val="28"/>
        </w:rPr>
        <w:t xml:space="preserve">» : материалы </w:t>
      </w:r>
      <w:r>
        <w:rPr>
          <w:spacing w:val="-4"/>
          <w:sz w:val="28"/>
          <w:szCs w:val="28"/>
          <w:lang w:val="en-US"/>
        </w:rPr>
        <w:t>XV</w:t>
      </w:r>
      <w:r>
        <w:rPr>
          <w:spacing w:val="-4"/>
          <w:sz w:val="28"/>
          <w:szCs w:val="28"/>
        </w:rPr>
        <w:t xml:space="preserve"> Международная конференции-выставки «Информационные технологии в образовании».  В 5 ч. / К.Н. Волченкова. – Ч. 3. – Москва : «БИТ про». – 2005. – С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94-9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8. Волченкова К.Н. Профессиональная устная речь учителя как научное понятие : материалы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международной научной конференции «Наука и образование». В 4 ч. / К. Н. Волченкова – Ч. 2. – Белово : Беловский полиграфист. – 2006. – С. 125-132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9. Волченкова, К.Н. Готовность студентов к профессиональной устной речи и ее уровневые характеристики : тематический сборник научных трудов «Вопросы взаимосвязи образования и самообразования студентов». / К.Н. Волченкова // Вып. 12. – Челябинск : «Образование». – 2006. – С. 19-29. </w:t>
      </w:r>
    </w:p>
    <w:p>
      <w:pPr>
        <w:pStyle w:val="2"/>
        <w:tabs>
          <w:tab w:val="clear" w:pos="708"/>
          <w:tab w:val="left" w:pos="851" w:leader="none"/>
        </w:tabs>
        <w:ind w:firstLine="540"/>
        <w:rPr>
          <w:bCs/>
          <w:spacing w:val="0"/>
          <w:szCs w:val="28"/>
        </w:rPr>
      </w:pPr>
      <w:r>
        <w:rPr>
          <w:spacing w:val="0"/>
          <w:szCs w:val="28"/>
        </w:rPr>
        <w:t>10. Волченкова, К. Н. Возможности электронного учебника в содействии становлению готовности студентов к профессиональной устной речи / К. Н. Волченкова // Вестник ЮУрГУ. – 2007. –  № 6.  – Челябинск :  ЮУрГУ.</w:t>
      </w:r>
      <w:r>
        <w:rPr>
          <w:b/>
          <w:spacing w:val="0"/>
          <w:szCs w:val="28"/>
        </w:rPr>
        <w:t xml:space="preserve">  –  </w:t>
      </w:r>
      <w:r>
        <w:rPr>
          <w:spacing w:val="0"/>
          <w:szCs w:val="28"/>
        </w:rPr>
        <w:t>С. 74-7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20"/>
          <w:sz w:val="28"/>
          <w:szCs w:val="28"/>
        </w:rPr>
      </w:pPr>
      <w:r>
        <w:rPr>
          <w:bCs/>
          <w:spacing w:val="-4"/>
          <w:sz w:val="28"/>
          <w:szCs w:val="28"/>
        </w:rPr>
        <w:t>11. Волченкова, К. Н. Внедрение модели интеграции электронного учебника «</w:t>
      </w:r>
      <w:r>
        <w:rPr>
          <w:bCs/>
          <w:spacing w:val="-4"/>
          <w:sz w:val="28"/>
          <w:szCs w:val="28"/>
          <w:lang w:val="en-US"/>
        </w:rPr>
        <w:t>English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for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teachers</w:t>
      </w:r>
      <w:r>
        <w:rPr>
          <w:bCs/>
          <w:spacing w:val="-4"/>
          <w:sz w:val="28"/>
          <w:szCs w:val="28"/>
        </w:rPr>
        <w:t xml:space="preserve">» в образовательный процесс, направленный на развитие готовности студентов к профессионально </w:t>
      </w:r>
      <w:r>
        <w:rPr>
          <w:spacing w:val="-4"/>
          <w:sz w:val="28"/>
          <w:szCs w:val="28"/>
        </w:rPr>
        <w:t xml:space="preserve">ориентированной устной речи </w:t>
      </w:r>
      <w:r>
        <w:rPr>
          <w:sz w:val="28"/>
          <w:szCs w:val="28"/>
        </w:rPr>
        <w:t xml:space="preserve">/ К. Н. Волченкова // Вестник ЮУрГУ. – 2007. –  </w:t>
      </w:r>
      <w:r>
        <w:rPr>
          <w:spacing w:val="-20"/>
          <w:sz w:val="28"/>
          <w:szCs w:val="28"/>
        </w:rPr>
        <w:t xml:space="preserve">№ 26. </w:t>
      </w:r>
      <w:r>
        <w:rPr>
          <w:b/>
          <w:spacing w:val="-20"/>
          <w:sz w:val="28"/>
          <w:szCs w:val="28"/>
        </w:rPr>
        <w:t xml:space="preserve">– </w:t>
      </w:r>
      <w:r>
        <w:rPr>
          <w:spacing w:val="-20"/>
          <w:sz w:val="28"/>
          <w:szCs w:val="28"/>
        </w:rPr>
        <w:t>Челябинск :  ЮУрГУ.</w:t>
      </w:r>
      <w:r>
        <w:rPr>
          <w:b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 –  С. 134-14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Волченкова, К.Н. Комплексный подход к развитию готовности будущих педагогов к профессионально ориентированной устной речи. /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 Волченкова // Вестник ЮУрГУ. – 2008. – № 29.  –  Челябинск : ЮУрГУ. –  С. 110-123.</w:t>
      </w:r>
    </w:p>
    <w:p>
      <w:pPr>
        <w:pStyle w:val="2"/>
        <w:tabs>
          <w:tab w:val="clear" w:pos="708"/>
          <w:tab w:val="left" w:pos="851" w:leader="none"/>
        </w:tabs>
        <w:ind w:firstLine="540"/>
        <w:rPr/>
      </w:pPr>
      <w:r>
        <w:rPr>
          <w:spacing w:val="0"/>
          <w:szCs w:val="28"/>
        </w:rPr>
        <w:t xml:space="preserve">13. Волченкова, К.Н. Понятие речевой компетентности студентов педагогических специальностей и ее компонентный состав : материалы Х-й всероссийской науч.-практич. конференции «Интеграция методической (науч-но-методической) работы и системы повышения квалификации кадров».  В 8 ч. / К.Н. Волченкова. – Ч. 2. – Челябинск : «Образование». – 2009. – С. 52-60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материалы, рекомендации, учебные пособи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олченкова, К.Н. Электронный учебно-методический комплекс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chers</w:t>
      </w:r>
      <w:r>
        <w:rPr>
          <w:sz w:val="28"/>
          <w:szCs w:val="28"/>
        </w:rPr>
        <w:t xml:space="preserve">» [Электронный ресурс]: для студентов очной формы обучения педагог. специальностей. / К.Н. Волченкова. // –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Электрон. текстовые, граф., зв. дан. и прогр. (494 Мб)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лябинск. – 2008. – 1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. – систем. требования : 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L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6.0. – Отраслевой фонд алгоритмов и программ. – М., 2008. Регистрационный номер № 50200800657 от 31.03.2008. 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30"/>
          <w:szCs w:val="30"/>
        </w:rPr>
      </w:pPr>
      <w:r>
        <w:rPr>
          <w:b/>
          <w:sz w:val="28"/>
          <w:szCs w:val="28"/>
        </w:rPr>
        <w:t>Волченкова Ксения Николаевна</w:t>
      </w:r>
    </w:p>
    <w:p>
      <w:pPr>
        <w:pStyle w:val="Normal"/>
        <w:ind w:firstLine="709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ология формирования речевой компетентности студентов педагогических специальностей в ву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ефера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дидата педагогических наук</w:t>
      </w:r>
    </w:p>
    <w:p>
      <w:pPr>
        <w:pStyle w:val="Normal"/>
        <w:ind w:firstLine="567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Подписано в набор и печать 15.05.2009. Формат бумаги 60×84/16. </w:t>
      </w:r>
    </w:p>
    <w:p>
      <w:pPr>
        <w:pStyle w:val="Normal"/>
        <w:jc w:val="center"/>
        <w:rPr/>
      </w:pPr>
      <w:r>
        <w:rPr>
          <w:bCs/>
        </w:rPr>
        <w:t xml:space="preserve">Объем 1,75 уч.-изд. л.  </w:t>
      </w:r>
      <w:r>
        <w:rPr/>
        <w:t xml:space="preserve">1,6 усл. печ. л. Тираж 150 экз. </w:t>
      </w:r>
    </w:p>
    <w:p>
      <w:pPr>
        <w:pStyle w:val="Normal"/>
        <w:jc w:val="center"/>
        <w:rPr/>
      </w:pPr>
      <w:r>
        <w:rPr/>
        <w:t>Заказ № 101. Бумага «Снегурочка». Цена свободная.</w:t>
      </w:r>
    </w:p>
    <w:p>
      <w:pPr>
        <w:pStyle w:val="Web"/>
        <w:tabs>
          <w:tab w:val="clear" w:pos="708"/>
          <w:tab w:val="left" w:pos="851" w:leader="none"/>
        </w:tabs>
        <w:spacing w:before="0" w:after="0"/>
        <w:ind w:right="-18" w:hanging="0"/>
        <w:jc w:val="center"/>
        <w:rPr/>
      </w:pPr>
      <w:r>
        <w:rPr/>
        <w:t>Отпечатано на ризографе. ИП Петров А.И. ИНН 744700294728</w:t>
      </w:r>
    </w:p>
    <w:p>
      <w:pPr>
        <w:pStyle w:val="Normal"/>
        <w:autoSpaceDE w:val="false"/>
        <w:jc w:val="center"/>
        <w:rPr/>
      </w:pPr>
      <w:r>
        <w:rPr/>
        <w:t>Свидетельство серия 74 № 0028490022 от 14 января 2005 года</w:t>
      </w:r>
    </w:p>
    <w:p>
      <w:pPr>
        <w:pStyle w:val="Normal"/>
        <w:autoSpaceDE w:val="false"/>
        <w:jc w:val="center"/>
        <w:rPr/>
      </w:pPr>
      <w:r>
        <w:rPr/>
        <w:t>выдано Администрацией Калининского р-на г. Челябинска</w:t>
      </w:r>
    </w:p>
    <w:p>
      <w:pPr>
        <w:pStyle w:val="Web"/>
        <w:tabs>
          <w:tab w:val="clear" w:pos="708"/>
          <w:tab w:val="left" w:pos="851" w:leader="none"/>
        </w:tabs>
        <w:spacing w:before="0" w:after="0"/>
        <w:ind w:right="-18" w:hanging="0"/>
        <w:jc w:val="center"/>
        <w:rPr>
          <w:szCs w:val="24"/>
        </w:rPr>
      </w:pPr>
      <w:r>
        <w:rPr>
          <w:szCs w:val="24"/>
        </w:rPr>
        <w:t>454001, г.Челябинск, ул. Братьев Кашириных, 108-а-64.</w:t>
      </w:r>
    </w:p>
    <w:p>
      <w:pPr>
        <w:pStyle w:val="Web"/>
        <w:tabs>
          <w:tab w:val="clear" w:pos="708"/>
          <w:tab w:val="left" w:pos="851" w:leader="none"/>
        </w:tabs>
        <w:spacing w:before="0" w:after="0"/>
        <w:ind w:right="-18" w:hanging="0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6720</wp:posOffset>
                </wp:positionH>
                <wp:positionV relativeFrom="paragraph">
                  <wp:posOffset>299085</wp:posOffset>
                </wp:positionV>
                <wp:extent cx="22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6pt;margin-top:23.5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>Телефоны: раб. (3512) 795-80-30, 2-314-814, сот. 8-90-80-814-814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" w:hAnsi="Times New Roman;Times" w:eastAsia="Times New Roman;Times"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color w:val="000000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character" w:styleId="WW8Num2z0">
    <w:name w:val="WW8Num2z0"/>
    <w:qFormat/>
    <w:rPr>
      <w:rFonts w:ascii="Symbol" w:hAnsi="Symbol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jc w:val="center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;Times" w:hAnsi="Times New Roman;Times" w:cs="Arial"/>
      <w:bCs/>
      <w:caps/>
      <w:sz w:val="28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  <w:bCs/>
      <w:sz w:val="28"/>
      <w:szCs w:val="20"/>
    </w:rPr>
  </w:style>
  <w:style w:type="paragraph" w:styleId="Contents3">
    <w:name w:val="TOC 3"/>
    <w:basedOn w:val="Normal"/>
    <w:next w:val="Normal"/>
    <w:pPr>
      <w:spacing w:lineRule="auto" w:line="36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16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93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pacing w:val="1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 По центру"/>
    <w:basedOn w:val="Normal"/>
    <w:qFormat/>
    <w:pPr>
      <w:suppressAutoHyphens w:val="false"/>
      <w:spacing w:lineRule="auto" w:line="36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03:00Z</dcterms:created>
  <dc:creator>Ксения</dc:creator>
  <dc:description/>
  <cp:keywords/>
  <dc:language>en-US</dc:language>
  <cp:lastModifiedBy>User</cp:lastModifiedBy>
  <cp:lastPrinted>2009-05-14T14:02:00Z</cp:lastPrinted>
  <dcterms:modified xsi:type="dcterms:W3CDTF">2009-05-15T10:03:00Z</dcterms:modified>
  <cp:revision>2</cp:revision>
  <dc:subject/>
  <dc:title>На правах рукописи</dc:title>
</cp:coreProperties>
</file>