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правах рукописи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32"/>
          <w:szCs w:val="32"/>
        </w:rPr>
      </w:pPr>
      <w:r>
        <w:rPr/>
        <w:drawing>
          <wp:inline distT="0" distB="0" distL="0" distR="0">
            <wp:extent cx="1160780" cy="72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ЩУКИНА Вера Васильев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развитие ДИЗАЙНЕРСКОЙ КОМПЕТЕНТНОСТИ БУДУЩИХ ПЕДАГОГОВ ПРОФЕССИОНАЛЬНОГО ОБУЧЕНИЯ (дизайн)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caps/>
          <w:sz w:val="32"/>
          <w:szCs w:val="32"/>
        </w:rPr>
        <w:t>13.00.08 –</w:t>
      </w:r>
      <w:r>
        <w:rPr>
          <w:sz w:val="32"/>
          <w:szCs w:val="32"/>
        </w:rPr>
        <w:t xml:space="preserve"> теория и методика профессионального образова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ЕФЕ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ндидата педагогических нау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ind w:hanging="0"/>
        <w:rPr>
          <w:sz w:val="32"/>
          <w:szCs w:val="32"/>
        </w:rPr>
      </w:pPr>
      <w:r>
        <w:rPr>
          <w:sz w:val="32"/>
          <w:szCs w:val="32"/>
        </w:rPr>
        <w:t>Челябинск – 2010</w:t>
      </w:r>
      <w:r>
        <w:br w:type="page"/>
      </w:r>
    </w:p>
    <w:p>
      <w:pPr>
        <w:pStyle w:val="Heading5"/>
        <w:ind w:hanging="0"/>
        <w:rPr/>
      </w:pPr>
      <w:r>
        <w:rPr>
          <w:szCs w:val="28"/>
        </w:rPr>
        <w:t xml:space="preserve">Работа выполнена в Государственном образовательном учреждении </w:t>
      </w:r>
    </w:p>
    <w:p>
      <w:pPr>
        <w:pStyle w:val="Heading5"/>
        <w:ind w:hanging="0"/>
        <w:rPr>
          <w:szCs w:val="28"/>
        </w:rPr>
      </w:pPr>
      <w:r>
        <w:rPr>
          <w:szCs w:val="28"/>
        </w:rPr>
        <w:t xml:space="preserve">высшего профессионального образования </w:t>
      </w:r>
    </w:p>
    <w:p>
      <w:pPr>
        <w:pStyle w:val="Heading5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Челябинский государственный педагогический университет»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3"/>
              <w:spacing w:before="0" w:after="120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 xml:space="preserve">Научный руководитель: 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педагогических наук, профессор </w:t>
            </w:r>
          </w:p>
          <w:p>
            <w:pPr>
              <w:pStyle w:val="3"/>
              <w:spacing w:before="0" w:after="0"/>
              <w:rPr/>
            </w:pPr>
            <w:r>
              <w:rPr>
                <w:b/>
                <w:sz w:val="28"/>
                <w:szCs w:val="28"/>
              </w:rPr>
              <w:t>Никитина Елена Юрьевн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3"/>
              <w:spacing w:before="0" w:after="120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Официальные оппоненты: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</w:rPr>
              <w:t>доктор педагогических наук, профессор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3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ьякова Татьяна Николаевна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3"/>
              <w:spacing w:before="0" w:after="0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  <w:p>
            <w:pPr>
              <w:pStyle w:val="3"/>
              <w:spacing w:before="0" w:after="0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3"/>
              <w:spacing w:before="0" w:after="0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кандидат педагогических наук, доцент</w:t>
            </w:r>
          </w:p>
          <w:p>
            <w:pPr>
              <w:pStyle w:val="3"/>
              <w:spacing w:before="0" w:after="0"/>
              <w:rPr/>
            </w:pPr>
            <w:r>
              <w:rPr>
                <w:b/>
                <w:sz w:val="28"/>
                <w:szCs w:val="28"/>
              </w:rPr>
              <w:t>Курносова Светлана Александровна.</w:t>
            </w:r>
            <w:r>
              <w:rPr>
                <w:rFonts w:eastAsia="MS Mincho;Arial Unicode MS"/>
                <w:sz w:val="28"/>
                <w:szCs w:val="28"/>
              </w:rPr>
              <w:t xml:space="preserve"> </w:t>
            </w:r>
          </w:p>
          <w:p>
            <w:pPr>
              <w:pStyle w:val="3"/>
              <w:spacing w:before="0" w:after="0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3"/>
              <w:spacing w:before="0" w:after="0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</w:tc>
      </w:tr>
      <w:tr>
        <w:trPr>
          <w:trHeight w:val="1754" w:hRule="atLeast"/>
        </w:trPr>
        <w:tc>
          <w:tcPr>
            <w:tcW w:w="3888" w:type="dxa"/>
            <w:tcBorders/>
          </w:tcPr>
          <w:p>
            <w:pPr>
              <w:pStyle w:val="3"/>
              <w:spacing w:before="0" w:after="120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Ведущая организация: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before="0" w:after="0"/>
              <w:rPr/>
            </w:pPr>
            <w:r>
              <w:rPr>
                <w:rFonts w:eastAsia="MS Mincho;Arial Unicode MS"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  <w:r>
              <w:rPr>
                <w:rFonts w:eastAsia="MS Mincho;Arial Unicode MS"/>
                <w:b/>
                <w:sz w:val="28"/>
                <w:szCs w:val="28"/>
              </w:rPr>
              <w:t xml:space="preserve"> </w:t>
            </w:r>
          </w:p>
          <w:p>
            <w:pPr>
              <w:pStyle w:val="3"/>
              <w:spacing w:before="0" w:after="0"/>
              <w:rPr>
                <w:rFonts w:eastAsia="MS Mincho;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«Кузбасская государственная</w:t>
            </w:r>
          </w:p>
          <w:p>
            <w:pPr>
              <w:pStyle w:val="3"/>
              <w:spacing w:before="0" w:after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MS Mincho;Arial Unicode MS"/>
                <w:b/>
                <w:sz w:val="28"/>
                <w:szCs w:val="28"/>
              </w:rPr>
              <w:t>педагогическая академия».</w:t>
            </w:r>
          </w:p>
          <w:p>
            <w:pPr>
              <w:pStyle w:val="3"/>
              <w:spacing w:before="0" w:after="0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5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</w:p>
    <w:p>
      <w:pPr>
        <w:pStyle w:val="TextBodyIndent"/>
        <w:ind w:left="0" w:right="-82" w:firstLine="540"/>
        <w:jc w:val="both"/>
        <w:rPr/>
      </w:pPr>
      <w:r>
        <w:rPr>
          <w:sz w:val="28"/>
          <w:szCs w:val="28"/>
        </w:rPr>
        <w:t>Защита состоится</w:t>
      </w:r>
      <w:r>
        <w:rPr>
          <w:b/>
          <w:sz w:val="28"/>
          <w:szCs w:val="28"/>
        </w:rPr>
        <w:t xml:space="preserve"> 29 апреля 2010 г</w:t>
      </w:r>
      <w:r>
        <w:rPr>
          <w:sz w:val="28"/>
          <w:szCs w:val="28"/>
        </w:rPr>
        <w:t>. в 12.00 часов на заседании диссертационного совета Д 212.298.11 по присуждению ученой степени доктора педагогических наук  по специальностям: 13.00.01 – общая педагогика, история педагогики и образования; 13.00.08 – теория и методика профессионального образования в ГОУ ВПО «Южно-Уральский государственный университет» по адресу: 454080, г. Челябинск, пр. им. В.И.Ленина, 76.</w:t>
      </w:r>
    </w:p>
    <w:p>
      <w:pPr>
        <w:pStyle w:val="Normal"/>
        <w:ind w:right="-82" w:firstLine="540"/>
        <w:jc w:val="both"/>
        <w:rPr/>
      </w:pPr>
      <w:r>
        <w:rPr>
          <w:sz w:val="28"/>
          <w:szCs w:val="28"/>
        </w:rPr>
        <w:t>С диссертацией можно ознакомиться в библиотеке ГОУ ВПО «Южно-Уральский государственный университ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автореферата размещен на сайте университет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 </w:t>
      </w:r>
      <w:hyperlink r:id="rId3">
        <w:r>
          <w:rPr>
            <w:rStyle w:val="InternetLink"/>
            <w:color w:val="000000"/>
            <w:sz w:val="28"/>
            <w:szCs w:val="28"/>
          </w:rPr>
          <w:t>www.susu.ac.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втореферат разослан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9 марта 2010 года.</w:t>
      </w:r>
    </w:p>
    <w:p>
      <w:pPr>
        <w:pStyle w:val="Normal"/>
        <w:shd w:fill="FFFFFF" w:val="clear"/>
        <w:tabs>
          <w:tab w:val="clear" w:pos="708"/>
          <w:tab w:val="left" w:pos="3322" w:leader="none"/>
          <w:tab w:val="left" w:pos="4699" w:leader="underscore"/>
        </w:tabs>
        <w:ind w:left="5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424"/>
        <w:gridCol w:w="2159"/>
      </w:tblGrid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секретар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иссертационного 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андидат педагогических наук, доцент</w:t>
            </w:r>
          </w:p>
        </w:tc>
        <w:tc>
          <w:tcPr>
            <w:tcW w:w="3424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93545" cy="729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ийкова Н.Ю.</w:t>
            </w:r>
          </w:p>
        </w:tc>
      </w:tr>
    </w:tbl>
    <w:p>
      <w:pPr>
        <w:pStyle w:val="Normal"/>
        <w:shd w:fill="FFFFFF" w:val="clear"/>
        <w:ind w:firstLine="540"/>
        <w:jc w:val="righ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32760</wp:posOffset>
                </wp:positionH>
                <wp:positionV relativeFrom="paragraph">
                  <wp:posOffset>224155</wp:posOffset>
                </wp:positionV>
                <wp:extent cx="90805" cy="1333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238.8pt;margin-top:17.65pt;width:7.1pt;height:10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032760</wp:posOffset>
                </wp:positionH>
                <wp:positionV relativeFrom="paragraph">
                  <wp:posOffset>357505</wp:posOffset>
                </wp:positionV>
                <wp:extent cx="90805" cy="908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8pt;margin-top:28.1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6">
                <wp:simplePos x="0" y="0"/>
                <wp:positionH relativeFrom="column">
                  <wp:posOffset>3032760</wp:posOffset>
                </wp:positionH>
                <wp:positionV relativeFrom="paragraph">
                  <wp:posOffset>357505</wp:posOffset>
                </wp:positionV>
                <wp:extent cx="90805" cy="1689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8pt;margin-top:28.15pt;width:7.1pt;height:1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hd w:fill="FFFFFF" w:val="clear"/>
        <w:ind w:left="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right="24" w:firstLine="540"/>
        <w:jc w:val="both"/>
        <w:rPr/>
      </w:pPr>
      <w:r>
        <w:rPr>
          <w:b/>
          <w:sz w:val="28"/>
          <w:szCs w:val="28"/>
        </w:rPr>
        <w:t xml:space="preserve">Актуальность исследования </w:t>
      </w:r>
      <w:r>
        <w:rPr>
          <w:sz w:val="28"/>
          <w:szCs w:val="28"/>
        </w:rPr>
        <w:t xml:space="preserve">связана с тем, что во всем мире идет непрерывный процесс совершенствования профессионального образования. Изменения социально-экономических условий усиливает потребность высших учебных заведений в высококвалифицированных специалистах. Данное положение в полной мере относится к профессиональной подготовке специалистов в области дизайн-образования, поскольку динамизм современных общественных преобразований позволяет отметить проникновение дизайна во все сферы человеческой деятельности и охватывание всех аспектов материально-пространственного окружения человека. Это дает основание для совершенствования процесса подготовки будущих педагогов профессионального обучения (дизайн) к осуществлению будущей профессиональной деятельности, его адаптации к быстро меняющимся условиям. Это подтверждает актуальность рассматриваемой проблемы на </w:t>
      </w:r>
      <w:r>
        <w:rPr>
          <w:i/>
          <w:iCs/>
          <w:sz w:val="28"/>
          <w:szCs w:val="28"/>
        </w:rPr>
        <w:t>социально-педагогическом уровн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тмечается введение компетентностного подхода в практическую составляющую образования, в связи с этим проблема развития компетентности студентов вузов значительно актуализировалась. В педагогике высшей школы накоплен достаточный опыт по развитию компетентности у будущих преподавателей, однако при всем многообразии работ, посвященных компетентности педагога, мы вынуждены констатировать, что исследований, которые бы рассматривали собственно аспект развития дизайнерской компетентности у педагогов профессионального обучения (дизайн) в учебной деятельности не проводилось: в частности не определено понятие «дизайнерская компетентность будущих педагогов профессионального обучения (дизайн)», не раскрыты содержание и структура исследуемой компетентности, не выявлены критерии и уровни развития дизайнерской компетентности, отсутствует научно обоснованная педагогическая модель развития дизайнерской компетентности у будущих педагогов профессионального обучения (дизайн). Недостаточная теоретическая разработанность рассматриваемой проблемы предопределяет </w:t>
      </w:r>
      <w:r>
        <w:rPr>
          <w:i/>
          <w:iCs/>
          <w:sz w:val="28"/>
          <w:szCs w:val="28"/>
        </w:rPr>
        <w:t xml:space="preserve">научно-теоретический уровень </w:t>
      </w:r>
      <w:r>
        <w:rPr>
          <w:sz w:val="28"/>
          <w:szCs w:val="28"/>
        </w:rPr>
        <w:t>актуальности названной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нализ практики позволяет констатировать слабую ориентацию будущих педагогов профессионального обучения в области дизайнерской компетентности. По результатам тестирования 230 студентов 1-5 курсов специальности 050501.04−«Профессиональное обучение (дизайн)», проведенного в Челябинском государственном педагогическом университете, около трети будущих выпускников не проявляют себя в дизайнерской деятельности, имеют слабую направленность на профессиональное развитие. Для 36% студентов характерны отсутствие творческого подхода к выполняемой работе, безынициативность. Не могут или затрудняются сформулировать перечень необходимых теоретических знаний 32% опрошенных. Определяя необходимые профессиональные навыки и умения 47% опрошенных отдают предпочтение общению, тогда как графические навыки отмечают 17% студентов − будущих педагогов профессионального обучения, умение решать конструкторско-технологические проблемы − 19% опрошенных.</w:t>
      </w:r>
    </w:p>
    <w:p>
      <w:pPr>
        <w:pStyle w:val="Normal"/>
        <w:shd w:fill="FFFFFF" w:val="clear"/>
        <w:ind w:left="34" w:firstLine="540"/>
        <w:jc w:val="both"/>
        <w:rPr/>
      </w:pPr>
      <w:r>
        <w:rPr>
          <w:sz w:val="28"/>
          <w:szCs w:val="28"/>
        </w:rPr>
        <w:t xml:space="preserve">Также следует отметить непрерывно возрастающие возможности дидактических технологий и недостаточную разработанность условий их применения, </w:t>
      </w:r>
      <w:r>
        <w:rPr>
          <w:spacing w:val="-2"/>
          <w:sz w:val="28"/>
          <w:szCs w:val="28"/>
        </w:rPr>
        <w:t xml:space="preserve">а также проблему </w:t>
      </w:r>
      <w:r>
        <w:rPr>
          <w:spacing w:val="-1"/>
          <w:sz w:val="28"/>
          <w:szCs w:val="28"/>
        </w:rPr>
        <w:t>подготовки и переподготовки педагогических кадров, определение век</w:t>
      </w:r>
      <w:r>
        <w:rPr>
          <w:spacing w:val="-2"/>
          <w:sz w:val="28"/>
          <w:szCs w:val="28"/>
        </w:rPr>
        <w:t xml:space="preserve">тора подготовки, создания концепции, стандартов, учебно-программной </w:t>
      </w:r>
      <w:r>
        <w:rPr>
          <w:sz w:val="28"/>
          <w:szCs w:val="28"/>
        </w:rPr>
        <w:t xml:space="preserve">документации и методических пособий предопределяют </w:t>
      </w:r>
      <w:r>
        <w:rPr>
          <w:i/>
          <w:iCs/>
          <w:sz w:val="28"/>
          <w:szCs w:val="28"/>
        </w:rPr>
        <w:t>научно-методический уровень</w:t>
      </w:r>
      <w:r>
        <w:rPr>
          <w:sz w:val="28"/>
          <w:szCs w:val="28"/>
        </w:rPr>
        <w:t xml:space="preserve"> актуальности исследуемой проблемы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им образом, проблема развития дизайнерской компетентности будущих педагогов профессионального обучения (дизайн) определяется рядом объективно-существующих </w:t>
      </w:r>
      <w:r>
        <w:rPr>
          <w:b/>
          <w:bCs/>
          <w:i/>
          <w:sz w:val="28"/>
          <w:szCs w:val="28"/>
        </w:rPr>
        <w:t>противореч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i/>
          <w:spacing w:val="-3"/>
          <w:sz w:val="28"/>
          <w:szCs w:val="28"/>
        </w:rPr>
        <w:t xml:space="preserve">на социально-педагогическом уровне – </w:t>
      </w:r>
      <w:r>
        <w:rPr>
          <w:spacing w:val="-3"/>
          <w:sz w:val="28"/>
          <w:szCs w:val="28"/>
        </w:rPr>
        <w:t>между возросшими потребностями современного общества в педагогах профессионального обучения, обладающих высоким уровнем дизайнерской компетентности, и не полностью реализованными возможностями высших учебных заведений в их подготов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i/>
          <w:spacing w:val="-3"/>
          <w:sz w:val="28"/>
          <w:szCs w:val="28"/>
        </w:rPr>
        <w:t>на научно-теоретическом уровне</w:t>
      </w:r>
      <w:r>
        <w:rPr>
          <w:spacing w:val="-3"/>
          <w:sz w:val="28"/>
          <w:szCs w:val="28"/>
        </w:rPr>
        <w:t xml:space="preserve"> – между существованием исследований, посвященных проблемам дизайн-образования, и неоднозначной теоретической разработанностью развития дизайнерской компетентности будущих педагогов профессионального обучения (дизайн) в образовательном пространстве высшей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i/>
          <w:spacing w:val="-3"/>
          <w:sz w:val="28"/>
          <w:szCs w:val="28"/>
        </w:rPr>
        <w:t>на научно-методическом уровне</w:t>
      </w:r>
      <w:r>
        <w:rPr>
          <w:spacing w:val="-3"/>
          <w:sz w:val="28"/>
          <w:szCs w:val="28"/>
        </w:rPr>
        <w:t xml:space="preserve"> – между существующими требованиями к уровню развития дизайнерской компетентности будущих специалистов и недостаточностью содержательно-методического обеспечения названного процес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е противоречия определили </w:t>
      </w:r>
      <w:r>
        <w:rPr>
          <w:b/>
          <w:i/>
          <w:sz w:val="28"/>
          <w:szCs w:val="28"/>
        </w:rPr>
        <w:t xml:space="preserve">проблему </w:t>
      </w:r>
      <w:r>
        <w:rPr>
          <w:sz w:val="28"/>
          <w:szCs w:val="28"/>
        </w:rPr>
        <w:t>исследования, которая заключается в поиске и научном обосновании принципов, содержания, методов, средств развития дизайнерской компетентности будущих педагогов профессионального обучения (дизай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имая во внимание вышеизложенное, мы констатируем важность и актуальность поставленной проблемы, формулируем </w:t>
      </w:r>
      <w:r>
        <w:rPr>
          <w:b/>
          <w:i/>
          <w:sz w:val="28"/>
          <w:szCs w:val="28"/>
        </w:rPr>
        <w:t>тему</w:t>
      </w:r>
      <w:r>
        <w:rPr>
          <w:sz w:val="28"/>
          <w:szCs w:val="28"/>
        </w:rPr>
        <w:t xml:space="preserve"> исследования: </w:t>
      </w:r>
      <w:r>
        <w:rPr>
          <w:i/>
          <w:sz w:val="28"/>
          <w:szCs w:val="28"/>
        </w:rPr>
        <w:t>"</w:t>
      </w:r>
      <w:r>
        <w:rPr>
          <w:b/>
          <w:i/>
          <w:sz w:val="28"/>
          <w:szCs w:val="28"/>
        </w:rPr>
        <w:t>Развитие дизайнерской компетентности будущих педагогов профессионального обучения (дизайн)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исследование введено </w:t>
      </w:r>
      <w:r>
        <w:rPr>
          <w:b/>
          <w:i/>
          <w:sz w:val="28"/>
          <w:szCs w:val="28"/>
        </w:rPr>
        <w:t>ограничение</w:t>
      </w:r>
      <w:r>
        <w:rPr>
          <w:sz w:val="28"/>
          <w:szCs w:val="28"/>
        </w:rPr>
        <w:t>: развитие дизайнерской компетентности рассматривается на примере обучения специальной дисциплине «Конструирование одежды», которая содержанием своих межпредметных связей с основными дисциплинами специализации («Формообразование», «Материаловедение», «Проектирование», «Рисунок» и др.) определяет качество подготовки педагогов профессионального обучения (дизай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спроектировать и верифицировать педагогическую модель развития дизайнерской компетентности будущих педагогов профессионального обучения (дизай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>Объект исследов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рофессиональная подготовка будущих педагогов профессионального обучения (дизайн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>Предмет исследовани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процесс развития дизайнерской компетентности будущих педагогов профессионального обучения (дизайн)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  <w:tab w:val="left" w:pos="4820" w:leader="none"/>
        </w:tabs>
        <w:autoSpaceDE w:val="false"/>
        <w:ind w:firstLine="540"/>
        <w:jc w:val="both"/>
        <w:rPr/>
      </w:pPr>
      <w:r>
        <w:rPr>
          <w:spacing w:val="-2"/>
          <w:sz w:val="28"/>
          <w:szCs w:val="28"/>
        </w:rPr>
        <w:t xml:space="preserve">Исходя из того что, развитие дизайнерской компетентности будущих педагогов профессионального обучения (дизайн) представляет собой сложный, вероятностный процесс, главным свойством которого является необратимое и закономерное позитивное изменение, </w:t>
      </w:r>
      <w:r>
        <w:rPr>
          <w:b/>
          <w:i/>
          <w:spacing w:val="-2"/>
          <w:sz w:val="28"/>
          <w:szCs w:val="28"/>
        </w:rPr>
        <w:t>гипотетически</w:t>
      </w:r>
      <w:r>
        <w:rPr>
          <w:spacing w:val="-2"/>
          <w:sz w:val="28"/>
          <w:szCs w:val="28"/>
        </w:rPr>
        <w:t xml:space="preserve"> предполагаем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  <w:tab w:val="left" w:pos="48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Решением проблемы развития дизайнерской компетентности будущих педагогов профессионального обучения (дизайн) выступит интеграция компетентностного,  дименсионального и проектного подходов, способствующая обновлению форм, методов и содержательных аспектов исследуемого процес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овышение уровня развития дизайнерской компетентности будущих педагогов профессионального обучения (дизайн) произойдет, если представить этот процесс в виде модели, которая будет отражать взаимосвязь структурных компонентов: целевого, содержательного, организационно-технологического, критериально-уровневого и коррекционно-оценочного. При этом спецификой модели является интеграция художественно-культурного, специально-теоретического и профессионально-практического блоков, как составляющих дизайнерской компетентности будущих педагогов профессионального обучения (дизай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азвитие дизайнерской компетентности будущих педагогов профессионального обучения (дизайн) зависит от следующего комплекса организационно-педагогических условий: 1) применение комплекса междисциплинарных профессионально-ориентированных задач; 2) стимулировании проектного мышления студентов; 3) активизации творческой деятельности обучаемых; 4) применение партисипативных методов учебной деятельности будущих специа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работы достигается за счет постановки и решения ряда </w:t>
      </w:r>
      <w:r>
        <w:rPr>
          <w:b/>
          <w:bCs/>
          <w:i/>
          <w:sz w:val="28"/>
          <w:szCs w:val="28"/>
        </w:rPr>
        <w:t>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овести теоретико-методологический анализ состояния проблемы развития дизайнерской компетентности будущих педагогов профессионального обучения (дизайн), с целью определения перспективных подходов к ее решению и уточнению понятийного аппарата иссле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на основе компетентностного, дименсионального и проектного подходов спроектировать педагогическую модель развития дизайнерской компетентности будущих педагогов профессионального обучения (дизай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в ходе опытно-поисковой работы выявить, теоретически обосновать и осуществить проверку организационно-педагогических условий успешного развития дизайнерской компетентности будущих педагогов профессионального обучения (дизай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разработать содержательно-методическое обеспечение процесса развития дизайнерской компетентности будущих педагогов профессионального обучения (дизайн) в рамках дисциплины специализации «Конструирование одежды»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>Методологическая и теоретическая база</w:t>
      </w:r>
      <w:r>
        <w:rPr>
          <w:b/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</w:t>
      </w:r>
      <w:r>
        <w:rPr>
          <w:sz w:val="28"/>
          <w:szCs w:val="28"/>
        </w:rPr>
        <w:t>Логика исследования выстроена с учетом работ, отражающих методологию и методику научных исследований (В.И. Загвязинский, В.В. Краевский, А.М. Новиков и др.). В работе использовались следующие методологические положения: философские положения о диалектическом единстве теории и практики; положение о творческой сущности личности; общепедагогические подходы в философии образования и теории обучения (Ю.К. Бабанский, Б.С. Гершунский, П.И. Пидкасистый, В.А. Сластенин и др.); современные концепции развития профессионального образования специалиста (С.Я. Батышев, И.В. Резанович, И.П. Смирнов, М.Н. Скаткин и др.); идеи компетентностного подхода (П.Я. Гальперин, А.Н. Леонтьев, А.В. Хуторской и др.); идеи дименсионального подхода (Р.Л. Кричевский, Г. Юкл и др.) идеи партисипативности в обучении и управлении (О.Ю. Афанасьева, И.В. Касьянова, Е.Ю. Никитина и др.); психологические положения о целостности становления и развития личности в процессе деятельности, общения и познания (Б.Г. Ананьев, С.Л. Рубинштейн, Н.Ф. Талызина  и др.); теоретические основы педагогического проектирования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Безрукова, В.В. Гузеев и др.); концептуальные и методологические подходы к формированию проектной культуры, к дизайн-образованию (А.Л. Дижур, В.П. Климов, С.М. Кожуховская, Л.Б. Переверзев, В.Ф. Сидоренко,  Т.Н. Третьякова и др.); общую теорию учебных задач (Г.А. Балл, В.П. Беспалько, Л.М. Фридман), исследования в области разработки активных методов обучения (А.А. Вербицкий, А.Г. Гостев, И.Я. Лернер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рмативно-правовую основу исследования составили Закон Российской Федерации «Об образовании» от 10. 07. 1992 г. (с последующими изменениями и дополнениями), Концепция модернизации российского образования на период до 2010 г. от 25. 10. 2001 г., Национальная доктрина образования в Российской Федерации от 04. 10. 2000 г., Федеральная программа развития образования на 2006−2010 гг. от 23. 12. 2005 г., Государственный образовательный стандарт высшего профессионального образования по специальности 050501.04 «Профессиональное обучение (дизайн)», учебные программы высшей шко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>База исследования:</w:t>
      </w:r>
      <w:r>
        <w:rPr>
          <w:sz w:val="28"/>
          <w:szCs w:val="28"/>
        </w:rPr>
        <w:t xml:space="preserve"> опытно поисковая работа проводилась на базе Челябинского государственного педагогического университета (г. Челябинск), Шадринского государственного педагогического института (г. Шадринск), и Российского государственного профессионально-педагогического университета (г. Екатеринбург). В опытно-поисковой работе приняли участие 412 студентов 3−5 курсов, обучающихся по специальности 050501.04 «Профессиональное обучение (дизайн)» и 15 преподавателей высшей шко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авленные задачи и выдвинутая гипотеза определили </w:t>
      </w:r>
      <w:r>
        <w:rPr>
          <w:b/>
          <w:bCs/>
          <w:i/>
          <w:sz w:val="28"/>
          <w:szCs w:val="28"/>
        </w:rPr>
        <w:t>ход исследования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ое проводилось с 2006 по 2010 гг. в три этап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>На первом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этап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2006−2007 гг.) осуществлялось изучение, обобщение и </w:t>
      </w:r>
      <w:r>
        <w:rPr>
          <w:spacing w:val="-1"/>
          <w:sz w:val="28"/>
          <w:szCs w:val="28"/>
        </w:rPr>
        <w:t xml:space="preserve">систематизация информации по проблеме исследования в научной литературе и </w:t>
      </w:r>
      <w:r>
        <w:rPr>
          <w:sz w:val="28"/>
          <w:szCs w:val="28"/>
        </w:rPr>
        <w:t>педагогической практике. Это позволило определить исходные позиции исследования, разработать понятийный аппарат, сформулировать гипотезу исследования и определить его задачи. В эти же сроки был проведен констатирующий этап опытно-поисковой работы, осуществлен сбор и анализ эмпирического материала. Основные методы этапа: теоретические (анализ, обобщение, систематизация, проектирование); эмпирические (наблюдение, тестирование, беседа, констатирующий этап опытно-поисковой работы); методы математической статисти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>На втором этап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2007−2008 гг.) уточнялось содержание компонентов модели развития дизайнерской компетентности будущего педагога профессионального обучения (дизайн), выполнялась разработка научно-методического обеспечения исследуемого процесса, осуществлялась проверка комплекса организационно-педагогических условий, анализировался ход и результаты формирующего этапа опытно-поисковой работы. Основные методы этапа: теоретические (обобщение, систематизация), эмпирические (наблюдение, диагностика, экспертное оценивание, формирующий этап опытно-поисковой работы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(2008−2010 гг.) осуществлялось обобщение и систематизация результатов исследования, формулировались выводы, оформлялся материал диссертационного исследования, по результатам проведенного исследования подготовлено и внедрено в практику учебно-методическое пособие «Развитие дизайнерской компетентности будущего педагога профессионального обучения (дизайн)». Основные методы этапа: теоретические (обобщение, систематизация); эмпирические (методы наблюдения, диагностики), методы наглядного представления результатов.</w:t>
      </w:r>
    </w:p>
    <w:p>
      <w:pPr>
        <w:pStyle w:val="Normal"/>
        <w:shd w:fill="FFFFFF" w:val="clear"/>
        <w:ind w:left="5" w:right="10" w:firstLine="540"/>
        <w:jc w:val="both"/>
        <w:rPr/>
      </w:pPr>
      <w:r>
        <w:rPr>
          <w:b/>
          <w:bCs/>
          <w:i/>
          <w:spacing w:val="-3"/>
          <w:sz w:val="28"/>
          <w:szCs w:val="28"/>
        </w:rPr>
        <w:t>Научная новизна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сследования определяется тем, что целостно представлен процесс развития дизайнерской компетентности будущих педагогов профессионального обучения (дизайн) как методологический ориентир обеспечения направления педагогической науки на уточнение содержания и структуры высшего профессионального образ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теоретико-методологической основой процесса развития дизайнерской компетентности будущих педагогов профессионального обучения (дизайн) выступает интеграция компетентностного, дименсионального и проектного подходов, выбор которых определяется направленностью на развитие исследуемой компетен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спроектирована и верифицирована педагогическая модель развития дизайнерской компетентности будущего педагога профессионального обучения (дизайн), </w:t>
      </w:r>
      <w:r>
        <w:rPr>
          <w:sz w:val="28"/>
          <w:szCs w:val="28"/>
        </w:rPr>
        <w:t>которая представлена пятью компонентами: целевым, содержательным, организационно-технологическим, критериально-уровневым, коррекционно-оценочным. Спецификой разработанной модели является интеграция художественно-культурного (усвоение и использование</w:t>
      </w:r>
      <w:r>
        <w:rPr>
          <w:spacing w:val="-1"/>
          <w:sz w:val="28"/>
          <w:szCs w:val="28"/>
        </w:rPr>
        <w:t xml:space="preserve"> студентом целостной системы знаний, методов и способов позн</w:t>
      </w:r>
      <w:r>
        <w:rPr>
          <w:spacing w:val="-2"/>
          <w:sz w:val="28"/>
          <w:szCs w:val="28"/>
        </w:rPr>
        <w:t>ания и преобразования действительности</w:t>
      </w:r>
      <w:r>
        <w:rPr>
          <w:sz w:val="28"/>
          <w:szCs w:val="28"/>
        </w:rPr>
        <w:t>), специально-теоретического (</w:t>
      </w:r>
      <w:r>
        <w:rPr>
          <w:spacing w:val="-1"/>
          <w:sz w:val="28"/>
          <w:szCs w:val="28"/>
        </w:rPr>
        <w:t>усвоение и использование системы специальных знаний</w:t>
      </w:r>
      <w:r>
        <w:rPr>
          <w:sz w:val="28"/>
          <w:szCs w:val="28"/>
        </w:rPr>
        <w:t>, необходимых для осуществления дизайн-деятельности) и профессионально-практического блоков (овладение и использование профессиональных умений и навыков в практической дизайн-деятельн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еоретически обоснован и экспериментально проверен комплекс организационно-педагогических условий, обеспечивающий успешное развитие дизайнерской компетентности будущих педагогов профессионального обучения (дизайн): 1) использование комплекса междисциплинарных профессионально-ориентированных задач; 2) активизация творческой деятельности обучаемых; </w:t>
      </w:r>
    </w:p>
    <w:p>
      <w:pPr>
        <w:pStyle w:val="Normal"/>
        <w:shd w:fill="FFFFFF" w:val="clear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стимулирование проектного мышления студентов; 4) применение партисипативных методов учебной деятельности будущих специалистов. </w:t>
      </w:r>
    </w:p>
    <w:p>
      <w:pPr>
        <w:pStyle w:val="Normal"/>
        <w:shd w:fill="FFFFFF" w:val="clear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овизна выделенных нами организационно-педагогических условий заключается в том, что они не использовались ранее для определенного нами предмета исследования и не рассматривались в комплекс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i/>
          <w:spacing w:val="-3"/>
          <w:sz w:val="28"/>
          <w:szCs w:val="28"/>
        </w:rPr>
        <w:t>Теоретическая значимость</w:t>
      </w:r>
      <w:r>
        <w:rPr>
          <w:spacing w:val="-3"/>
          <w:sz w:val="28"/>
          <w:szCs w:val="28"/>
        </w:rPr>
        <w:t xml:space="preserve"> исследования состоит в том, что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pacing w:val="-3"/>
          <w:sz w:val="28"/>
          <w:szCs w:val="28"/>
        </w:rPr>
        <w:t>расширено терминологическое поле проблемы за счет авторской трактовки понятий «дизайнерская компетентность будущего педагога профессионального обучения (дизайн)», под которым мы понимаем необходимый компонент профессиональной культуры, обеспечивающий готовность к дизайн-деятельности, включающий совокупность теоретических знаний, практических навыков и личностных качеств, необходимых для самореализации в будущей профессии; под «развитием дизайнерской компетентности будущего педагога профессионального обучения (дизайн)» мы понимаем последовательный процесс качественного изменения личности</w:t>
      </w:r>
      <w:r>
        <w:rPr>
          <w:sz w:val="28"/>
          <w:szCs w:val="28"/>
        </w:rPr>
        <w:t xml:space="preserve"> студента в процессе профессиональной подготовки, направленный на развитие компонентов дизайнерской компетентности, связанный с повышением существующего уровня дизайнерской компетен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скрыты содержание и структура дизайнерской компетентности будущих педагогов профессионального обучения (дизай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точнены принципы развития дизайнерской компетентности будущих педагогов профессионального обучения (дизайн), способствующие упорядочению теоретико-методологического пространства исследуемой проблемы: интегративности, индивидуализации, ситуативности, уровневости, партисипативности, прогностич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исследования заключается в том, что его выводы и рекомендации по развитию дизайнерской компетентности будущих педагогов профессионального обучения (дизайн) служит совершенствованию образовательного процесса в высших учебных заведениях благодар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pacing w:val="-3"/>
          <w:sz w:val="28"/>
          <w:szCs w:val="28"/>
        </w:rPr>
        <w:t xml:space="preserve">проектированию содержания профессиональной подготовки, посредством дидактического инструментария, включающего программу и дидактические материалы к курсу «Конструирование одежды», методическое пособие «Развитие дизайнерской компетентности будущего педагога профессионального обучения (дизайн)» разработанное на принципах комплексности, системности, последовательност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зработке единой системы критериев и показателей объективной оценки уровня развития дизайнерской компетентности будущих педагогов профессионального обучения (дизайн), обеспечивающие диагностическую основу процесса развития дизайнерской компетентности будущих педагогов профессионального обучения (дизайн) в реальных условиях практики высшей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использованию результатов исследования в учебном процессе при подготовке будущих педагогов профессионального обучения (дизайн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лученные в результате исследования выводы могут быть использованы при составлении программ, разработке учебных пособий и дидактических материалов, при создании спецкурсов, а также в системе повышения квалификации работников образовательной сред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70" w:leader="none"/>
        </w:tabs>
        <w:autoSpaceDE w:val="false"/>
        <w:ind w:firstLine="540"/>
        <w:jc w:val="both"/>
        <w:outlineLvl w:val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>На защиту выносятся следующие полож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. Интеграция компетентностного,  дименсионального и проектного подходов обеспечивает методологическую многоуровневость и иерархический характер процесса развития дизайнерской компетентности будущих педагогов профессионального обучения (дизайн) за счет структурной взаимосвязи и концептуального единства, так как: 1) компетентностный подход определяет общенаучный уровень и способствует формированию совокупности взаимосвязанных компетенций будущего педагога профессионального обучения (дизайн), экстраполируя личный опыт дизайнерской компетентности в плоскость практического применения; 2) дименсиональный подход относится к конкретно-научному уровню теоретико-методологической основы и акцентирует внимание на развитии дизайнерской компетентности будущих педагогов профессионального обучения (дизайн) на основе дименсий профессиональной деятельности; 3) проектный подход определяет методико-технологический уровень, что позволяет организационно упорядочить процесс обучения, выявить его этапы, выделить условия их реализ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Педагогическая модель развития дизайнерской компетентности будущих педагогов профессионального обучения (дизайн), разработанная на основе принципов интегративности, индивидуализации, ситуативности, уровневости, партисипативности, прогностичности, отражает взаимосвязь совокупности структурных компонентов: целевого, содержательного, организационно-технологического, критериально-уровневого, коррекционно-оценочного. Спецификой спроектированной модели является интеграция художественно-культурного, специально-теоретического и профессионально-практического блоков, как составляющих дизайнерской компетентности будущих педагогов профессионального обучения (дизай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рганизационно-педагогическими условиями развития дизайнерской компетентности будущих педагогов профессионального обучения (дизайн) являются: 1) применение комплекса междисциплинарных профессионально-ориентированных задач; 2) стимулирование проектного мышления студентов; 3) активизация творческой деятельности обучаемых; 4)применение партисипативных методов учебной деятельности будущих специалис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>Обоснованность и достовер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ов исследования обеспечена методологической обоснованностью исходных позиций исследования; использованием комплексной методики теоретического и экспериментального исследования; целям и задачам изыскания; итоговой проверкой выдвинутой гипотезы исследования; внедрением полученных результатов в теорию и практику обучения; обработкой результатов исследования методами математической статистики с использованием статистических компьютер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i/>
          <w:sz w:val="28"/>
          <w:szCs w:val="28"/>
        </w:rPr>
        <w:t>Апробация и внедр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исследования осуществлялись посредством: участия в работе и выступления автора на научно-практических конференциях различных уровней: международных (Челябинск – 2007, Челябинск – 2008, </w:t>
      </w:r>
      <w:r>
        <w:rPr>
          <w:spacing w:val="-1"/>
          <w:sz w:val="28"/>
          <w:szCs w:val="28"/>
        </w:rPr>
        <w:t xml:space="preserve">Таганрог </w:t>
      </w:r>
      <w:r>
        <w:rPr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>2009); в</w:t>
      </w:r>
      <w:r>
        <w:rPr>
          <w:sz w:val="28"/>
          <w:szCs w:val="28"/>
        </w:rPr>
        <w:t>сероссийских (Шадринск – 2007,</w:t>
      </w:r>
      <w:r>
        <w:rPr>
          <w:bCs/>
          <w:sz w:val="28"/>
          <w:szCs w:val="28"/>
        </w:rPr>
        <w:t xml:space="preserve"> Нижний Тагил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007, </w:t>
      </w:r>
      <w:r>
        <w:rPr>
          <w:sz w:val="28"/>
          <w:szCs w:val="28"/>
        </w:rPr>
        <w:t>Екатеринбург – 2007, Чебоксары – 2009); публикаций в печати (научные статьи, в том числе в изданиях, включенных в реестр ВАК РФ, учебные и пособия, учебные программы, учебно-методические комплексы, научно-методические рекомендации); руководства выпускными квалификационными и научно-исследовательскими работами студентов – будущих педагогов профессионального обучения (дизайн); педагогической деятельности в качестве преподавателя высшей школы (2006 – настоящее время); выступлений и отчетов на заседаниях кафедры дизайна и методики преподавания дизайна (2006 – настоящее время) Челябинского государственного педагогического университета и 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руктура диссертации</w:t>
      </w:r>
      <w:r>
        <w:rPr>
          <w:sz w:val="28"/>
          <w:szCs w:val="28"/>
        </w:rPr>
        <w:t xml:space="preserve"> отражает общую логику исследования  и состоит из введения, двух глав, заключения, библиографического спи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ДИССЕРТ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ывается актуальность проблемы, определяются цель, объект, предмет; формулируются гипотеза и задачи исследования;</w:t>
      </w:r>
      <w:r>
        <w:rPr>
          <w:spacing w:val="-3"/>
          <w:sz w:val="28"/>
          <w:szCs w:val="28"/>
        </w:rPr>
        <w:t xml:space="preserve"> раскрываются теоретико-методологические основы процесса развития исследуемой компетентности, описываются </w:t>
      </w:r>
      <w:r>
        <w:rPr>
          <w:sz w:val="28"/>
          <w:szCs w:val="28"/>
        </w:rPr>
        <w:t xml:space="preserve">этапы </w:t>
      </w:r>
      <w:r>
        <w:rPr>
          <w:spacing w:val="-3"/>
          <w:sz w:val="28"/>
          <w:szCs w:val="28"/>
        </w:rPr>
        <w:t>и методы</w:t>
      </w:r>
      <w:r>
        <w:rPr>
          <w:sz w:val="28"/>
          <w:szCs w:val="28"/>
        </w:rPr>
        <w:t xml:space="preserve"> исследования; представляется характеристика опытно-поисковой базы; </w:t>
      </w:r>
      <w:r>
        <w:rPr>
          <w:spacing w:val="-3"/>
          <w:sz w:val="28"/>
          <w:szCs w:val="28"/>
        </w:rPr>
        <w:t xml:space="preserve">раскрываются научная новизна, теоретическая и практическая значимость; </w:t>
      </w:r>
      <w:r>
        <w:rPr>
          <w:sz w:val="28"/>
          <w:szCs w:val="28"/>
        </w:rPr>
        <w:t>указываются ограничения, введенные в исследование; формулируются положения, выносимые на защиту, приводятся сведения об апробации и внедрении результатов выполненной работы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b/>
          <w:i/>
          <w:sz w:val="28"/>
          <w:szCs w:val="28"/>
        </w:rPr>
        <w:t>В первой глав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«Теоретические аспекты проблемы развития дизайнерской компетентности будущих педагогов профессионального обучения (дизайн)</w:t>
      </w:r>
      <w:r>
        <w:rPr>
          <w:spacing w:val="-3"/>
          <w:sz w:val="28"/>
          <w:szCs w:val="28"/>
        </w:rPr>
        <w:t xml:space="preserve"> представлен </w:t>
      </w:r>
      <w:r>
        <w:rPr>
          <w:spacing w:val="-4"/>
          <w:sz w:val="28"/>
          <w:szCs w:val="28"/>
        </w:rPr>
        <w:t xml:space="preserve">анализ состояния исследуемой проблемы; </w:t>
      </w:r>
      <w:r>
        <w:rPr>
          <w:spacing w:val="-1"/>
          <w:sz w:val="28"/>
          <w:szCs w:val="28"/>
        </w:rPr>
        <w:t>выявлена теоретико-методологическая основа развития дизайнерской компетентности будущих педагогов профессионального обучения (дизайн); спроектирована педагогическая модель</w:t>
      </w:r>
      <w:r>
        <w:rPr>
          <w:sz w:val="28"/>
          <w:szCs w:val="28"/>
        </w:rPr>
        <w:t xml:space="preserve"> развития дизайнерской компетентности будущих педагогов профессионального обучения (дизайн), научным обеспечением которой являются принципы</w:t>
      </w:r>
      <w:r>
        <w:rPr>
          <w:sz w:val="22"/>
          <w:szCs w:val="22"/>
        </w:rPr>
        <w:t xml:space="preserve">  </w:t>
      </w:r>
      <w:r>
        <w:rPr>
          <w:spacing w:val="-1"/>
          <w:sz w:val="28"/>
          <w:szCs w:val="28"/>
        </w:rPr>
        <w:t>интегративности, индивидуализации, ситуативности, уровневости, партисипативности, прогностичности</w:t>
      </w:r>
      <w:r>
        <w:rPr>
          <w:sz w:val="28"/>
          <w:szCs w:val="28"/>
        </w:rPr>
        <w:t xml:space="preserve">; </w:t>
      </w:r>
      <w:r>
        <w:rPr>
          <w:spacing w:val="-4"/>
          <w:sz w:val="28"/>
          <w:szCs w:val="28"/>
        </w:rPr>
        <w:t xml:space="preserve">выявлен, обоснован и представлен комплекс организационно-педагогических условий успешного  развития исследуемой компетентности. 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Проведенный анализ состояния проблемы исследования в теории и практике высшего профессионального образования показал, что ориентация на развитие дизайнерской компетентности будущих педагогов профессионального обучения (дизайн) определена социально-экономических преобразованиями современного общества, проникновением дизайна во все сферы человеческой деятельности и охватывание им всех аспектов материально-пространственного окружения человека. Это в свою очередь дает основание для совершенствования процесса подготовки будущих педагогов профессионального обучения (дизайн). Однако до настоящего времени этот процесс недостаточно исследован. В педагогике не дано исчерпывающего определения понятия «дизайнерская компетентность будущих педагогов профессионального обучения (дизайн)», что привело нас к выяснению его сущности через содержание понятий «компетентность», «дизайн», «педагог профессионального обучения (дизайн)». Исходя из различных подходов ученых к сущностной характеристике компетентности в целом, при соотношении данного понятия с понятиями знания, умения, владение, навыки, готовность, способности виды и задачи деятельности, учитывая квалификационную характеристику и др., нами предлагается трактовка понятия «дизайнерская компетентность будущего педагога профессионального обучения (дизайн)», под которой мы понимаем необходимый компонент профессиональной культуры, обеспечивающий готовность к дизайн-деятельности, включающий совокупность теоретических знаний,</w:t>
      </w:r>
      <w:r>
        <w:rPr>
          <w:sz w:val="28"/>
          <w:szCs w:val="28"/>
        </w:rPr>
        <w:t xml:space="preserve"> практических </w:t>
      </w:r>
      <w:r>
        <w:rPr>
          <w:color w:val="000000"/>
          <w:sz w:val="28"/>
          <w:szCs w:val="28"/>
        </w:rPr>
        <w:t>навыков и личностных качеств, имеющих важное значение для успешной реализации в будущей профессиональной деятельности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Содержание и структура дизайнерской компетентности будущих педагогов профессионального обучения (дизайн) определяется спецификой профессиональной деятельности будущего специалиста (В.П. Беспалько, В.И. Загвязинский, Э.Ф. Зеер и др.). Согласно требованиям Государственного образовательного стандарта высшего профессионального образования, квалификационной характеристике и выполняемым видам профессиональной деятельности, в структуре дизайнерской компетентности будущих педагогов профессионального обучения (дизайн), мы выделяем художественно-эстетическую, производственно-технологическую, проектную, техническую, научно-исследовательскую, организационно-экономическую и коммуникативную компетенции, а также профессионально значимые </w:t>
      </w:r>
      <w:r>
        <w:rPr>
          <w:spacing w:val="-5"/>
          <w:sz w:val="28"/>
          <w:szCs w:val="28"/>
        </w:rPr>
        <w:t>качества личности: эстетический вкус, проектное мышление, креативность, самостоятельность, а также  опыт учебно-профессиональной дизайнерской деятельности.</w:t>
      </w:r>
    </w:p>
    <w:p>
      <w:pPr>
        <w:pStyle w:val="Normal"/>
        <w:widowControl w:val="false"/>
        <w:autoSpaceDE w:val="false"/>
        <w:ind w:right="-6" w:firstLine="540"/>
        <w:jc w:val="both"/>
        <w:rPr/>
      </w:pPr>
      <w:r>
        <w:rPr>
          <w:sz w:val="28"/>
          <w:szCs w:val="28"/>
        </w:rPr>
        <w:t>Под развитием дизайнерской компетентности будущего педагога профессионального обучения (дизайн) мы понимаем последовательный процесс качественного изменения личности студента, направленный на развитие компонентов дизайнерской компетентности, связанный с повышением существующего уровня дизайнерской компетентности будущего специалиста в процессе профессиональной подготовки.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3874" w:leader="none"/>
          <w:tab w:val="left" w:pos="5611" w:leader="none"/>
        </w:tabs>
        <w:ind w:left="5" w:right="5" w:firstLine="514"/>
        <w:jc w:val="both"/>
        <w:rPr/>
      </w:pPr>
      <w:r>
        <w:rPr>
          <w:spacing w:val="-3"/>
          <w:sz w:val="28"/>
          <w:szCs w:val="28"/>
        </w:rPr>
        <w:t xml:space="preserve">Подготовка будущих педагогов профессионального обучения (дизайн) невозможна без адекватной теоретико-методологической основы, отражающей текущие изменения в социально-экономической, образовательной и научной сферах. </w:t>
      </w:r>
      <w:r>
        <w:rPr>
          <w:spacing w:val="-2"/>
          <w:sz w:val="28"/>
          <w:szCs w:val="28"/>
        </w:rPr>
        <w:t xml:space="preserve">Нами проанализированы теоретико-методологические </w:t>
      </w:r>
      <w:r>
        <w:rPr>
          <w:spacing w:val="-5"/>
          <w:sz w:val="28"/>
          <w:szCs w:val="28"/>
        </w:rPr>
        <w:t xml:space="preserve">подходы </w:t>
      </w:r>
      <w:r>
        <w:rPr>
          <w:spacing w:val="-4"/>
          <w:sz w:val="28"/>
          <w:szCs w:val="28"/>
        </w:rPr>
        <w:t xml:space="preserve">общенаучного </w:t>
      </w:r>
      <w:r>
        <w:rPr>
          <w:rFonts w:cs="Arial"/>
          <w:spacing w:val="-4"/>
          <w:sz w:val="28"/>
          <w:szCs w:val="28"/>
        </w:rPr>
        <w:t>(</w:t>
      </w:r>
      <w:r>
        <w:rPr>
          <w:spacing w:val="-4"/>
          <w:sz w:val="28"/>
          <w:szCs w:val="28"/>
        </w:rPr>
        <w:t xml:space="preserve">системный, </w:t>
      </w:r>
      <w:r>
        <w:rPr>
          <w:spacing w:val="-1"/>
          <w:sz w:val="28"/>
          <w:szCs w:val="28"/>
        </w:rPr>
        <w:t xml:space="preserve">деятельностный, комплексный, компетентностный, синергетический, культурологический и др.) и конкретно-научного уровня (маркетинговый, технологический, модульный, задачный, </w:t>
      </w:r>
      <w:r>
        <w:rPr>
          <w:sz w:val="28"/>
          <w:szCs w:val="28"/>
        </w:rPr>
        <w:t>антропологический, личностно ориентированный, партисипативный, дименсиональный и др.) уровней в целях возможности их использования в аспекте исследуемой проблемы.</w:t>
      </w:r>
    </w:p>
    <w:p>
      <w:pPr>
        <w:pStyle w:val="Normal"/>
        <w:shd w:fill="FFFFFF" w:val="clear"/>
        <w:ind w:left="5" w:firstLine="509"/>
        <w:jc w:val="both"/>
        <w:rPr/>
      </w:pPr>
      <w:r>
        <w:rPr>
          <w:sz w:val="28"/>
          <w:szCs w:val="28"/>
        </w:rPr>
        <w:t xml:space="preserve">Учитывая существующую в теории и практике высшего </w:t>
      </w:r>
      <w:r>
        <w:rPr>
          <w:spacing w:val="-1"/>
          <w:sz w:val="28"/>
          <w:szCs w:val="28"/>
        </w:rPr>
        <w:t xml:space="preserve">профессионального образования тенденцию синтеза уже известных ранее </w:t>
      </w:r>
      <w:r>
        <w:rPr>
          <w:sz w:val="28"/>
          <w:szCs w:val="28"/>
        </w:rPr>
        <w:t xml:space="preserve">теоретико-методологических подходов, мы избрали интеграцию компетентностного, дименсионального и проектного подходов, </w:t>
      </w:r>
      <w:r>
        <w:rPr>
          <w:spacing w:val="-1"/>
          <w:sz w:val="28"/>
          <w:szCs w:val="28"/>
        </w:rPr>
        <w:t xml:space="preserve">отдельные элементы которой просматриваются на протяжении всей истории </w:t>
      </w:r>
      <w:r>
        <w:rPr>
          <w:sz w:val="28"/>
          <w:szCs w:val="28"/>
        </w:rPr>
        <w:t>познания человеческой мысли и могут быть детерминированы в русле развития настоящей проблемы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pacing w:val="-3"/>
          <w:sz w:val="28"/>
          <w:szCs w:val="28"/>
        </w:rPr>
        <w:t xml:space="preserve">Результатом подготовки будущего специалиста в высшем учебном заведении, согласно документам по модернизации образования, должна </w:t>
      </w:r>
      <w:r>
        <w:rPr>
          <w:spacing w:val="-5"/>
          <w:sz w:val="28"/>
          <w:szCs w:val="28"/>
        </w:rPr>
        <w:t xml:space="preserve">выступить его компетентность в профессиональной деятельности. Компетентностный подход акцентирует внимание на результате образования, </w:t>
      </w:r>
      <w:r>
        <w:rPr>
          <w:sz w:val="28"/>
          <w:szCs w:val="28"/>
        </w:rPr>
        <w:t xml:space="preserve">причем в качестве результата рассматривается не сумма усвоенной </w:t>
      </w:r>
      <w:r>
        <w:rPr>
          <w:spacing w:val="-4"/>
          <w:sz w:val="28"/>
          <w:szCs w:val="28"/>
        </w:rPr>
        <w:t xml:space="preserve">информации, а способность человека действовать в различных проблемных </w:t>
      </w:r>
      <w:r>
        <w:rPr>
          <w:sz w:val="28"/>
          <w:szCs w:val="28"/>
        </w:rPr>
        <w:t>ситуациях.</w:t>
      </w:r>
    </w:p>
    <w:p>
      <w:pPr>
        <w:pStyle w:val="Normal"/>
        <w:shd w:fill="FFFFFF" w:val="clear"/>
        <w:ind w:firstLine="509"/>
        <w:jc w:val="both"/>
        <w:rPr/>
      </w:pPr>
      <w:r>
        <w:rPr>
          <w:sz w:val="28"/>
          <w:szCs w:val="28"/>
        </w:rPr>
        <w:t xml:space="preserve">Компетентностный подход (Л.И. Анцыферова, Э.Ф. Зеер, И.А. Зимняя, Л.В. Львов, Р.П. Мильруд, Г.К. Селевко, </w:t>
      </w:r>
      <w:r>
        <w:rPr>
          <w:spacing w:val="-5"/>
          <w:sz w:val="28"/>
          <w:szCs w:val="28"/>
        </w:rPr>
        <w:t>А.В. Хуторской</w:t>
      </w:r>
      <w:r>
        <w:rPr>
          <w:spacing w:val="-1"/>
          <w:sz w:val="28"/>
          <w:szCs w:val="28"/>
        </w:rPr>
        <w:t xml:space="preserve">) связан с заказом на образование со стороны работодателей: </w:t>
      </w:r>
      <w:r>
        <w:rPr>
          <w:sz w:val="28"/>
          <w:szCs w:val="28"/>
        </w:rPr>
        <w:t xml:space="preserve">тех, кому нужен компетентный специалист. Этот подход акцентирует внимание на результатах образования, причем в качестве результата </w:t>
      </w:r>
      <w:r>
        <w:rPr>
          <w:spacing w:val="-1"/>
          <w:sz w:val="28"/>
          <w:szCs w:val="28"/>
        </w:rPr>
        <w:t xml:space="preserve">рассматривается не сумма усвоенной информации, а способность человека </w:t>
      </w:r>
      <w:r>
        <w:rPr>
          <w:sz w:val="28"/>
          <w:szCs w:val="28"/>
        </w:rPr>
        <w:t>действовать в различных проблемных ситуациях. Под компетентностным подходом мы понимаем целенаправленность и целезаданность образовательного процесса, при котором компетенции задают высший обобщенный уровень знаний, умений и навыков будущего педагога профессионального обучения (дизайн).</w:t>
      </w:r>
    </w:p>
    <w:p>
      <w:pPr>
        <w:pStyle w:val="Normal"/>
        <w:shd w:fill="FFFFFF" w:val="clear"/>
        <w:ind w:left="34" w:firstLine="540"/>
        <w:jc w:val="both"/>
        <w:rPr/>
      </w:pPr>
      <w:r>
        <w:rPr>
          <w:sz w:val="28"/>
          <w:szCs w:val="28"/>
        </w:rPr>
        <w:t>Дименсиональный подход</w:t>
      </w:r>
      <w:r>
        <w:rPr>
          <w:spacing w:val="-5"/>
        </w:rPr>
        <w:t xml:space="preserve"> </w:t>
      </w:r>
      <w:r>
        <w:rPr>
          <w:spacing w:val="-5"/>
          <w:sz w:val="28"/>
          <w:szCs w:val="28"/>
        </w:rPr>
        <w:t>(Г. Юкл, Р.Л. Кричевский и др.) характерен для менеджмента и психологии. Единицу «измерения менеджерского поведения», предложенную Г. Юклом, мы спроецировали на предмет нашего исследования, поскольку данный подход дает полное представление о содержании дизайн-деятельности будущих педагогов профессионального обучения (дизайн). При применении дименсио</w:t>
      </w:r>
      <w:r>
        <w:rPr>
          <w:spacing w:val="-4"/>
          <w:sz w:val="28"/>
          <w:szCs w:val="28"/>
        </w:rPr>
        <w:t xml:space="preserve">нального подхода к развитию дизайнерской компетентности будущих педагогов профессионального обучения (дизайн) </w:t>
      </w:r>
      <w:r>
        <w:rPr>
          <w:spacing w:val="-5"/>
          <w:sz w:val="28"/>
          <w:szCs w:val="28"/>
        </w:rPr>
        <w:t>нами выделены следующие дименсий (размерности): внимание к дисциплине, содействие работе (в процессе практиче</w:t>
      </w:r>
      <w:r>
        <w:rPr>
          <w:sz w:val="28"/>
          <w:szCs w:val="28"/>
        </w:rPr>
        <w:t>ской деятельности студента); решение проблем профессионального</w:t>
      </w:r>
      <w:r>
        <w:rPr>
          <w:spacing w:val="-6"/>
          <w:sz w:val="28"/>
          <w:szCs w:val="28"/>
        </w:rPr>
        <w:t xml:space="preserve"> характера; акцентирование эффективности (рефлексия деятельности), </w:t>
      </w:r>
      <w:r>
        <w:rPr>
          <w:spacing w:val="-5"/>
          <w:sz w:val="28"/>
          <w:szCs w:val="28"/>
        </w:rPr>
        <w:t xml:space="preserve">коммуникативность, </w:t>
      </w:r>
      <w:r>
        <w:rPr>
          <w:spacing w:val="-4"/>
          <w:sz w:val="28"/>
          <w:szCs w:val="28"/>
        </w:rPr>
        <w:t>организатор</w:t>
      </w:r>
      <w:r>
        <w:rPr>
          <w:spacing w:val="-6"/>
          <w:sz w:val="28"/>
          <w:szCs w:val="28"/>
        </w:rPr>
        <w:t xml:space="preserve">ская культура, </w:t>
      </w:r>
      <w:r>
        <w:rPr>
          <w:spacing w:val="-5"/>
          <w:sz w:val="28"/>
          <w:szCs w:val="28"/>
        </w:rPr>
        <w:t xml:space="preserve">устойчивость личности. </w:t>
      </w:r>
      <w:r>
        <w:rPr>
          <w:sz w:val="28"/>
          <w:szCs w:val="28"/>
        </w:rPr>
        <w:t>Дименсиональный подход позволяет отбирать наиболее эффективные методы развития дизайнерской компетентности.</w:t>
      </w:r>
    </w:p>
    <w:p>
      <w:pPr>
        <w:pStyle w:val="Normal"/>
        <w:shd w:fill="FFFFFF" w:val="clear"/>
        <w:ind w:left="34" w:firstLine="54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оектный подход основывается на теории проектного обучения (Дж. Дьюи, У. Килпатрик, В.В. Рубцов, В.Д.Симоненко и др.). При развитии дизайнерской компетентности будущего педагога профессионального обучения (дизайн) проектный подход позволяет специально организовать преподавателем и самостоятельно выполнить обучающимися комплекс действий в процессе планирования и выполнения постепенно усложняющихся практических задач и проектов, завершающихся созданием готового продукта. Дидактическая ценность проектного подхода при развитии дизайнерской компетентности будущих педагогов </w:t>
      </w:r>
      <w:r>
        <w:rPr>
          <w:spacing w:val="-6"/>
          <w:sz w:val="28"/>
          <w:szCs w:val="28"/>
        </w:rPr>
        <w:t>профессионального обучения заключается в использовании самостоятельной проектно-художественной деятельности студентов как основного средства развития их учебно-профессиональной дизайнерской компетен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0" w:leader="none"/>
          <w:tab w:val="left" w:pos="-3420" w:leader="none"/>
          <w:tab w:val="left" w:pos="-3240" w:leader="none"/>
          <w:tab w:val="left" w:pos="6660" w:leader="none"/>
        </w:tabs>
        <w:autoSpaceDE w:val="false"/>
        <w:ind w:firstLine="540"/>
        <w:jc w:val="both"/>
        <w:rPr/>
      </w:pPr>
      <w:r>
        <w:rPr>
          <w:spacing w:val="-6"/>
          <w:sz w:val="28"/>
          <w:szCs w:val="28"/>
        </w:rPr>
        <w:t>Интеграции компетентностного, дименсионального и проектного подходов в развитии дизайнерской компетентности будущих педагогов профессионального обучения (дизайн) позволяет:</w:t>
      </w:r>
      <w:r>
        <w:rPr>
          <w:sz w:val="28"/>
          <w:szCs w:val="28"/>
        </w:rPr>
        <w:t xml:space="preserve"> а) более точно определить номенклатуру и логику развития значимых в профессиональном плане знаний, умений и качеств личности; б) разработать более точную и диагностически выверенную систему измерителей уровня профессиональной компетентности будущего специалиста на всех этапах его подготовки; в) </w:t>
      </w:r>
      <w:r>
        <w:rPr>
          <w:spacing w:val="-3"/>
          <w:sz w:val="28"/>
          <w:szCs w:val="28"/>
        </w:rPr>
        <w:t xml:space="preserve">развивать </w:t>
      </w:r>
      <w:r>
        <w:rPr>
          <w:spacing w:val="-4"/>
          <w:sz w:val="28"/>
          <w:szCs w:val="28"/>
        </w:rPr>
        <w:t>следующие дименсии: внимание к дисциплине, содействие работе, планирование и координация, коммуникативность, решение про</w:t>
      </w:r>
      <w:r>
        <w:rPr>
          <w:spacing w:val="-2"/>
          <w:sz w:val="28"/>
          <w:szCs w:val="28"/>
        </w:rPr>
        <w:t xml:space="preserve">блем профессионального характера, </w:t>
      </w:r>
      <w:r>
        <w:rPr>
          <w:spacing w:val="-5"/>
          <w:sz w:val="28"/>
          <w:szCs w:val="28"/>
        </w:rPr>
        <w:t xml:space="preserve">делегирование автономий, устойчивость личности; г) </w:t>
      </w:r>
      <w:r>
        <w:rPr>
          <w:spacing w:val="-1"/>
          <w:sz w:val="28"/>
          <w:szCs w:val="28"/>
        </w:rPr>
        <w:t xml:space="preserve">создать условия для развития у студентов опыта </w:t>
      </w:r>
      <w:r>
        <w:rPr>
          <w:spacing w:val="-4"/>
          <w:sz w:val="28"/>
          <w:szCs w:val="28"/>
        </w:rPr>
        <w:t xml:space="preserve">самостоятельного решения проектных, </w:t>
      </w:r>
      <w:r>
        <w:rPr>
          <w:spacing w:val="-2"/>
          <w:sz w:val="28"/>
          <w:szCs w:val="28"/>
        </w:rPr>
        <w:t>творческих задач, составляющих сущность их дизайнерской</w:t>
      </w:r>
      <w:r>
        <w:rPr>
          <w:spacing w:val="-5"/>
          <w:sz w:val="28"/>
          <w:szCs w:val="28"/>
        </w:rPr>
        <w:t xml:space="preserve"> деятельности</w:t>
      </w:r>
      <w:r>
        <w:rPr>
          <w:color w:val="000000"/>
          <w:spacing w:val="-5"/>
          <w:sz w:val="28"/>
          <w:szCs w:val="28"/>
        </w:rPr>
        <w:t>; д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грировать профессиональную подготовку обучаемых по разным учебным дисциплинам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становления более прочных межпредметных связей, а также для более тесного взаимодействия теории с практикой в педагогическом процессе; е) </w:t>
      </w:r>
      <w:r>
        <w:rPr>
          <w:spacing w:val="-1"/>
          <w:sz w:val="28"/>
          <w:szCs w:val="28"/>
        </w:rPr>
        <w:t xml:space="preserve">приобрести студенту личностный опыт </w:t>
      </w:r>
      <w:r>
        <w:rPr>
          <w:sz w:val="28"/>
          <w:szCs w:val="28"/>
        </w:rPr>
        <w:t>творчества, т. е. комбинирование и модернизацию известных решений при решении различных задач для достижения нового результата, диктуемого изменяющимися внешними условиями; ж) повысить активность обучающихся как субъектов образовательного процесса, усилить роль самообразования, самообучения, саморазвития.</w:t>
      </w:r>
    </w:p>
    <w:p>
      <w:pPr>
        <w:pStyle w:val="Normal"/>
        <w:shd w:fill="FFFFFF" w:val="clear"/>
        <w:ind w:left="34"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а основе интеграции компетентностного, дименсионального и проектного подходов нами спроектирована модель развития дизайнерской компетентности будущих педагогов профессионального обучения (дизайн), научным обеспечением которой является система принципов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нцип интегративности</w:t>
      </w:r>
      <w:r>
        <w:rPr>
          <w:sz w:val="28"/>
          <w:szCs w:val="28"/>
        </w:rPr>
        <w:t xml:space="preserve"> предполагает межпредметную интеграцию, осуществляемую в форме межпредметных связей дисциплин отраслевой подготовки, теоретического и практического обучения, интеграции организационных форм, средств и методов обучения в соответствии с поставленной целью; </w:t>
      </w:r>
      <w:r>
        <w:rPr>
          <w:i/>
          <w:sz w:val="28"/>
          <w:szCs w:val="28"/>
        </w:rPr>
        <w:t>принцип индивидуализации</w:t>
      </w:r>
      <w:r>
        <w:rPr>
          <w:sz w:val="28"/>
          <w:szCs w:val="28"/>
        </w:rPr>
        <w:t xml:space="preserve"> предполагает такую организацию учебного процесса, при которой выбор способов, приемов, методов обучения обусловлен индивидуальными способностями и интересами студентов; </w:t>
      </w:r>
      <w:r>
        <w:rPr>
          <w:i/>
          <w:sz w:val="28"/>
          <w:szCs w:val="28"/>
        </w:rPr>
        <w:t>принцип ситуативности</w:t>
      </w:r>
      <w:r>
        <w:rPr>
          <w:sz w:val="28"/>
          <w:szCs w:val="28"/>
        </w:rPr>
        <w:t xml:space="preserve"> позволяет воспроизводить в трансформированном виде факторы, влияющие на поведение его участников; </w:t>
      </w:r>
      <w:r>
        <w:rPr>
          <w:i/>
          <w:sz w:val="28"/>
          <w:szCs w:val="28"/>
        </w:rPr>
        <w:t>п</w:t>
      </w:r>
      <w:r>
        <w:rPr>
          <w:bCs/>
          <w:i/>
          <w:sz w:val="28"/>
          <w:szCs w:val="28"/>
        </w:rPr>
        <w:t>ринцип уровневости</w:t>
      </w:r>
      <w:r>
        <w:rPr>
          <w:bCs/>
          <w:sz w:val="28"/>
          <w:szCs w:val="28"/>
        </w:rPr>
        <w:t xml:space="preserve"> предполагает  возможность продвижения личности от одного уровня развития дизайнерской компетентности к другому; </w:t>
      </w:r>
      <w:r>
        <w:rPr>
          <w:i/>
          <w:sz w:val="28"/>
          <w:szCs w:val="28"/>
        </w:rPr>
        <w:t>принцип партисипативности</w:t>
      </w:r>
      <w:r>
        <w:rPr>
          <w:sz w:val="28"/>
          <w:szCs w:val="28"/>
        </w:rPr>
        <w:t xml:space="preserve"> требует взаимодействия преподавателя и студента для выработки и реализации совместного решения какой-либо проблемы. </w:t>
      </w:r>
    </w:p>
    <w:p>
      <w:pPr>
        <w:pStyle w:val="Normal"/>
        <w:shd w:fill="FFFFFF" w:val="clear"/>
        <w:ind w:left="34"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проектированная нами педагогическая модель развития дизайнерской компетентности будущих педагогов профессионального обучения (дизайн) (рис.1) морфологически представлена пятью компонентами: целевым, содержательным, организационно-технологическим, критериально-уровневым и коррекционно-оценочным. Ц</w:t>
      </w:r>
      <w:r>
        <w:rPr>
          <w:spacing w:val="-5"/>
          <w:sz w:val="28"/>
          <w:szCs w:val="28"/>
        </w:rPr>
        <w:t>елевой компонент является системообразующим фактором. Модель ориентируется на основную цель − развитие дизайнерской компе</w:t>
      </w:r>
      <w:r>
        <w:rPr>
          <w:spacing w:val="-6"/>
          <w:sz w:val="28"/>
          <w:szCs w:val="28"/>
        </w:rPr>
        <w:t>тентности будущих педагогов профессионального обучения (ди</w:t>
      </w:r>
      <w:r>
        <w:rPr>
          <w:spacing w:val="-5"/>
          <w:sz w:val="28"/>
          <w:szCs w:val="28"/>
        </w:rPr>
        <w:t>зайн).</w:t>
      </w:r>
    </w:p>
    <w:p>
      <w:pPr>
        <w:pStyle w:val="Normal"/>
        <w:shd w:fill="FFFFFF" w:val="clear"/>
        <w:ind w:left="34" w:firstLine="506"/>
        <w:jc w:val="both"/>
        <w:rPr/>
      </w:pPr>
      <w:r>
        <w:rPr>
          <w:spacing w:val="-5"/>
          <w:sz w:val="28"/>
          <w:szCs w:val="28"/>
        </w:rPr>
        <w:t xml:space="preserve">Спецификой содержательного компонента является интеграция </w:t>
      </w:r>
      <w:r>
        <w:rPr>
          <w:spacing w:val="-6"/>
          <w:sz w:val="28"/>
          <w:szCs w:val="28"/>
        </w:rPr>
        <w:t>ху</w:t>
      </w:r>
      <w:r>
        <w:rPr>
          <w:spacing w:val="-5"/>
          <w:sz w:val="28"/>
          <w:szCs w:val="28"/>
        </w:rPr>
        <w:t>дожественно-культурного, специально-теоретического и профес</w:t>
      </w:r>
      <w:r>
        <w:rPr>
          <w:sz w:val="28"/>
          <w:szCs w:val="28"/>
        </w:rPr>
        <w:t>сионально-практического блоков, которая обеспечивает непрерывное развитие дизайнерской компетентности обучаемых. Особенностью организационно-технологического компонента являе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роектной задачи. Критериально-уровневый компонент включает систему критериев (1) использование профессиональных знаний и умений при решении задач; 2) эстетический вкус; 3) проектное мышление; 4) креативность; 5) самостоятельность), сформированность которых является показателем развития, как отдельных компонентов, так и исследуемой компетентности в целом</w:t>
      </w:r>
      <w:r>
        <w:rPr>
          <w:spacing w:val="-1"/>
          <w:sz w:val="28"/>
          <w:szCs w:val="28"/>
        </w:rPr>
        <w:t>. Развитие дизайнерской компе</w:t>
      </w:r>
      <w:r>
        <w:rPr>
          <w:sz w:val="28"/>
          <w:szCs w:val="28"/>
        </w:rPr>
        <w:t>тентности мы описываем на трех уровнях (низкий, средний, высокий), каждый из которых характеризуется рядом признаков. Коррекционно-оценочный компонент позволяет диагностировать, оценивать результаты и своевременно корректировать процесс развития дизайнерской компетентности будущих специалистов.</w:t>
      </w:r>
    </w:p>
    <w:p>
      <w:pPr>
        <w:pStyle w:val="Normal"/>
        <w:shd w:fill="FFFFFF" w:val="clear"/>
        <w:ind w:left="34" w:firstLine="5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процессе   развития    дизайнерской   компетентности    будущих    педагогов    профессионального    обучения   (дизайн)   мы   выделили   три     этапа. 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right="-5"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14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107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114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269.95pt,1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1962150" cy="5905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ударственный стандарт высшего профессион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сударственный стандарт высшего профессион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485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0</wp:posOffset>
                </wp:positionH>
                <wp:positionV relativeFrom="paragraph">
                  <wp:posOffset>-84455</wp:posOffset>
                </wp:positionV>
                <wp:extent cx="114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6.65pt" to="359.95pt,-6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25844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35pt" to="54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25844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35pt" to="180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25844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35pt" to="306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26479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.85pt" to="414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775</wp:posOffset>
                </wp:positionH>
                <wp:positionV relativeFrom="paragraph">
                  <wp:posOffset>-316230</wp:posOffset>
                </wp:positionV>
                <wp:extent cx="1162050" cy="584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ый заказ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pt;mso-wrap-distance-left:9.05pt;mso-wrap-distance-right:9.05pt;mso-wrap-distance-top:0pt;mso-wrap-distance-bottom:0pt;margin-top:-24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альный заказ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19475</wp:posOffset>
                </wp:positionH>
                <wp:positionV relativeFrom="paragraph">
                  <wp:posOffset>-322580</wp:posOffset>
                </wp:positionV>
                <wp:extent cx="1047750" cy="5905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остная культурная среда ву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25.4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Целостная культурная среда ву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2475</wp:posOffset>
                </wp:positionH>
                <wp:positionV relativeFrom="paragraph">
                  <wp:posOffset>-322580</wp:posOffset>
                </wp:positionV>
                <wp:extent cx="1390650" cy="5905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сиональная компетентность препода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5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фессиональная компетентность препода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485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775</wp:posOffset>
                </wp:positionH>
                <wp:positionV relativeFrom="paragraph">
                  <wp:posOffset>55245</wp:posOffset>
                </wp:positionV>
                <wp:extent cx="584835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ременные требования общества к уровню развития дизайнерской компетентности будущих педагогов профессионального обучения (дизай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7.5pt;mso-wrap-distance-left:9.05pt;mso-wrap-distance-right:9.05pt;mso-wrap-distance-top:0pt;mso-wrap-distance-bottom:0pt;margin-top:4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временные требования общества к уровню развития дизайнерской компетентности будущих педагогов профессионального обучения (дизай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485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213995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85pt" to="252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8820" w:leader="none"/>
        </w:tabs>
        <w:spacing w:lineRule="exact" w:line="485"/>
        <w:ind w:firstLine="540"/>
        <w:jc w:val="center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248920</wp:posOffset>
                </wp:positionV>
                <wp:extent cx="0" cy="1600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6pt" to="18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43600</wp:posOffset>
                </wp:positionH>
                <wp:positionV relativeFrom="paragraph">
                  <wp:posOffset>248920</wp:posOffset>
                </wp:positionV>
                <wp:extent cx="0" cy="1600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9.6pt" to="468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6pt" to="35.9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00700</wp:posOffset>
                </wp:positionH>
                <wp:positionV relativeFrom="paragraph">
                  <wp:posOffset>24892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6pt" to="467.95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00700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6pt" to="476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3429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pt" to="35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57900</wp:posOffset>
                </wp:positionH>
                <wp:positionV relativeFrom="paragraph">
                  <wp:posOffset>134620</wp:posOffset>
                </wp:positionV>
                <wp:extent cx="0" cy="6286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6pt" to="477pt,5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0" cy="6286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pt" to="9pt,5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7675</wp:posOffset>
                </wp:positionH>
                <wp:positionV relativeFrom="paragraph">
                  <wp:posOffset>10795</wp:posOffset>
                </wp:positionV>
                <wp:extent cx="5162550" cy="4762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Цель: развитие дизайнерской компетентности будущих педагогов профессионального обучения (дизайн) на более высоком уро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.5pt;height:37.5pt;mso-wrap-distance-left:9.05pt;mso-wrap-distance-right:9.05pt;mso-wrap-distance-top:0pt;mso-wrap-distance-bottom:0pt;margin-top:0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Цель: развитие дизайнерской компетентности будущих педагогов профессионального обучения (дизайн) на более высоком уров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5pt" to="252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455</wp:posOffset>
                </wp:positionH>
                <wp:positionV relativeFrom="paragraph">
                  <wp:posOffset>74930</wp:posOffset>
                </wp:positionV>
                <wp:extent cx="5495290" cy="4660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оретико-методологическая основа: интеграция компетентностного, дименсионального и проектного под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5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оретико-методологическая основа: интеграция компетентностного, дименсионального и проектного под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127635</wp:posOffset>
                </wp:positionV>
                <wp:extent cx="0" cy="114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05pt" to="252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455</wp:posOffset>
                </wp:positionH>
                <wp:positionV relativeFrom="paragraph">
                  <wp:posOffset>33020</wp:posOffset>
                </wp:positionV>
                <wp:extent cx="5495290" cy="4660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учное обеспечение: принципы интегративности, индивидуализации, ситуативности, уровневости, партисипативности, прогностичност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2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учное обеспечение: принципы интегративности, индивидуализации, ситуативности, уровневости, партисипативности, прогностичност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0" cy="1524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5pt" to="252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4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007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65pt" to="467.9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1975</wp:posOffset>
                </wp:positionH>
                <wp:positionV relativeFrom="paragraph">
                  <wp:posOffset>-13970</wp:posOffset>
                </wp:positionV>
                <wp:extent cx="5048250" cy="5143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тельный компонент: художественно-культурный блок, специально-теоретический блок, профессионально-практический</w:t>
                            </w:r>
                            <w:r>
                              <w:rPr/>
                              <w:t xml:space="preserve"> 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40.5pt;mso-wrap-distance-left:9.05pt;mso-wrap-distance-right:9.05pt;mso-wrap-distance-top:0pt;mso-wrap-distance-bottom:0pt;margin-top:-1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держательный компонент: художественно-культурный блок, специально-теоретический блок, профессионально-практический</w:t>
                      </w:r>
                      <w:r>
                        <w:rPr/>
                        <w:t xml:space="preserve"> 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18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43600</wp:posOffset>
                </wp:positionH>
                <wp:positionV relativeFrom="paragraph">
                  <wp:posOffset>13398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55pt" to="468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44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0</wp:posOffset>
                </wp:positionH>
                <wp:positionV relativeFrom="paragraph">
                  <wp:posOffset>133985</wp:posOffset>
                </wp:positionV>
                <wp:extent cx="3429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55pt" to="467.9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4381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5pt" to="252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182245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5pt" to="44.9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00700</wp:posOffset>
                </wp:positionH>
                <wp:positionV relativeFrom="paragraph">
                  <wp:posOffset>182245</wp:posOffset>
                </wp:positionV>
                <wp:extent cx="3429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35pt" to="467.9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1975</wp:posOffset>
                </wp:positionH>
                <wp:positionV relativeFrom="paragraph">
                  <wp:posOffset>58420</wp:posOffset>
                </wp:positionV>
                <wp:extent cx="5048250" cy="3619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онно-технологический ком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5pt;height:28.5pt;mso-wrap-distance-left:9.05pt;mso-wrap-distance-right:9.05pt;mso-wrap-distance-top:0pt;mso-wrap-distance-bottom:0pt;margin-top:4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онно-технологический ком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43600</wp:posOffset>
                </wp:positionH>
                <wp:positionV relativeFrom="paragraph">
                  <wp:posOffset>92075</wp:posOffset>
                </wp:positionV>
                <wp:extent cx="0" cy="21717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5pt" to="468pt,1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0" cy="21717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5pt" to="18pt,1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5pt" to="44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007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25pt" to="467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0" cy="1193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5pt" to="99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905</wp:posOffset>
                </wp:positionV>
                <wp:extent cx="0" cy="1193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15pt" to="333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7675</wp:posOffset>
                </wp:positionH>
                <wp:positionV relativeFrom="paragraph">
                  <wp:posOffset>111760</wp:posOffset>
                </wp:positionV>
                <wp:extent cx="1619250" cy="124650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тап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мотивационно-цел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корректирующе-стабилизирующ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рефлексивно-закрепляю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8.15pt;mso-wrap-distance-left:9.05pt;mso-wrap-distance-right:9.05pt;mso-wrap-distance-top:0pt;mso-wrap-distance-bottom:0pt;margin-top:8.8pt;mso-position-vertical-relative:text;margin-left:3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тапы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мотивационно-целево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корректирующе-стабилизирующи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рефлексивно-закрепля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1555</wp:posOffset>
                </wp:positionH>
                <wp:positionV relativeFrom="paragraph">
                  <wp:posOffset>116840</wp:posOffset>
                </wp:positionV>
                <wp:extent cx="3437890" cy="157924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57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0" w:leader="none"/>
                              </w:tabs>
                              <w:ind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онно-педагогические услов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80" w:leader="none"/>
                                <w:tab w:val="left" w:pos="0" w:leader="none"/>
                                <w:tab w:val="left" w:pos="414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применение междисциплинарных профессиионально-ориентированных задач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стимулирование проектного мышления обучаемых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активизация творческой  деятельности будущих специалистов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применение партисипативных методов учебной деятельности будущих педагогов профессионального обучения (дизайн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24.35pt;mso-wrap-distance-left:9.05pt;mso-wrap-distance-right:9.05pt;mso-wrap-distance-top:0pt;mso-wrap-distance-bottom:0pt;margin-top:9.2pt;mso-position-vertical-relative:text;margin-left:17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50" w:leader="none"/>
                        </w:tabs>
                        <w:ind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онно-педагогические условия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80" w:leader="none"/>
                          <w:tab w:val="left" w:pos="0" w:leader="none"/>
                          <w:tab w:val="left" w:pos="414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применение междисциплинарных профессиионально-ориентированных задач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стимулирование проектного мышления обучаемых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активизация творческой  деятельности будущих специалистов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применение партисипативных методов учебной деятельности будущих педагогов профессионального обучения (дизайн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438721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5.45pt" to="117pt,34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36258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55pt" to="288pt,4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0" cy="1524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5pt" to="288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</wp:posOffset>
                </wp:positionH>
                <wp:positionV relativeFrom="paragraph">
                  <wp:posOffset>95885</wp:posOffset>
                </wp:positionV>
                <wp:extent cx="2533650" cy="36195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итериально-уровневый ком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28.5pt;mso-wrap-distance-left:9.05pt;mso-wrap-distance-right:9.05pt;mso-wrap-distance-top:0pt;mso-wrap-distance-bottom:0pt;margin-top:7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ритериально-уровневый ком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0875</wp:posOffset>
                </wp:positionH>
                <wp:positionV relativeFrom="paragraph">
                  <wp:posOffset>95885</wp:posOffset>
                </wp:positionV>
                <wp:extent cx="2533650" cy="36195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рекционно-оценочный ком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28.5pt;mso-wrap-distance-left:9.05pt;mso-wrap-distance-right:9.05pt;mso-wrap-distance-top:0pt;mso-wrap-distance-bottom:0pt;margin-top:7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ррекционно-оценочный ком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51.9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2pt" to="467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35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1pt" to="378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7300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1pt" to="99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59055</wp:posOffset>
                </wp:positionV>
                <wp:extent cx="5266690" cy="35179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ни развития дизайнерской компетентности студентов в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ни развития дизайнерской компетентности студентов в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226060</wp:posOffset>
                </wp:positionV>
                <wp:extent cx="10287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8pt" to="197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-2540</wp:posOffset>
                </wp:positionV>
                <wp:extent cx="0" cy="1143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2pt" to="81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43500</wp:posOffset>
                </wp:positionH>
                <wp:positionV relativeFrom="paragraph">
                  <wp:posOffset>-2540</wp:posOffset>
                </wp:positionV>
                <wp:extent cx="0" cy="1143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2pt" to="40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226060</wp:posOffset>
                </wp:positionV>
                <wp:extent cx="8001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8pt" to="359.9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0" cy="1143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pt" to="243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755</wp:posOffset>
                </wp:positionH>
                <wp:positionV relativeFrom="paragraph">
                  <wp:posOffset>107315</wp:posOffset>
                </wp:positionV>
                <wp:extent cx="1037590" cy="35052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з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6pt;mso-wrap-distance-left:9.05pt;mso-wrap-distance-right:9.05pt;mso-wrap-distance-top:0pt;mso-wrap-distance-bottom:0pt;margin-top:8.45pt;mso-position-vertical-relative:text;margin-left:3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из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67555</wp:posOffset>
                </wp:positionH>
                <wp:positionV relativeFrom="paragraph">
                  <wp:posOffset>107315</wp:posOffset>
                </wp:positionV>
                <wp:extent cx="1151890" cy="35179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о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45pt;mso-position-vertical-relative:text;margin-left:35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со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5075</wp:posOffset>
                </wp:positionH>
                <wp:positionV relativeFrom="paragraph">
                  <wp:posOffset>102235</wp:posOffset>
                </wp:positionV>
                <wp:extent cx="1276350" cy="3619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05pt;mso-position-vertical-relative:text;margin-left:197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0" w:after="0"/>
        <w:ind w:right="-5" w:firstLine="540"/>
        <w:jc w:val="center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0</wp:posOffset>
                </wp:positionH>
                <wp:positionV relativeFrom="paragraph">
                  <wp:posOffset>185420</wp:posOffset>
                </wp:positionV>
                <wp:extent cx="0" cy="1143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6pt" to="432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10" w:after="0"/>
        <w:ind w:right="-5" w:firstLine="540"/>
        <w:jc w:val="center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0</wp:posOffset>
                </wp:positionH>
                <wp:positionV relativeFrom="paragraph">
                  <wp:posOffset>259080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.4pt" to="476.9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259080</wp:posOffset>
                </wp:positionV>
                <wp:extent cx="342900" cy="0"/>
                <wp:effectExtent l="0" t="38100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4pt" to="35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7675</wp:posOffset>
                </wp:positionH>
                <wp:positionV relativeFrom="paragraph">
                  <wp:posOffset>20955</wp:posOffset>
                </wp:positionV>
                <wp:extent cx="5276850" cy="4762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зультат: более высокий уровень развития дизайнерской компетент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ущего педагога профессионального обучения (дизай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5pt;height:37.5pt;mso-wrap-distance-left:9.05pt;mso-wrap-distance-right:9.05pt;mso-wrap-distance-top:0pt;mso-wrap-distance-bottom:0pt;margin-top:1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зультат: более высокий уровень развития дизайнерской компетент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удущего педагога профессионального обучения (дизай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0" w:after="0"/>
        <w:ind w:right="-5" w:firstLine="540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hd w:fill="FFFFFF" w:val="clear"/>
        <w:spacing w:lineRule="auto" w:line="360" w:before="10" w:after="0"/>
        <w:ind w:right="-5" w:firstLine="540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hd w:fill="FFFFFF" w:val="clear"/>
        <w:spacing w:before="10" w:after="0"/>
        <w:ind w:right="-5" w:firstLine="540"/>
        <w:jc w:val="center"/>
        <w:rPr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ис. 1. </w:t>
      </w:r>
      <w:r>
        <w:rPr>
          <w:i/>
          <w:spacing w:val="-2"/>
          <w:sz w:val="28"/>
          <w:szCs w:val="28"/>
        </w:rPr>
        <w:t>Модель развития дизайнерской компетентности будущих педагогов профессионального обучения (дизайн)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spacing w:val="-2"/>
          <w:sz w:val="28"/>
          <w:szCs w:val="28"/>
        </w:rPr>
        <w:t>Мотивационно-целевой этап направлен на формирование</w:t>
      </w:r>
      <w:r>
        <w:rPr>
          <w:sz w:val="28"/>
          <w:szCs w:val="28"/>
        </w:rPr>
        <w:t xml:space="preserve"> установки на развитие дизайнерской компетентности, ценностного отношения к будущей профессиональной деятельности; определяет наличный уровень знаний, умений и личностных качеств; предусматривает индивидуальную, парную, групповую работу. Ко</w:t>
      </w:r>
      <w:r>
        <w:rPr>
          <w:spacing w:val="-2"/>
          <w:sz w:val="28"/>
          <w:szCs w:val="28"/>
        </w:rPr>
        <w:t xml:space="preserve">рректирующе-стабилизирующий этап предполагает </w:t>
      </w:r>
      <w:r>
        <w:rPr>
          <w:sz w:val="28"/>
          <w:szCs w:val="28"/>
        </w:rPr>
        <w:t>углубление профессиональных знаний, умений и навыков студентов: полученные на первом этапе знания и умения закрепляются, приобретают целостный характер, вместе с тем у студентов формируется определенный уровень профессиональных качеств, которого достаточно для участия в учебно-профессиональной деятельности. На данном этапе происходит самоактуализация студентов в познавательно-профессиональной деятельности.</w:t>
      </w:r>
      <w:r>
        <w:rPr>
          <w:spacing w:val="-2"/>
          <w:sz w:val="28"/>
          <w:szCs w:val="28"/>
        </w:rPr>
        <w:t xml:space="preserve"> Рефлексивно-закрепляющий</w:t>
      </w:r>
      <w:r>
        <w:rPr>
          <w:sz w:val="28"/>
          <w:szCs w:val="28"/>
        </w:rPr>
        <w:t xml:space="preserve"> этап предусматривает приобретение студентами опыта учебно-профессиональной деятельности, в рамках которого происходит развитие профессионально значимых качеств будущих специалистов</w:t>
      </w:r>
      <w:r>
        <w:rPr>
          <w:spacing w:val="-1"/>
          <w:sz w:val="28"/>
          <w:szCs w:val="28"/>
        </w:rPr>
        <w:t>, стабилизируются и закрепляются знания, умения и навыки, отра</w:t>
      </w:r>
      <w:r>
        <w:rPr>
          <w:spacing w:val="-2"/>
          <w:sz w:val="28"/>
          <w:szCs w:val="28"/>
        </w:rPr>
        <w:t xml:space="preserve">жающие дизайнерскую компетентность. </w:t>
      </w:r>
      <w:r>
        <w:rPr>
          <w:sz w:val="28"/>
          <w:szCs w:val="28"/>
        </w:rPr>
        <w:t>Все этапы взаимосвязаны и взаимозависимы, их преемственность сохраняется на протяжении всего срока обуч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>Выявляя организационно-педагогические условия успешного развития исследуемой компетентности, нами учитывались: социальный заказ общества высшей школе, тенденции развития дизайн-образования, интеграция компетентностного, дименсионального</w:t>
      </w:r>
      <w:r>
        <w:rPr>
          <w:spacing w:val="-5"/>
          <w:sz w:val="28"/>
          <w:szCs w:val="28"/>
        </w:rPr>
        <w:t xml:space="preserve"> и проектного подходов, специфика дизайнерской компетентности будущих педагогов профессионального обучения (дизайн), результаты констатирующего этапа опытно-поисковой </w:t>
      </w:r>
      <w:r>
        <w:rPr>
          <w:bCs/>
          <w:sz w:val="28"/>
          <w:szCs w:val="28"/>
        </w:rPr>
        <w:t>работы. В результате были выделены следующие организационно-педагогические условия:</w:t>
      </w:r>
      <w:r>
        <w:rPr>
          <w:sz w:val="28"/>
          <w:szCs w:val="28"/>
        </w:rPr>
        <w:t xml:space="preserve"> 1) использование междисциплинарных профессионально-ориентированных задач; 2) стимулирование проектного мышления студентов; 3) активизация творческой деятельности обучаемых, 4) применение партисипативных методов учебной деятельности будущих педагогов профессионального обучения (дизайн).</w:t>
      </w:r>
    </w:p>
    <w:p>
      <w:pPr>
        <w:pStyle w:val="Normal"/>
        <w:shd w:fill="FFFFFF" w:val="clear"/>
        <w:spacing w:before="1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зайнерская компетентност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показатель профессиональной культуры личности будущего специалиста, который невозможно сформировать в рамках одной учебной дисциплины, отсюда система его профессиональных знаний и умений должна носить интегративный характер.</w:t>
      </w:r>
      <w:r>
        <w:rPr>
          <w:spacing w:val="-9"/>
          <w:sz w:val="28"/>
          <w:szCs w:val="28"/>
        </w:rPr>
        <w:t xml:space="preserve"> В целях успешного развития дизайнерской компетентности будущих педагогов профессионального обучения (дизайн)</w:t>
      </w:r>
      <w:r>
        <w:rPr>
          <w:spacing w:val="-7"/>
          <w:sz w:val="28"/>
          <w:szCs w:val="28"/>
        </w:rPr>
        <w:t xml:space="preserve"> мы считаем целесообразным применение комплекса междисциплинарных профессионально-ориентированных задач. Задачи</w:t>
      </w:r>
      <w:r>
        <w:rPr>
          <w:spacing w:val="-9"/>
          <w:sz w:val="28"/>
          <w:szCs w:val="28"/>
        </w:rPr>
        <w:t xml:space="preserve"> условно разделены на три группы: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едметно-когнитивные (содержат личностный компонент в минимальной степени, в них рассматри</w:t>
      </w:r>
      <w:r>
        <w:rPr>
          <w:spacing w:val="-7"/>
          <w:sz w:val="28"/>
          <w:szCs w:val="28"/>
        </w:rPr>
        <w:t>ваются ситуации, связанные с получением и использованием профессиональных знаний)</w:t>
      </w:r>
      <w:r>
        <w:rPr>
          <w:spacing w:val="-9"/>
          <w:sz w:val="28"/>
          <w:szCs w:val="28"/>
        </w:rPr>
        <w:t>; практико-функциональные задачи (направлены на вос</w:t>
      </w:r>
      <w:r>
        <w:rPr>
          <w:spacing w:val="-8"/>
          <w:sz w:val="28"/>
          <w:szCs w:val="28"/>
        </w:rPr>
        <w:t xml:space="preserve">создание различных видов предметной деятельности с </w:t>
      </w:r>
      <w:r>
        <w:rPr>
          <w:spacing w:val="-7"/>
          <w:sz w:val="28"/>
          <w:szCs w:val="28"/>
        </w:rPr>
        <w:t xml:space="preserve">заранее известными результатами, в </w:t>
      </w:r>
      <w:r>
        <w:rPr>
          <w:spacing w:val="-9"/>
          <w:sz w:val="28"/>
          <w:szCs w:val="28"/>
        </w:rPr>
        <w:t xml:space="preserve">ходе решения которых студенты осваивают профессиональные умения, </w:t>
      </w:r>
      <w:r>
        <w:rPr>
          <w:spacing w:val="-8"/>
          <w:sz w:val="28"/>
          <w:szCs w:val="28"/>
        </w:rPr>
        <w:t xml:space="preserve">принимают участие в групповой работе); </w:t>
      </w:r>
      <w:r>
        <w:rPr>
          <w:spacing w:val="-10"/>
          <w:sz w:val="28"/>
          <w:szCs w:val="28"/>
        </w:rPr>
        <w:t xml:space="preserve">практико-ориентированные задачи (направлены на совокупность самостоятельных творческих решений в ситуации, имитирующей профессиональную дизайн-деятельность). </w:t>
      </w:r>
    </w:p>
    <w:p>
      <w:pPr>
        <w:pStyle w:val="Normal"/>
        <w:shd w:fill="FFFFFF" w:val="clear"/>
        <w:spacing w:before="1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ектного мышления в процессе развития дизайнерской компетентности будущего педагога профессионального обучения (дизайн) включает совокупность методов (воображения, анализа, синтеза, объяснения, проектирования, проблемные, дискуссионные методы, методы рефлексии и др.); средств (проблемных заданий, объектов проектирования, творческих ситуаций, проектов и др.) и форм (дискуссий, защит проектов, практикумов, конкурсов, выставок, конференций и др.). Стимулирование проектного мышления студентов при развитии дизайнерской компетентности обеспечивает самостоятельное решение новых для них проблем, глубокое, высокого уровня усвоение знаний, быстрый темп овладения ими, широту их переноса в относительно новые условия, что способствует повышению уровня исследуемой компетентности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spacing w:val="-7"/>
          <w:sz w:val="28"/>
          <w:szCs w:val="28"/>
        </w:rPr>
        <w:t>Активизация творческой деятельности</w:t>
      </w:r>
      <w:r>
        <w:rPr>
          <w:sz w:val="28"/>
          <w:szCs w:val="28"/>
        </w:rPr>
        <w:t xml:space="preserve"> в процессе развития дизайнерской компетентности будущих педагогов профессионального обучения (дизайн) </w:t>
      </w:r>
      <w:r>
        <w:rPr>
          <w:spacing w:val="-7"/>
          <w:sz w:val="28"/>
          <w:szCs w:val="28"/>
        </w:rPr>
        <w:t xml:space="preserve">в развитии </w:t>
      </w:r>
      <w:r>
        <w:rPr>
          <w:spacing w:val="-10"/>
          <w:sz w:val="28"/>
          <w:szCs w:val="28"/>
        </w:rPr>
        <w:t>дизайнерской компетентности на наш взгляд, позволяет: сформировать теоретическую и практическую базу будущих педагогов профессионального обучения (дизайн); усилить побуждения студентов к действию, в нашем исследовании − к творческому действию. Активизация творческой деятельности студентов предполагает постепенное перестраивание деятельности обучаемых с воспроизводящего уровня на продуктивный (творческий); увеличить долю самостоятельной творческой работы студентов.</w:t>
      </w:r>
    </w:p>
    <w:p>
      <w:pPr>
        <w:pStyle w:val="Normal"/>
        <w:shd w:fill="FFFFFF" w:val="clear"/>
        <w:ind w:right="5" w:firstLine="540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>Применение партисипативных методов учебной деятельности</w:t>
      </w:r>
      <w:r>
        <w:rPr>
          <w:iCs/>
          <w:spacing w:val="-2"/>
          <w:sz w:val="28"/>
          <w:szCs w:val="28"/>
        </w:rPr>
        <w:t xml:space="preserve"> предполагает использование продуманной и упорядоченной совокупности действий, приемов для обеспечения у обучаемых развития дизайнерской компетентности и н</w:t>
      </w:r>
      <w:r>
        <w:rPr>
          <w:spacing w:val="-1"/>
          <w:sz w:val="28"/>
          <w:szCs w:val="28"/>
        </w:rPr>
        <w:t xml:space="preserve">ацелено на </w:t>
      </w:r>
      <w:r>
        <w:rPr>
          <w:spacing w:val="-4"/>
          <w:sz w:val="28"/>
          <w:szCs w:val="28"/>
        </w:rPr>
        <w:t xml:space="preserve">аннулирование традиционно существующей авторитарной системы отношений преподавателя и студента. Вслед за Е.Ю. Никитиной, Т.В. Орловой и др., мы классифицировали данные методы по средствам влияния субъектов образования на принимаемые решения (консультация, совет, убеждение, </w:t>
      </w:r>
      <w:r>
        <w:rPr>
          <w:spacing w:val="-1"/>
          <w:sz w:val="28"/>
          <w:szCs w:val="28"/>
        </w:rPr>
        <w:t xml:space="preserve">рекомендация, собеседование); по целевому назначению совместной </w:t>
      </w:r>
      <w:r>
        <w:rPr>
          <w:spacing w:val="-3"/>
          <w:sz w:val="28"/>
          <w:szCs w:val="28"/>
        </w:rPr>
        <w:t xml:space="preserve">деятельности преподавателя и студентов (информационно-совещательные, </w:t>
      </w:r>
      <w:r>
        <w:rPr>
          <w:sz w:val="28"/>
          <w:szCs w:val="28"/>
        </w:rPr>
        <w:t>принятия и согласования решений, методы реализации решений, их контроля и оценки); методы разработки решения (эвристические, экспертных оценок).</w:t>
      </w:r>
    </w:p>
    <w:p>
      <w:pPr>
        <w:pStyle w:val="Normal"/>
        <w:shd w:fill="FFFFFF" w:val="clear"/>
        <w:ind w:firstLine="540"/>
        <w:jc w:val="both"/>
        <w:rPr>
          <w:spacing w:val="-9"/>
          <w:sz w:val="28"/>
          <w:szCs w:val="28"/>
        </w:rPr>
      </w:pPr>
      <w:r>
        <w:rPr>
          <w:spacing w:val="-10"/>
          <w:sz w:val="28"/>
          <w:szCs w:val="28"/>
        </w:rPr>
        <w:t>Выявленные, научно обоснованные и апробированные организационно-педаго</w:t>
      </w:r>
      <w:r>
        <w:rPr>
          <w:spacing w:val="-9"/>
          <w:sz w:val="28"/>
          <w:szCs w:val="28"/>
        </w:rPr>
        <w:t>гические условия обеспечивают успешное развитие дизайнерской компетентности будущих педагогов профессионального обучения (дизайн) доказательством чему служит опытно-поисковая работа, которая подробно описана во второй главе исследования.</w:t>
      </w:r>
    </w:p>
    <w:p>
      <w:pPr>
        <w:pStyle w:val="Normal"/>
        <w:shd w:fill="FFFFFF" w:val="clear"/>
        <w:ind w:left="5" w:right="5" w:firstLine="540"/>
        <w:jc w:val="both"/>
        <w:rPr>
          <w:sz w:val="28"/>
          <w:szCs w:val="28"/>
        </w:rPr>
      </w:pPr>
      <w:r>
        <w:rPr>
          <w:b/>
          <w:i/>
          <w:iCs/>
          <w:spacing w:val="-11"/>
          <w:sz w:val="28"/>
          <w:szCs w:val="28"/>
        </w:rPr>
        <w:t>Во второй главе</w:t>
      </w:r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«Опытно-поисковая работа по развитию дизайнерской компетентности будущих педагогов профессионального обучения (дизайн)</w:t>
      </w:r>
      <w:r>
        <w:rPr>
          <w:spacing w:val="-10"/>
          <w:sz w:val="28"/>
          <w:szCs w:val="28"/>
        </w:rPr>
        <w:t>» излагаются теоретические и методические аспек</w:t>
      </w:r>
      <w:r>
        <w:rPr>
          <w:spacing w:val="-11"/>
          <w:sz w:val="28"/>
          <w:szCs w:val="28"/>
        </w:rPr>
        <w:t>ты проведенного исследования; ход и результаты констатирующего, формирую</w:t>
      </w:r>
      <w:r>
        <w:rPr>
          <w:spacing w:val="-10"/>
          <w:sz w:val="28"/>
          <w:szCs w:val="28"/>
        </w:rPr>
        <w:t>щего и итогового этапов; обосновываются показатели и уровни развития дизайнерской компетентности будущих педагогов профессионального обучения (дизайн)</w:t>
      </w:r>
      <w:r>
        <w:rPr>
          <w:spacing w:val="-12"/>
          <w:sz w:val="28"/>
          <w:szCs w:val="28"/>
        </w:rPr>
        <w:t xml:space="preserve">; методическое обеспечение </w:t>
      </w:r>
      <w:r>
        <w:rPr>
          <w:spacing w:val="-10"/>
          <w:sz w:val="28"/>
          <w:szCs w:val="28"/>
        </w:rPr>
        <w:t>опытно-поисковой работы, в ходе которой проверялась успешность реализации разработанной нами модели на основе выявленного комплекса организационно-педагогиче</w:t>
      </w:r>
      <w:r>
        <w:rPr>
          <w:spacing w:val="-11"/>
          <w:sz w:val="28"/>
          <w:szCs w:val="28"/>
        </w:rPr>
        <w:t xml:space="preserve">ских условий; представлен количественный и качественный анализ результатов проведенного исследования. </w:t>
      </w:r>
      <w:r>
        <w:rPr>
          <w:sz w:val="28"/>
          <w:szCs w:val="28"/>
        </w:rPr>
        <w:t>Основной целью опытно-поисковой работы явилась проверка выдвинутой гипотезы, положения которой проверялись в опытно-поисковом режиме со студентами Челябинского государственного педагогического университета, Уральского государственного профессионально-педагогического университета (г. Екатеринбург), Шадринского государственного педагогического института.</w:t>
      </w:r>
    </w:p>
    <w:p>
      <w:pPr>
        <w:pStyle w:val="Normal"/>
        <w:shd w:fill="FFFFFF" w:val="clear"/>
        <w:ind w:left="5" w:right="5" w:firstLine="540"/>
        <w:jc w:val="both"/>
        <w:rPr/>
      </w:pPr>
      <w:r>
        <w:rPr>
          <w:sz w:val="28"/>
          <w:szCs w:val="28"/>
        </w:rPr>
        <w:t xml:space="preserve">На констатирующем этапе изучался вопрос об уровнях развития дизайнерской компетентности будущих педагогов профессионального обучения (дизайн). На этом этапе опытно-поисковой работы приняли участие 412 студентов. </w:t>
      </w:r>
    </w:p>
    <w:p>
      <w:pPr>
        <w:pStyle w:val="Normal"/>
        <w:shd w:fill="FFFFFF" w:val="clear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изайнерской компетентности будущих педагогов профессионального обучения (дизайн) мы рассматриваем на трех уровнях: низком, среднем, высоком. В качестве показателей, характеризующих эти уровни, были взяты: 1) степень проявления знаний умений при решении задач; 2) степень проявления самостоятельности; 3) степень проявления проектного мышления; 4) степень проявления креативности; 5)степень проявления эстетического вкуса. Проявление данных показателей описано соответственно каждому уровню развития исследуемой компетентности. </w:t>
      </w:r>
    </w:p>
    <w:p>
      <w:pPr>
        <w:pStyle w:val="Normal"/>
        <w:shd w:fill="FFFFFF" w:val="clear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, при развитии дизайнерской компетентности будущих педагогов профессионального обучения (дизайн) использовались  методики, представленные в таблице 2.1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ind w:firstLine="540"/>
        <w:jc w:val="center"/>
        <w:rPr/>
      </w:pPr>
      <w:r>
        <w:rPr/>
        <w:t>Методы диагностики развития дизайнерской компетентности будущих педагогов профессионального обучения (дизайн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880"/>
      </w:tblGrid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5"/>
                <w:szCs w:val="25"/>
              </w:rPr>
              <w:t>Критер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Диагностические методики</w:t>
            </w:r>
          </w:p>
        </w:tc>
      </w:tr>
      <w:tr>
        <w:trPr>
          <w:trHeight w:val="13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Профессиональные знания и ум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8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ния терминологии; методик разработки чертежей; требований и содержания конструкторской подготовки производства. Умение выполнять расчеты и построение чертежей конструкций одежды; пользоваться проектно-конструкторской документац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тодика В.П. Беспалько, экспертное оценивание, самодиагностика, </w:t>
            </w:r>
            <w:r>
              <w:rPr>
                <w:color w:val="000000"/>
                <w:sz w:val="25"/>
                <w:szCs w:val="25"/>
              </w:rPr>
              <w:t>анализ продуктов учебной деятельности.</w:t>
            </w:r>
          </w:p>
        </w:tc>
      </w:tr>
      <w:tr>
        <w:trPr>
          <w:trHeight w:val="96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Проектное мышл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 xml:space="preserve">Способность к определению проектной задачи, грамотный выбор исходных данных для проектирования, проектирование рабочих эскизов и технических рисунков, обоснование проектных реш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кспертное оценивание, </w:t>
            </w:r>
            <w:r>
              <w:rPr>
                <w:color w:val="000000"/>
                <w:sz w:val="25"/>
                <w:szCs w:val="25"/>
              </w:rPr>
              <w:t>анализ продуктов учебной деятельности.</w:t>
            </w:r>
          </w:p>
        </w:tc>
      </w:tr>
      <w:tr>
        <w:trPr>
          <w:trHeight w:val="7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Самостоятель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>Способность к самостоятельному решению проектных задач; планированию и осуществлению своей деятельности, способность гибко применять знания и опы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одика А.К. Осницкого, наблюдение</w:t>
            </w:r>
            <w:r>
              <w:rPr>
                <w:color w:val="800000"/>
                <w:sz w:val="25"/>
                <w:szCs w:val="25"/>
              </w:rPr>
              <w:t>.</w:t>
            </w:r>
          </w:p>
        </w:tc>
      </w:tr>
      <w:tr>
        <w:trPr>
          <w:trHeight w:val="12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Креатив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8" w:after="0"/>
              <w:jc w:val="both"/>
              <w:rPr/>
            </w:pPr>
            <w:r>
              <w:rPr>
                <w:sz w:val="25"/>
                <w:szCs w:val="25"/>
              </w:rPr>
              <w:t xml:space="preserve">Развитое воображение и фантазия, оригинальность мышления, способность импровизировать. Новизна способа решения или результат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Методика Е. Торренса, адаптированная А.Н. Ворониным, экспертное оценивание, результаты конкурсов, фестивалей.</w:t>
            </w:r>
          </w:p>
        </w:tc>
      </w:tr>
      <w:tr>
        <w:trPr>
          <w:trHeight w:val="70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Эстетический вку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8" w:after="0"/>
              <w:jc w:val="both"/>
              <w:rPr>
                <w:spacing w:val="-5"/>
                <w:sz w:val="25"/>
                <w:szCs w:val="25"/>
              </w:rPr>
            </w:pPr>
            <w:r>
              <w:rPr>
                <w:sz w:val="25"/>
                <w:szCs w:val="25"/>
              </w:rPr>
              <w:t>Грамотное образное, композиционное, пропорциональное, цветовое решение модел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кспертное оценивание, </w:t>
            </w:r>
            <w:r>
              <w:rPr>
                <w:color w:val="000000"/>
                <w:sz w:val="25"/>
                <w:szCs w:val="25"/>
              </w:rPr>
              <w:t>анализ продуктов учебной деятельности.</w:t>
            </w:r>
          </w:p>
        </w:tc>
      </w:tr>
    </w:tbl>
    <w:p>
      <w:pPr>
        <w:pStyle w:val="Normal"/>
        <w:shd w:fill="FFFFFF" w:val="clear"/>
        <w:ind w:right="21" w:firstLine="540"/>
        <w:jc w:val="both"/>
        <w:rPr/>
      </w:pPr>
      <w:r>
        <w:rPr>
          <w:color w:val="000000"/>
          <w:sz w:val="28"/>
          <w:szCs w:val="28"/>
        </w:rPr>
        <w:t>На основе полученных данных мы установили, что ни в одной опытной группе нет студентов, имеющих высокий уровень развития дизайнерской компетентности. Количество студентов, имеющих средний уровень развития дизайнерской компетентности, составило в первой опытной группе (ОПГ-1)–25,5%, во второй опытной группе (ОПГ-2)–27,5%, в третьей опытной группе (ОПГ-3)–26%, в четвертой опытной группе (КГ)−25,9%. Количество студентов, имеющих низкий уровень развития дизайнерской компетентности, составило: ОПГ-1–74,5%, ОПГ-2–72,5%, ОПГ-3–74%, КГ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74%. Таким образом, не выявлено студентов, имеющих высокий уровень развития данной компетентности, в среднем всего</w:t>
      </w:r>
      <w:r>
        <w:rPr>
          <w:sz w:val="28"/>
          <w:szCs w:val="28"/>
        </w:rPr>
        <w:t xml:space="preserve"> около 26,2% студентов имеют средний уровень, а остальная часть студентов находится на низком уровне развития дизайнерской компетентности.</w:t>
      </w:r>
    </w:p>
    <w:p>
      <w:pPr>
        <w:pStyle w:val="Normal"/>
        <w:shd w:fill="FFFFFF" w:val="clear"/>
        <w:ind w:right="21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 целью подтверждения и уточнения выдвинутой гипотезы мы провели </w:t>
      </w:r>
      <w:r>
        <w:rPr>
          <w:spacing w:val="-7"/>
          <w:sz w:val="28"/>
          <w:szCs w:val="28"/>
        </w:rPr>
        <w:t>формирующий этап опытно-поисковой работы, основные направления которого разработаны в соответствии с предложенной моделью развития дизайнерской компетентности будущих педагогов профессионального обучения (дизайн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чами формирующего этапа опытно-поисковой работы были организованы три опытно-поисковые и одна контрольная группы приблизительно равные по успеваемости и начальному уровню развитии исследуемой компетентности. В контрольной группе (КГ) учебный процесс протекал в рамках традиционной системы обучения. В опытно-поисковой группе ОПГ-1 применялся комплекс междисциплинарных задач и партисипативные методы учебной деятельности. В группе ОПГ-2, кроме двух предыдущих условий, применялось стимулирование проектного мышления. В группе ОПГ-З проверялась действительность комплекса условий, включающих кроме трех названных, еще и четвертое – активизация творческой деятельности.</w:t>
      </w:r>
    </w:p>
    <w:p>
      <w:pPr>
        <w:pStyle w:val="Normal"/>
        <w:shd w:fill="FFFFFF" w:val="clear"/>
        <w:tabs>
          <w:tab w:val="clear" w:pos="708"/>
          <w:tab w:val="left" w:pos="-4140" w:leader="none"/>
          <w:tab w:val="left" w:pos="900" w:leader="none"/>
        </w:tabs>
        <w:ind w:right="21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 целью развития дизайнерской компетентности будущих педагогов профессионального обучения (дизайн) в ходе внедрения организационно-педагогических условий, нами разработан </w:t>
      </w:r>
      <w:r>
        <w:rPr>
          <w:i/>
          <w:iCs/>
          <w:sz w:val="28"/>
          <w:szCs w:val="28"/>
        </w:rPr>
        <w:t>комплекс междисциплинарных профессионально-ориентированных зада</w:t>
      </w:r>
      <w:r>
        <w:rPr>
          <w:iCs/>
          <w:sz w:val="28"/>
          <w:szCs w:val="28"/>
        </w:rPr>
        <w:t xml:space="preserve">ч. </w:t>
      </w:r>
      <w:r>
        <w:rPr>
          <w:sz w:val="28"/>
          <w:szCs w:val="28"/>
        </w:rPr>
        <w:t xml:space="preserve">При разработке задач мы учитывали следующие условия: задачи разработаны в виде комплекса, представляющего собой единство закономерно расположенных заданий и находящихся во взаимной связи друг с другом; </w:t>
      </w:r>
      <w:r>
        <w:rPr>
          <w:spacing w:val="-1"/>
          <w:sz w:val="28"/>
          <w:szCs w:val="28"/>
        </w:rPr>
        <w:t>доступны для решения при любом уровне развития дизайнерской компетентности т.к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личаются вариативностью, свободой выбора вида и способа</w:t>
      </w:r>
      <w:r>
        <w:rPr>
          <w:spacing w:val="-1"/>
          <w:sz w:val="28"/>
          <w:szCs w:val="28"/>
        </w:rPr>
        <w:t xml:space="preserve"> деятельности при их решении; </w:t>
      </w:r>
      <w:r>
        <w:rPr>
          <w:sz w:val="28"/>
          <w:szCs w:val="28"/>
        </w:rPr>
        <w:t>сложность задачи возрастает постепенно, способствуя тем самым продвижению студентов от более низкого уровня дизайнерской компетентности к более высокому; задачи содержат междисциплинарные связи («Технология изготовления швейных изделий», «Материаловедение», «Моделирование», «Формообразование» и «Проектирование», «Пластическая анатомия», «Рисунок», «Инженерная графика», «Художественное оформление одежды») и имеют профессионально ориентированный характер, тем самым, способствуя развитию дизайнерской компетентности студентов.</w:t>
      </w:r>
    </w:p>
    <w:p>
      <w:pPr>
        <w:pStyle w:val="Normal"/>
        <w:shd w:fill="FFFFFF" w:val="clear"/>
        <w:tabs>
          <w:tab w:val="clear" w:pos="708"/>
          <w:tab w:val="left" w:pos="-4140" w:leader="none"/>
          <w:tab w:val="left" w:pos="900" w:leader="none"/>
        </w:tabs>
        <w:ind w:right="21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имулирование проектного мышления</w:t>
      </w:r>
      <w:r>
        <w:rPr>
          <w:iCs/>
          <w:sz w:val="28"/>
          <w:szCs w:val="28"/>
        </w:rPr>
        <w:t xml:space="preserve"> обучаемых при развитии дизайнерской компетентности будущих педагогов профессионального обучения (дизайн) </w:t>
      </w:r>
      <w:r>
        <w:rPr>
          <w:sz w:val="28"/>
          <w:szCs w:val="28"/>
        </w:rPr>
        <w:t>результативно происходит в процессе решения различных видов проектных заданий и выполнения проектов</w:t>
      </w:r>
      <w:r>
        <w:rPr>
          <w:color w:val="000000"/>
          <w:sz w:val="28"/>
          <w:szCs w:val="28"/>
        </w:rPr>
        <w:t>, что позволяет реализовать</w:t>
      </w:r>
      <w:r>
        <w:rPr>
          <w:sz w:val="28"/>
          <w:szCs w:val="28"/>
        </w:rPr>
        <w:t xml:space="preserve"> ряд комплексных задач, имитировать будущую профессиональную деятельность в ходе профессиональной подготовки будущих специалистов. Стимулирование проектного мышления при развитии исследуемой компетентности направлено на локализацию внимания к жизненно-конкретным ситуациям, к пониманию особенностей образа или стиля жизни, применительно к которым решается проектная задача, обеспечивает самостоятельное решение новых проблем, глубокое, высокого уровня усвоение знаний, быстрый темп овладения ими, широту их переноса в относительно новые условия, что способствует приобретению учебно-профессионального опыта дизайнерского прое</w:t>
      </w:r>
      <w:r>
        <w:rPr>
          <w:color w:val="000000"/>
          <w:sz w:val="28"/>
          <w:szCs w:val="28"/>
        </w:rPr>
        <w:t>ктирования</w:t>
      </w:r>
      <w:r>
        <w:rPr>
          <w:sz w:val="28"/>
          <w:szCs w:val="28"/>
        </w:rPr>
        <w:t xml:space="preserve"> как основного вида будущей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0" w:leader="none"/>
          <w:tab w:val="left" w:pos="-3420" w:leader="none"/>
          <w:tab w:val="left" w:pos="-3240" w:leader="none"/>
          <w:tab w:val="left" w:pos="6660" w:leader="none"/>
        </w:tabs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Активизация творческой деятельности</w:t>
      </w:r>
      <w:r>
        <w:rPr>
          <w:iCs/>
          <w:sz w:val="28"/>
          <w:szCs w:val="28"/>
        </w:rPr>
        <w:t xml:space="preserve"> будущих педагогов профессионального обучения (дизайн) в процессе развития дизайнерской компетентности</w:t>
      </w:r>
      <w:r>
        <w:rPr>
          <w:sz w:val="28"/>
          <w:szCs w:val="28"/>
        </w:rPr>
        <w:t xml:space="preserve"> направлена на постоянное использование студентами своих интеллектуальных и твор</w:t>
      </w:r>
      <w:r>
        <w:rPr>
          <w:spacing w:val="-1"/>
          <w:sz w:val="28"/>
          <w:szCs w:val="28"/>
        </w:rPr>
        <w:t>ческих возможностей при проявлении твор</w:t>
      </w:r>
      <w:r>
        <w:rPr>
          <w:sz w:val="28"/>
          <w:szCs w:val="28"/>
        </w:rPr>
        <w:t xml:space="preserve">чества как в умственной деятельности, так и в практической, </w:t>
      </w:r>
      <w:r>
        <w:rPr>
          <w:color w:val="000000"/>
          <w:sz w:val="28"/>
          <w:szCs w:val="28"/>
        </w:rPr>
        <w:t xml:space="preserve">что позволило нам сформировать направленность процесса профессиональной подготовки будущих педагогов профессионального обучения (дизайн) на  </w:t>
      </w:r>
      <w:r>
        <w:rPr>
          <w:sz w:val="28"/>
          <w:szCs w:val="28"/>
        </w:rPr>
        <w:t>саморазвитие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амообразование,</w:t>
      </w:r>
      <w:r>
        <w:rPr>
          <w:color w:val="000000"/>
          <w:sz w:val="28"/>
          <w:szCs w:val="28"/>
        </w:rPr>
        <w:t xml:space="preserve"> самореализацию студентов в творческой деятель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развитие профессионально-значимых качеств будущих специалистов. </w:t>
      </w:r>
    </w:p>
    <w:p>
      <w:pPr>
        <w:pStyle w:val="Normal"/>
        <w:shd w:fill="FFFFFF" w:val="clear"/>
        <w:ind w:firstLine="494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менение </w:t>
      </w:r>
      <w:r>
        <w:rPr>
          <w:i/>
          <w:iCs/>
          <w:sz w:val="28"/>
          <w:szCs w:val="28"/>
        </w:rPr>
        <w:t>партисипативных методов учебной деятельности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будущих специалистов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одифицирует стиль поведения работника </w:t>
      </w:r>
      <w:r>
        <w:rPr>
          <w:sz w:val="28"/>
          <w:szCs w:val="28"/>
        </w:rPr>
        <w:t xml:space="preserve">образовательной среды, является его главным индикатором и нацелен на </w:t>
      </w:r>
      <w:r>
        <w:rPr>
          <w:spacing w:val="-2"/>
          <w:sz w:val="28"/>
          <w:szCs w:val="28"/>
        </w:rPr>
        <w:t xml:space="preserve">аннулирование традиционно существующей авторитарной системы отношений </w:t>
      </w:r>
      <w:r>
        <w:rPr>
          <w:spacing w:val="-3"/>
          <w:sz w:val="28"/>
          <w:szCs w:val="28"/>
        </w:rPr>
        <w:t xml:space="preserve">преподавателя и студента, один из которых выступает в качестве опытного и </w:t>
      </w:r>
      <w:r>
        <w:rPr>
          <w:spacing w:val="-4"/>
          <w:sz w:val="28"/>
          <w:szCs w:val="28"/>
        </w:rPr>
        <w:t xml:space="preserve">компетентного наставника, а другой - в роли заинтересованного партнера. В итоге </w:t>
      </w:r>
      <w:r>
        <w:rPr>
          <w:sz w:val="28"/>
          <w:szCs w:val="28"/>
        </w:rPr>
        <w:t xml:space="preserve">резко сокращается дистанция между преподавателем и обучаемым, </w:t>
      </w:r>
      <w:r>
        <w:rPr>
          <w:spacing w:val="-4"/>
          <w:sz w:val="28"/>
          <w:szCs w:val="28"/>
        </w:rPr>
        <w:t>осуществляется перевод их взаимоотношений из «субъект-объектных» в «субъект-</w:t>
      </w:r>
      <w:r>
        <w:rPr>
          <w:spacing w:val="-2"/>
          <w:sz w:val="28"/>
          <w:szCs w:val="28"/>
        </w:rPr>
        <w:t xml:space="preserve">субъектные», которые открывают возможность для самореализации студента − </w:t>
      </w:r>
      <w:r>
        <w:rPr>
          <w:spacing w:val="-3"/>
          <w:sz w:val="28"/>
          <w:szCs w:val="28"/>
        </w:rPr>
        <w:t xml:space="preserve">будущего специалиста уже в условиях вуза (Е.Ю. Никитина). </w:t>
      </w:r>
      <w:r>
        <w:rPr>
          <w:spacing w:val="-4"/>
          <w:sz w:val="28"/>
          <w:szCs w:val="28"/>
        </w:rPr>
        <w:t xml:space="preserve">Применение нами партисипативных методов учебной деятельности будущих педагогов профессионального обучения (дизайн) </w:t>
      </w:r>
      <w:r>
        <w:rPr>
          <w:spacing w:val="-3"/>
          <w:sz w:val="28"/>
          <w:szCs w:val="28"/>
        </w:rPr>
        <w:t xml:space="preserve">способствует развитию более высокого уровня дизайнерской </w:t>
      </w:r>
      <w:r>
        <w:rPr>
          <w:sz w:val="28"/>
          <w:szCs w:val="28"/>
        </w:rPr>
        <w:t xml:space="preserve">компетентности обучаемых, </w:t>
      </w:r>
      <w:r>
        <w:rPr>
          <w:spacing w:val="-3"/>
          <w:sz w:val="28"/>
          <w:szCs w:val="28"/>
        </w:rPr>
        <w:t xml:space="preserve">доступности дизайнерской и общекультурной информации, формированию </w:t>
      </w:r>
      <w:r>
        <w:rPr>
          <w:spacing w:val="-2"/>
          <w:sz w:val="28"/>
          <w:szCs w:val="28"/>
        </w:rPr>
        <w:t>доброжелательной рабочей атмосферы, стимулированию включения обучаемых в участие на основе паритетности.</w:t>
      </w:r>
    </w:p>
    <w:p>
      <w:pPr>
        <w:pStyle w:val="Normal"/>
        <w:shd w:fill="FFFFFF" w:val="clear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динамики уровня развития дизайнерской компетентности будущих педагогов профессионального обучения (дизайн) в ходе формирующего этапа нами был проведен промежуточный срез. Определение степени развития данной компетентности студентов на промежуточном срезе осуществлялось на основе той же диагностики, что и на констатирующем этапе опытно-поисковой работы. Сравнительные данные развития дизайнерской компетентности будущих педагогов профессионального обучения дизайн на констатирующем и формирующем этапах опытно-поисковой работы представлены в таблице 2.2.</w:t>
      </w:r>
    </w:p>
    <w:p>
      <w:pPr>
        <w:pStyle w:val="TextBodyIndent"/>
        <w:ind w:left="0" w:firstLine="369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2.2</w:t>
      </w:r>
    </w:p>
    <w:p>
      <w:pPr>
        <w:pStyle w:val="TextBodyIndent"/>
        <w:ind w:left="0" w:firstLine="369"/>
        <w:jc w:val="center"/>
        <w:rPr/>
      </w:pPr>
      <w:r>
        <w:rPr>
          <w:bCs/>
          <w:i/>
          <w:iCs/>
          <w:sz w:val="28"/>
          <w:szCs w:val="28"/>
        </w:rPr>
        <w:t>Сравнительные данные развития дизайнерской компетентности будущих педагогов профессионального обучения дизайн на констатирующем и форми</w:t>
      </w:r>
      <w:r>
        <w:rPr/>
        <w:t>рующем этапах опытно-поисков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440"/>
        <w:gridCol w:w="1260"/>
        <w:gridCol w:w="1440"/>
        <w:gridCol w:w="136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Группа</w:t>
            </w:r>
          </w:p>
        </w:tc>
        <w:tc>
          <w:tcPr>
            <w:tcW w:w="8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Количество студентов (</w:t>
            </w:r>
            <w:r>
              <w:rPr>
                <w:b/>
                <w:bCs/>
                <w:iCs/>
                <w:sz w:val="25"/>
                <w:szCs w:val="25"/>
                <w:lang w:val="en-US"/>
              </w:rPr>
              <w:t>%</w:t>
            </w:r>
            <w:r>
              <w:rPr>
                <w:b/>
                <w:bCs/>
                <w:iCs/>
                <w:sz w:val="25"/>
                <w:szCs w:val="25"/>
              </w:rPr>
              <w:t xml:space="preserve">)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Низкий уровен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редний уровен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rFonts w:eastAsia="Arial Unicode MS"/>
                <w:b/>
                <w:bCs/>
                <w:sz w:val="25"/>
                <w:szCs w:val="25"/>
              </w:rPr>
              <w:t>Высокий уровень</w:t>
            </w:r>
          </w:p>
        </w:tc>
      </w:tr>
      <w:tr>
        <w:trPr>
          <w:trHeight w:val="50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5"/>
                <w:szCs w:val="25"/>
              </w:rPr>
              <w:t>Констат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5"/>
                <w:szCs w:val="25"/>
              </w:rPr>
              <w:t>Форм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5"/>
                <w:szCs w:val="25"/>
              </w:rPr>
              <w:t>Констати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5"/>
                <w:szCs w:val="25"/>
              </w:rPr>
              <w:t>Форм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5"/>
                <w:szCs w:val="25"/>
              </w:rPr>
              <w:t>Констатирующ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iCs/>
                <w:sz w:val="25"/>
                <w:szCs w:val="25"/>
              </w:rPr>
              <w:t>Формирующ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ОПГ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333333"/>
                <w:sz w:val="25"/>
                <w:szCs w:val="25"/>
              </w:rPr>
            </w:pPr>
            <w:r>
              <w:rPr>
                <w:bCs/>
                <w:color w:val="333333"/>
                <w:sz w:val="25"/>
                <w:szCs w:val="25"/>
              </w:rPr>
              <w:t>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ОПГ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333333"/>
                <w:sz w:val="25"/>
                <w:szCs w:val="25"/>
              </w:rPr>
            </w:pPr>
            <w:r>
              <w:rPr>
                <w:bCs/>
                <w:color w:val="333333"/>
                <w:sz w:val="25"/>
                <w:szCs w:val="25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ОПГ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333333"/>
                <w:sz w:val="25"/>
                <w:szCs w:val="25"/>
              </w:rPr>
            </w:pPr>
            <w:r>
              <w:rPr>
                <w:bCs/>
                <w:color w:val="333333"/>
                <w:sz w:val="25"/>
                <w:szCs w:val="25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b/>
                <w:b/>
                <w:bCs/>
                <w:iCs/>
                <w:sz w:val="25"/>
                <w:szCs w:val="25"/>
              </w:rPr>
            </w:pPr>
            <w:r>
              <w:rPr>
                <w:b/>
                <w:bCs/>
                <w:iCs/>
                <w:sz w:val="25"/>
                <w:szCs w:val="25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333333"/>
                <w:sz w:val="25"/>
                <w:szCs w:val="25"/>
              </w:rPr>
            </w:pPr>
            <w:r>
              <w:rPr>
                <w:bCs/>
                <w:color w:val="333333"/>
                <w:sz w:val="25"/>
                <w:szCs w:val="25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18</w:t>
            </w:r>
          </w:p>
        </w:tc>
      </w:tr>
    </w:tbl>
    <w:p>
      <w:pPr>
        <w:pStyle w:val="Normal"/>
        <w:shd w:fill="FFFFFF" w:val="clear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1" w:firstLine="540"/>
        <w:jc w:val="both"/>
        <w:rPr/>
      </w:pPr>
      <w:r>
        <w:rPr>
          <w:sz w:val="28"/>
          <w:szCs w:val="28"/>
        </w:rPr>
        <w:t>При завершении опытно-поисковой работы был проведен контрольный срез уровня развития дизайнерской компетентности будущих педагогов профессионального обучения (дизайн).</w:t>
      </w:r>
    </w:p>
    <w:p>
      <w:pPr>
        <w:pStyle w:val="Normal"/>
        <w:shd w:fill="FFFFFF" w:val="clear"/>
        <w:spacing w:before="5" w:after="0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данных нулевого, промежуточного и контрольного срезов позволяет сделать вывод о том, что в результате проведённой опытно-поисковой работы по развитию дизайнерской компетентности будущих специалистов наибольшее количество студентов с высоким уровнем развития данной компетентности по всем показателям зафиксировано в ОПГ-З, их общее число повысилось в данной группе на 57,58%, в ОПГ-2−на 20,59%, в ОПГ-1−на 11,54%. В контрольной группе, где целенаправленная работа по развитию данной компетентности не проводилась и образовательный процесс осуществлялся в рамках традиционной технологии, данный показатель изменился на 4,0%.</w:t>
      </w:r>
    </w:p>
    <w:p>
      <w:pPr>
        <w:pStyle w:val="Normal"/>
        <w:shd w:fill="FFFFFF" w:val="clear"/>
        <w:ind w:left="5" w:right="10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инамика среднего показателя степени развития дизайнерской компетентности будущих педагогов профессионального обучения (дизайн) </w:t>
      </w:r>
      <w:r>
        <w:rPr>
          <w:spacing w:val="-6"/>
          <w:sz w:val="28"/>
          <w:szCs w:val="28"/>
        </w:rPr>
        <w:t xml:space="preserve">наглядно подтверждает правомерность </w:t>
      </w:r>
      <w:r>
        <w:rPr>
          <w:sz w:val="28"/>
          <w:szCs w:val="28"/>
        </w:rPr>
        <w:t>сделанных нами выводов (рис. 2).</w:t>
      </w:r>
    </w:p>
    <w:p>
      <w:pPr>
        <w:pStyle w:val="Normal"/>
        <w:shd w:fill="FFFFFF" w:val="clear"/>
        <w:spacing w:before="5" w:after="0"/>
        <w:ind w:right="21" w:firstLine="540"/>
        <w:jc w:val="center"/>
        <w:rPr/>
      </w:pPr>
      <w:r>
        <w:rPr/>
        <w:drawing>
          <wp:inline distT="0" distB="0" distL="0" distR="0">
            <wp:extent cx="4838700" cy="2480310"/>
            <wp:effectExtent l="0" t="0" r="0" b="0"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right="21" w:firstLine="5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ис. 2. </w:t>
      </w:r>
      <w:r>
        <w:rPr>
          <w:i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инамика среднего показателя развития дизайнерской компетентности будущих педагогов профессионального обучения (дизайн)</w:t>
      </w:r>
    </w:p>
    <w:p>
      <w:pPr>
        <w:pStyle w:val="Normal"/>
        <w:shd w:fill="FFFFFF" w:val="clear"/>
        <w:spacing w:before="5" w:after="0"/>
        <w:ind w:lef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выдвинутой нами гипотезы мы осуществляли с помощью </w:t>
      </w:r>
      <w:r>
        <w:rPr>
          <w:spacing w:val="-4"/>
          <w:sz w:val="28"/>
          <w:szCs w:val="28"/>
        </w:rPr>
        <w:t xml:space="preserve">статического критерия </w:t>
      </w:r>
      <w:r>
        <w:rPr>
          <w:i/>
          <w:spacing w:val="-4"/>
          <w:sz w:val="28"/>
          <w:szCs w:val="28"/>
          <w:lang w:val="en-US"/>
        </w:rPr>
        <w:t>X</w:t>
      </w:r>
      <w:r>
        <w:rPr>
          <w:i/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 (хи-квадрат). Использование статистического критерия </w:t>
      </w:r>
      <w:r>
        <w:rPr>
          <w:i/>
          <w:spacing w:val="-4"/>
          <w:sz w:val="28"/>
          <w:szCs w:val="28"/>
          <w:lang w:val="en-US"/>
        </w:rPr>
        <w:t>X</w:t>
      </w:r>
      <w:r>
        <w:rPr>
          <w:i/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 (хи-квадрат) позволяет ответить на вопрос: имеется ли различие </w:t>
      </w:r>
      <w:r>
        <w:rPr>
          <w:spacing w:val="-6"/>
          <w:sz w:val="28"/>
          <w:szCs w:val="28"/>
        </w:rPr>
        <w:t>в уровнях развития дизайнерской компетентности будущих педагогов профессионального обучения (дизайн) опытно-поисковы</w:t>
      </w:r>
      <w:r>
        <w:rPr>
          <w:spacing w:val="-5"/>
          <w:sz w:val="28"/>
          <w:szCs w:val="28"/>
        </w:rPr>
        <w:t xml:space="preserve">х и контрольной групп и каковы причины </w:t>
      </w:r>
      <w:r>
        <w:rPr>
          <w:sz w:val="28"/>
          <w:szCs w:val="28"/>
        </w:rPr>
        <w:t>этого различия, если такое имеется.</w:t>
      </w:r>
    </w:p>
    <w:p>
      <w:pPr>
        <w:pStyle w:val="Normal"/>
        <w:shd w:fill="FFFFFF" w:val="clear"/>
        <w:spacing w:before="5" w:after="0"/>
        <w:ind w:right="21" w:firstLine="540"/>
        <w:jc w:val="both"/>
        <w:rPr>
          <w:i/>
          <w:i/>
          <w:sz w:val="28"/>
          <w:szCs w:val="28"/>
        </w:rPr>
      </w:pPr>
      <w:r>
        <w:rPr>
          <w:spacing w:val="-6"/>
          <w:sz w:val="28"/>
          <w:szCs w:val="28"/>
        </w:rPr>
        <w:t xml:space="preserve">На основании проверки мы имеем право считать, что уровень развития исследуемой компетентности опытно-поисковой группы ОПГ-3 выше, чем у контрольной группы и опытно-поисковых групп ОПГ-1 и ОПГ-2. При этом его повышение произошло </w:t>
      </w:r>
      <w:r>
        <w:rPr>
          <w:spacing w:val="-7"/>
          <w:sz w:val="28"/>
          <w:szCs w:val="28"/>
        </w:rPr>
        <w:t xml:space="preserve">под влиянием совокупности выделенных нами организационно-педагогических условий, а это </w:t>
      </w:r>
      <w:r>
        <w:rPr>
          <w:spacing w:val="-1"/>
          <w:sz w:val="28"/>
          <w:szCs w:val="28"/>
        </w:rPr>
        <w:t xml:space="preserve">значит, что только их комплексная реализация способствует решению </w:t>
      </w:r>
      <w:r>
        <w:rPr>
          <w:spacing w:val="-6"/>
          <w:sz w:val="28"/>
          <w:szCs w:val="28"/>
        </w:rPr>
        <w:t>основной задачи - развитию дизайнерской компетентности будущих педагогов профессионального обучения (дизайн).</w:t>
      </w:r>
    </w:p>
    <w:p>
      <w:pPr>
        <w:pStyle w:val="Normal"/>
        <w:shd w:fill="FFFFFF" w:val="clear"/>
        <w:ind w:left="10" w:right="5" w:firstLine="540"/>
        <w:jc w:val="both"/>
        <w:rPr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  <w:t>В заключении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ставлены основные результаты исследования на уровне обобщений и рекомендаций к использованию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. Актуальность проблемы развития дизайнерской компетентности будущих педагогов профессионального обучения (дизайн) обусловлена совершенствованием профессионального образования, изменениями социально-экономических условий, расширением сферы дизайна, недостаточной разработанностью данной проблемы в теории и практике педагогики высшей школы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 В исследовании обоснована теоретико-методологическая основа процесса развития дизайнерской компетентности будущих педагогов профессионального обучения (дизайн), которой является интеграция компетентностного, дименсионального и проектного под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одель развития дизайнерской компетентности будущих педагогов профессионального обучения (дизайн) спроектирована на основе принципов интегративности, индивидуализации, ситуативности, уровневости, партисипативности, прогностич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Морфологически модель развития дизайнерской компетентности будущих педагогов профессионального обучения (дизайн) представлена пятью компонентами: целевым, содержательным, организационно-технологическим, критериально-уровневым и коррекционно-оценочным. При этом спецификой модели является интеграция художественно-культурного, специально-теоретического и профессионально-практического блоков. Технологической составляющей спроектированной нами модели является применение проектной зада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дизайнерской компетентности будущих педагогов профессионального обучения (дизайн) будет успешным лишь при наличии комплекса организационно-педагогических условий, включающих в себя 1) применение междисциплинарных профессионально-ориентированных задач; 2) стимулирование проектного мышления студентов; 3) активизацию творческой деятельности обучаемых; 4) применение партисипативных методов учебной деятельности будущих педагогов профессионального обучения (дизай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исследование подтвердило, что реализация намеченных путей и средств по развитию дизайнерской компетентности будущих педагогов профессионального обучения (дизайн) способствует повышению уровня дизайнерской компетентности будущих педагогов профессионального обучения (дизайн) в процессе профессиональной подгот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спективными направлениями дальнейших научных исследований, на наш взгляд, могут стать следующие: совершенствование дизайнерской компетентности будущих педагогов профессионального обучения (дизайн) на основе других теоретико-методологических подходов; дальнейшее изучение организационно-педагогических условий развития дизайнерской компетентности будущих педагогов профессионального обучения (дизайн).</w:t>
      </w:r>
    </w:p>
    <w:p>
      <w:pPr>
        <w:pStyle w:val="Normal"/>
        <w:shd w:fill="FFFFFF" w:val="clear"/>
        <w:ind w:right="14"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spacing w:val="-7"/>
          <w:sz w:val="28"/>
          <w:szCs w:val="28"/>
        </w:rPr>
        <w:t>Основные положения диссертационного исследования отражены в сле</w:t>
      </w:r>
      <w:r>
        <w:rPr>
          <w:sz w:val="28"/>
          <w:szCs w:val="28"/>
        </w:rPr>
        <w:t xml:space="preserve">дующих </w:t>
      </w:r>
      <w:r>
        <w:rPr>
          <w:b/>
          <w:i/>
          <w:iCs/>
          <w:sz w:val="28"/>
          <w:szCs w:val="28"/>
        </w:rPr>
        <w:t>публикациях:</w:t>
      </w:r>
    </w:p>
    <w:p>
      <w:pPr>
        <w:pStyle w:val="Normal"/>
        <w:shd w:fill="FFFFFF" w:val="clear"/>
        <w:ind w:right="48" w:firstLine="540"/>
        <w:jc w:val="center"/>
        <w:rPr/>
      </w:pPr>
      <w:r>
        <w:rPr>
          <w:b/>
          <w:i/>
          <w:sz w:val="28"/>
          <w:szCs w:val="28"/>
        </w:rPr>
        <w:t>Статьи в сборниках, рекомендованных ВАК РФ для публикации результатов диссертационного исслед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Щукина, В.В. Педагогические условия развития дизайнерской компетентности будущих педагогов профессионального обучения (дизайн) / В.В. Щукина // Вестник Челябинского государственного педагогического университета. – 2009. − № 4. – С. 188 − 1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Щукина, В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зайнерская компетентность будущих педагогов профессионального обучения (дизайн): пути совершенствования ее развития / В.В. Щукина // Вестник Челябинского государственного педагогического университета. – 2009. − № 8. – С.130 − 138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/>
          <w:i/>
          <w:sz w:val="28"/>
          <w:szCs w:val="28"/>
        </w:rPr>
        <w:t>Стати в сборниках научных трудов и тезисы докладов на научно-практических конференц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Щукина, В.В. К проблеме развития дизайнерской компетентности студентов вузов / В.В. Щукина //</w:t>
      </w:r>
      <w:r>
        <w:rPr>
          <w:bCs/>
          <w:sz w:val="28"/>
          <w:szCs w:val="28"/>
        </w:rPr>
        <w:t xml:space="preserve"> Науч. - произв. журн. КИнЭУ «Наука» № 3 (24). </w:t>
      </w:r>
      <w:r>
        <w:rPr>
          <w:sz w:val="28"/>
          <w:szCs w:val="28"/>
        </w:rPr>
        <w:t>−</w:t>
      </w:r>
      <w:r>
        <w:rPr>
          <w:bCs/>
          <w:sz w:val="28"/>
          <w:szCs w:val="28"/>
        </w:rPr>
        <w:t xml:space="preserve"> Костанай: Изд-во КИнЭУ, 2007. – С. 52 – 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Щукина, В.В. Творчество как фактор формирования дизайнерской компетентности студентов вуза / В.В. Щукина // Инновационные процессы  в педагогической системе  подготовки дизайнеров: Матер. Всерос. науч.-практ. конф. − Шадринск: Изд-во ОГУП «Шадринский Дом Печати», 2007. – С. 196 – 1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Щукина, В.В. Роль проектного мышления в развитии дизайнерской компетентности  при подготовке студентов  специальности «Профессиональное обучение (дизайн)» / В.В. Щукина //Синтез искусств и ремесел в художественном образовании: Матер. Всерос. науч.-практ. конф. с междунар. участ.-Екатеринбург: ГОУ ВПО «Рос. гос. проф.-пед. ун-т.», 2007. – С. 320 – 3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Щукина, В.В. Возможности компетентностного подхода  к профессиональному обучению педагогов профессионального обучения (дизайн) / В.В. Щукина // Вузовское преподавание: проблемы и перспективы: Матер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. науч.-практ. конф.– Челябинск: Изд-во ЧГПУ, 2007. – С. 332 – 3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кина, В.В. Развитие проектного мышления при изучении курса "Конструирование одежды / В.В. Щукина // </w:t>
      </w:r>
      <w:r>
        <w:rPr>
          <w:bCs/>
          <w:sz w:val="28"/>
          <w:szCs w:val="28"/>
        </w:rPr>
        <w:t xml:space="preserve">Технологическое образование: перспективы развития [Электронный ресурс]: Матер. заочн. интерактивной науч.-практ. конф. </w:t>
      </w:r>
      <w:r>
        <w:rPr>
          <w:sz w:val="28"/>
          <w:szCs w:val="28"/>
        </w:rPr>
        <w:t>−</w:t>
      </w:r>
      <w:r>
        <w:rPr>
          <w:bCs/>
          <w:sz w:val="28"/>
          <w:szCs w:val="28"/>
        </w:rPr>
        <w:t xml:space="preserve"> Нижний Тагил, 2007. </w:t>
      </w:r>
      <w:r>
        <w:rPr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С. 104 </w:t>
      </w:r>
      <w:r>
        <w:rPr>
          <w:sz w:val="28"/>
          <w:szCs w:val="28"/>
        </w:rPr>
        <w:t xml:space="preserve">− </w:t>
      </w:r>
      <w:r>
        <w:rPr>
          <w:bCs/>
          <w:sz w:val="28"/>
          <w:szCs w:val="28"/>
        </w:rPr>
        <w:t>1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Щукина, В.В. Дизайнерская компетентность будущего педагога профессионального обучения (дизайн): сущность, содержание, структура / В.В. Щукина // Матер. междунар. науч.-практ. конф. «Роль государственно-общественного управления в обеспечении комплексной безопасности объектов и субъектов образовательной системы». – Челябинск: Изд-во «РЕКПОЛ», 2008. – С. 268 − 2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-1980" w:leader="none"/>
          <w:tab w:val="left" w:pos="-162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Щукина, В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предметная интеграция как фактор развития профессиональной компетентности будущих педагогов профессионального обучения (дизайн) / В.В. Щукина // Подготовка педагога профессионального обучения: традиции и инновации: сб. науч. ст. регион. межвуз. науч. лабор. «Актуальные проблемы профессионально-педагогического образования». – Челябинск: Изд-во Чел. гос. пед ун-та, 2008. – С. 129 – 1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Щукина, В.В. Теоретико-методологическая основа развития дизайнерской компетентности будущих педагогов профессионального обучения (дизайн) / В.В. Щукина // </w:t>
      </w:r>
      <w:r>
        <w:rPr>
          <w:bCs/>
          <w:spacing w:val="-3"/>
          <w:sz w:val="28"/>
          <w:szCs w:val="28"/>
        </w:rPr>
        <w:t>Актуальные вопросы современной науки: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б. науч</w:t>
      </w:r>
      <w:r>
        <w:rPr>
          <w:sz w:val="28"/>
          <w:szCs w:val="28"/>
        </w:rPr>
        <w:t xml:space="preserve">. тр. и матер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ей Междун. интернет-</w:t>
      </w:r>
      <w:r>
        <w:rPr>
          <w:spacing w:val="-1"/>
          <w:sz w:val="28"/>
          <w:szCs w:val="28"/>
        </w:rPr>
        <w:t>конф. − М.: Изд-</w:t>
      </w:r>
      <w:r>
        <w:rPr>
          <w:sz w:val="28"/>
          <w:szCs w:val="28"/>
        </w:rPr>
        <w:t>во «Спутник+», 2009. – С. 43 − 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Щукина, В.В. Критериально-уровневая характеристика развития дизайнерской компетентности будущих педагогов профессионального обучения (дизайн)/ В.В. Щукина //</w:t>
      </w:r>
      <w:r>
        <w:rPr>
          <w:bCs/>
          <w:sz w:val="28"/>
          <w:szCs w:val="28"/>
        </w:rPr>
        <w:t xml:space="preserve"> Актуальные вопросы современной науки: с</w:t>
      </w:r>
      <w:r>
        <w:rPr>
          <w:sz w:val="28"/>
          <w:szCs w:val="28"/>
        </w:rPr>
        <w:t>б. науч. тр. / под общ. ред. С.С. Чернова. − Кн. 3. − Новосибирск: ЦРНС − Изд-во «СИБПРИНТ», 2009. – Вып.6. С. 96 – 1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Щукина, В.В. Научные принципы подготовки будущих педагогов профессионального обучения (дизайн) / В.В. Щукина // Современная школа: от теории к практике Матер.  Всерос. науч.-практ. конф. с междунар. участ. 30 мая 2009 г. / отв. ред. М.В. Волкова − Чебоксары: НИИ педагогики, 2009. – С. 37 – 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Щукина, В.В. Модель развития дизайнерской компетентности будущих педагогов профессионального обучения (дизайн) / </w:t>
      </w:r>
      <w:r>
        <w:rPr>
          <w:bCs/>
          <w:spacing w:val="-12"/>
          <w:sz w:val="28"/>
          <w:szCs w:val="28"/>
        </w:rPr>
        <w:t>Теория и практика профессионального образования: педагогический по</w:t>
      </w:r>
      <w:r>
        <w:rPr>
          <w:bCs/>
          <w:spacing w:val="-8"/>
          <w:sz w:val="28"/>
          <w:szCs w:val="28"/>
        </w:rPr>
        <w:t xml:space="preserve">иск: сб. науч. тр. </w:t>
      </w:r>
      <w:r>
        <w:rPr>
          <w:spacing w:val="-8"/>
          <w:sz w:val="28"/>
          <w:szCs w:val="28"/>
        </w:rPr>
        <w:t>/ под ред. Г.Д. Бухаровой и О.Н. Арефьева. − Екатеринбург: Изд-во «Труд-</w:t>
      </w:r>
      <w:r>
        <w:rPr>
          <w:sz w:val="28"/>
          <w:szCs w:val="28"/>
        </w:rPr>
        <w:t>издат», 2009. − Вып. 11. − С. 186 − 1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Щукина, В.В. Моделирование процесса развития дизайнерской компетентности будущих педагогов профессионального обучения (дизайн) / Педагогика: семья − школа − общество / Колл. Монограф. / Под общ. ред. О.И. Курикова. − Книга18. – Воронеж: ВГПУ, 2009 – С. 145 − 155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, методические указания, рабочие програм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бочая программа и методические рекомендации по курсу «Конструирование одежды» / сост. Щукина В.В. – Челябинск: Изд-во ЧГПУ, 2008. − 4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Методические рекомендации по выполнению курсового проекта  по дисциплине «Конструирование одежды» для студентов дневного и заочного отделений специальности 050501.04 – «Профессиональное обучение (дизайн)» / авт.-сост. Щукина В.В. – Челябинск: Изд-во ЧГПУ, 2009. − 4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звитие дизайнерской компетентности будущих педагогов профессионального обучения (дизайн): метод. рекомендации / Щукина В.В.  – Челябинск: Изд-во ЧГПУ, 2009. − 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Конструирование одежды: сборник тестовых заданий / Щукина В.В., Юрина Н.А. – Челябинск: Изд-во ЧГПУ, 2009. − 1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одежды: сборник тестовых заданий / Юрина Н.А, Щукина В.В. – Челябинск: Изд-во ЧГПУ, 2009. − 143 с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тпечатано на ризографе в типографии ЧГПУ.</w:t>
      </w:r>
    </w:p>
    <w:p>
      <w:pPr>
        <w:pStyle w:val="Normal"/>
        <w:ind w:firstLine="708"/>
        <w:jc w:val="center"/>
        <w:rPr/>
      </w:pPr>
      <w:r>
        <w:rPr>
          <w:szCs w:val="28"/>
        </w:rPr>
        <w:t>454080, г.Челябинск, пр.Ленина, 69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Подписана в печать –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Формат 60 х 84 / 16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бъем      п.л.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Тираж 100 экз.  заказ №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ell M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92075" cy="175260"/>
              <wp:effectExtent l="0" t="0" r="0" b="0"/>
              <wp:wrapSquare wrapText="largest"/>
              <wp:docPr id="7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8pt;mso-wrap-distance-left:0pt;mso-wrap-distance-right:0pt;mso-wrap-distance-top:0pt;mso-wrap-distance-bottom:0pt;margin-top:0.1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ell MT" w:hAnsi="Bell MT" w:cs="Bell M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Bell MT" w:hAnsi="Bell MT" w:cs="Bell MT"/>
    </w:rPr>
  </w:style>
  <w:style w:type="character" w:styleId="WW8Num5z1">
    <w:name w:val="WW8Num5z1"/>
    <w:qFormat/>
    <w:rPr>
      <w:rFonts w:ascii="Bell MT" w:hAnsi="Bell MT" w:cs="Bell MT"/>
    </w:rPr>
  </w:style>
  <w:style w:type="character" w:styleId="WW8Num6z0">
    <w:name w:val="WW8Num6z0"/>
    <w:qFormat/>
    <w:rPr>
      <w:rFonts w:ascii="Bell MT" w:hAnsi="Bell MT" w:cs="Bell 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ell MT" w:hAnsi="Bell MT" w:cs="Bell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ell MT" w:hAnsi="Bell MT" w:cs="Bell 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Bell MT" w:hAnsi="Bell MT" w:cs="Bell MT"/>
    </w:rPr>
  </w:style>
  <w:style w:type="character" w:styleId="WW8Num14z0">
    <w:name w:val="WW8Num14z0"/>
    <w:qFormat/>
    <w:rPr>
      <w:rFonts w:ascii="Bell MT" w:hAnsi="Bell MT" w:cs="Bell 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Bell MT" w:hAnsi="Bell MT" w:cs="Bell 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nnamed1">
    <w:name w:val="unnamed1"/>
    <w:basedOn w:val="Normal"/>
    <w:qFormat/>
    <w:pPr>
      <w:spacing w:before="15" w:after="30"/>
      <w:ind w:left="15" w:right="15" w:hanging="0"/>
      <w:jc w:val="center"/>
    </w:pPr>
    <w:rPr>
      <w:rFonts w:ascii="Verdana" w:hAnsi="Verdana" w:cs="Verdana"/>
      <w:color w:val="FFFFFF"/>
      <w:sz w:val="18"/>
      <w:szCs w:val="18"/>
    </w:rPr>
  </w:style>
  <w:style w:type="paragraph" w:styleId="Text">
    <w:name w:val="text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su.ac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23:00Z</dcterms:created>
  <dc:creator>вера</dc:creator>
  <dc:description/>
  <cp:keywords/>
  <dc:language>en-US</dc:language>
  <cp:lastModifiedBy>User</cp:lastModifiedBy>
  <cp:lastPrinted>2010-03-23T14:31:00Z</cp:lastPrinted>
  <dcterms:modified xsi:type="dcterms:W3CDTF">2010-03-29T08:23:00Z</dcterms:modified>
  <cp:revision>2</cp:revision>
  <dc:subject/>
  <dc:title>На правах рукописи</dc:title>
</cp:coreProperties>
</file>