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widowControl w:val="false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widowControl w:val="false"/>
        <w:spacing w:lineRule="auto" w:line="240"/>
        <w:rPr/>
      </w:pPr>
      <w:r>
        <w:rPr>
          <w:sz w:val="24"/>
        </w:rPr>
        <w:t>Романовский Михаил Эдуардович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before="0" w:after="240"/>
        <w:jc w:val="center"/>
        <w:rPr/>
      </w:pPr>
      <w:r>
        <w:rPr>
          <w:b/>
        </w:rPr>
        <w:t xml:space="preserve">РАВЕНСТВО ПРАВ СТОРОН В ДОСУДЕБНОМ </w:t>
      </w:r>
    </w:p>
    <w:p>
      <w:pPr>
        <w:pStyle w:val="Normal"/>
        <w:widowControl w:val="false"/>
        <w:jc w:val="center"/>
        <w:rPr/>
      </w:pPr>
      <w:r>
        <w:rPr>
          <w:b/>
        </w:rPr>
        <w:t>ПРОИЗВОДСТВЕ ПО УГОЛОВНЫМ ДЕЛАМ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/>
      </w:pPr>
      <w:r>
        <w:rPr>
          <w:sz w:val="20"/>
        </w:rPr>
        <w:t xml:space="preserve">Специальность 12.00.09 – уголовный процесс, криминалистика </w:t>
      </w:r>
    </w:p>
    <w:p>
      <w:pPr>
        <w:pStyle w:val="Normal"/>
        <w:widowControl w:val="false"/>
        <w:jc w:val="center"/>
        <w:rPr/>
      </w:pPr>
      <w:r>
        <w:rPr>
          <w:sz w:val="20"/>
        </w:rPr>
        <w:t>и судебная экспертиза; оперативно-розыскная деятельность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 xml:space="preserve">Автореферат 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кандидата юридических наук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/>
      </w:pPr>
      <w:r>
        <w:rPr>
          <w:sz w:val="20"/>
        </w:rPr>
        <w:t>Омск 2006</w:t>
      </w:r>
      <w:r>
        <w:br w:type="page"/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Диссертация выполнена на кафедре уголовного права и процесса Омского юридического института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/>
        <w:tc>
          <w:tcPr>
            <w:tcW w:w="2700" w:type="dxa"/>
            <w:tcBorders/>
          </w:tcPr>
          <w:p>
            <w:pPr>
              <w:pStyle w:val="BodyTextIndent2"/>
              <w:widowControl w:val="false"/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sz w:val="20"/>
              </w:rPr>
              <w:t>Научный руководитель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 xml:space="preserve">заслуженный юрист Российской Федерации, </w:t>
            </w:r>
          </w:p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 xml:space="preserve">доктор юридических наук, доцент </w:t>
            </w:r>
          </w:p>
          <w:p>
            <w:pPr>
              <w:pStyle w:val="BodyTextIndent2"/>
              <w:widowControl w:val="false"/>
              <w:overflowPunct w:val="true"/>
              <w:autoSpaceDE w:val="true"/>
              <w:ind w:left="252" w:hanging="0"/>
              <w:jc w:val="left"/>
              <w:textAlignment w:val="auto"/>
              <w:rPr/>
            </w:pPr>
            <w:r>
              <w:rPr>
                <w:sz w:val="20"/>
              </w:rPr>
              <w:t>Деришев Юрий Владимирович</w:t>
            </w:r>
          </w:p>
          <w:p>
            <w:pPr>
              <w:pStyle w:val="BodyTextIndent2"/>
              <w:widowControl w:val="false"/>
              <w:overflowPunct w:val="true"/>
              <w:autoSpaceDE w:val="true"/>
              <w:ind w:left="252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BodyTextIndent2"/>
              <w:widowControl w:val="false"/>
              <w:overflowPunct w:val="true"/>
              <w:autoSpaceDE w:val="true"/>
              <w:ind w:left="-108" w:hanging="0"/>
              <w:textAlignment w:val="auto"/>
              <w:rPr/>
            </w:pPr>
            <w:r>
              <w:rPr>
                <w:sz w:val="20"/>
              </w:rPr>
              <w:t>Официальные оппоненты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>заслуженный юрист Российской Федерации,</w:t>
            </w:r>
          </w:p>
          <w:p>
            <w:pPr>
              <w:pStyle w:val="Normal"/>
              <w:widowControl w:val="false"/>
              <w:ind w:left="252" w:hanging="0"/>
              <w:rPr>
                <w:sz w:val="20"/>
              </w:rPr>
            </w:pPr>
            <w:r>
              <w:rPr>
                <w:sz w:val="20"/>
              </w:rPr>
              <w:t>доктор юридических наук, профессор</w:t>
            </w:r>
          </w:p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>Азаров Владимир Александрович;</w:t>
            </w:r>
          </w:p>
          <w:p>
            <w:pPr>
              <w:pStyle w:val="Normal"/>
              <w:widowControl w:val="false"/>
              <w:ind w:left="2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 xml:space="preserve">кандидат юридических наук </w:t>
            </w:r>
          </w:p>
          <w:p>
            <w:pPr>
              <w:pStyle w:val="Normal"/>
              <w:widowControl w:val="false"/>
              <w:ind w:left="252" w:hanging="0"/>
              <w:rPr/>
            </w:pPr>
            <w:r>
              <w:rPr>
                <w:sz w:val="20"/>
              </w:rPr>
              <w:t>Трапезникова Ирина Ильинична</w:t>
            </w:r>
          </w:p>
          <w:p>
            <w:pPr>
              <w:pStyle w:val="BodyTextIndent2"/>
              <w:widowControl w:val="false"/>
              <w:overflowPunct w:val="true"/>
              <w:autoSpaceDE w:val="true"/>
              <w:ind w:left="252" w:hanging="0"/>
              <w:jc w:val="lef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Indent2"/>
        <w:widowControl w:val="false"/>
        <w:overflowPunct w:val="true"/>
        <w:autoSpaceDE w:val="true"/>
        <w:ind w:hanging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0"/>
              </w:rPr>
            </w:pPr>
            <w:r>
              <w:rPr>
                <w:sz w:val="20"/>
              </w:rPr>
              <w:t>Ведущая организация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432" w:hanging="0"/>
              <w:jc w:val="both"/>
              <w:rPr/>
            </w:pPr>
            <w:r>
              <w:rPr>
                <w:sz w:val="20"/>
              </w:rPr>
              <w:t>Тюменский государственный университет</w:t>
            </w:r>
          </w:p>
        </w:tc>
      </w:tr>
    </w:tbl>
    <w:p>
      <w:pPr>
        <w:pStyle w:val="Normal"/>
        <w:widowControl w:val="false"/>
        <w:ind w:hanging="37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37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hanging="37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Защита состоится 20 декабря 2006 г. в 10.00 в зале Ученого совета на заседании диссертационного совета К.212.298.01 при Южно-Уральском государственном университете по адресу: 454080, г. Челябинск, ул. Коммуны, д. 149, аудитория 208.</w:t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С диссертацией можно ознакомиться в научной библиотеке Южно-Уральского государственного университета. </w:t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  <w:t>Автореферат разослан «____» ноября 2006 г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jc w:val="both"/>
        <w:rPr>
          <w:sz w:val="20"/>
        </w:rPr>
      </w:pPr>
      <w:r>
        <w:rPr>
          <w:sz w:val="20"/>
        </w:rPr>
        <w:t>кандидат юридических наук, доцент</w:t>
        <w:tab/>
        <w:tab/>
        <w:tab/>
        <w:tab/>
        <w:t>С.М. Даровских</w:t>
      </w:r>
      <w:r>
        <w:br w:type="page"/>
      </w:r>
    </w:p>
    <w:p>
      <w:pPr>
        <w:pStyle w:val="Heading"/>
        <w:widowControl w:val="false"/>
        <w:spacing w:before="0" w:after="240"/>
        <w:ind w:hanging="0"/>
        <w:rPr>
          <w:sz w:val="20"/>
          <w:u w:val="none"/>
        </w:rPr>
      </w:pPr>
      <w:r>
        <w:rPr>
          <w:sz w:val="20"/>
          <w:u w:val="none"/>
        </w:rPr>
        <w:t>ОБЩАЯ ХАРАКТЕРИСТИКА РАБОТЫ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Актуальность исследования и степень научной разработанности темы</w:t>
      </w:r>
      <w:r>
        <w:rPr>
          <w:b/>
          <w:sz w:val="20"/>
        </w:rPr>
        <w:t>.</w:t>
      </w:r>
      <w:r>
        <w:rPr>
          <w:sz w:val="20"/>
        </w:rPr>
        <w:t xml:space="preserve"> Современная уголовно-правовая и как ее составляющее уголовно-процессуальная политика Российского государства формируется из ряда стратегических направлений, одним из которых постоянно актуальным остается обеспечение процессуального паритета сторон правового спора на основе предоставления субъектам, вовлеченным в орбиту уголовного судопроизводства, реальных гарантий защиты их прав и законных интересов, как от возможных необоснованных притязаний со стороны профессиональных обвинителей, так и от незаконных действий стороны защиты.</w:t>
      </w:r>
    </w:p>
    <w:p>
      <w:pPr>
        <w:pStyle w:val="Normal"/>
        <w:ind w:firstLine="397"/>
        <w:jc w:val="both"/>
        <w:rPr/>
      </w:pPr>
      <w:r>
        <w:rPr>
          <w:sz w:val="20"/>
        </w:rPr>
        <w:t>Сугубо карательная стратегия в реализации данной политики, когда из сферы уголовной юстиции исключаются все меры социального воздействия, за исключением уголовно-правового реагирования, как известно, грозит дегуманизацией системы (Ф.Г. Макклинток), ведет к подчинению уголовного процесса только цели наказания и, следовательно, к экспансии классической уголовной репрессии (Н.Г. Стойко). Не менее опасен и другой, с большим энтузиазмом воспринятый частью юридического сообщества на фоне кризиса уголовной юстиции, либеральный, подход, который ведет к ослаблению борьбы с преступностью в целом, к созданию юстиции без процесса, в высшей степени способный учитывать интересы сторон в уголовном процессе, но не готовый в той же мере обеспечивать поддержание общественного правопорядка (Л.В. Головко)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В связи с этим объективным критерием демократичности и гуманности существующего политического режима государства, а с ним и господствующей модели уголовного процесса, всегда выступает наличие реальных средств разрешения проблемы конкуренции эффективности судопроизводства и необходимости обеспечения правовых гарантий и законных интересов лиц, в него вовлекаемых. Однако в последнее десятилетие развития отечественного уголовного судопроизводства данное противоречие уголовной юстиции серьезно обострилось, что требует поиска оптимального баланса интересов общества и государства (Ю.В. Деришев)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Одним из продуктивных способов создания подобного правового паритета применительно к уголовному судопроизводству является установление оптимального равенства прав и процессуального потенциала сторон, участвующих в правовом споре и отстаивающих свои интересы, но при условии, что принципы состязательности и равноправия сторон будут </w:t>
      </w:r>
      <w:r>
        <w:rPr>
          <w:i/>
          <w:sz w:val="20"/>
        </w:rPr>
        <w:t xml:space="preserve">взвешенно </w:t>
      </w:r>
      <w:r>
        <w:rPr>
          <w:sz w:val="20"/>
        </w:rPr>
        <w:t>действовать на всех этапах судопроизводства, обеспечивая при этом не только правовой баланс участников процесса, но и эффективность достижения целей уголовной юстиции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Идеи состязательности и равноправия сторон как демократические начала судоустройства и судопроизводства в современной российской действительности стали правовой реальностью, особенно на фоне усиления авторитета и независимости судебной власти, стоящей на страже защиты прав и законных интересов участников уголовного процесса. Кроме того, одним из ключевых условий для практической реализации данных положений выступает также эффективность действия принципа обеспечения права на защиту и квалифицированную юридическую помощь. 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" w:ascii="Times New Roman" w:hAnsi="Times New Roman"/>
        </w:rPr>
        <w:t xml:space="preserve">Руководствуясь положениями состязательности и равноправия сторон, законодатель исходит из требования предоставления стороне защиты </w:t>
      </w:r>
      <w:r>
        <w:rPr>
          <w:rFonts w:cs="Times New Roman" w:ascii="Times New Roman" w:hAnsi="Times New Roman"/>
          <w:i/>
        </w:rPr>
        <w:t>ровно столько полномочий, сколько ей потребуется</w:t>
      </w:r>
      <w:r>
        <w:rPr>
          <w:rFonts w:cs="Times New Roman" w:ascii="Times New Roman" w:hAnsi="Times New Roman"/>
        </w:rPr>
        <w:t xml:space="preserve"> для противодействия подозрению или обвинению, в том числе и необоснованному. При этом учитывается и объективная «слабость» уголовного преследования, и не всегда признается, особенно представителями «обвинительно цеха», что профессионально организованная защита объективно стимулирует повышение эффективности деятельности стороны обвинения. </w:t>
      </w:r>
    </w:p>
    <w:p>
      <w:pPr>
        <w:pStyle w:val="TextBody"/>
        <w:spacing w:before="0" w:after="0"/>
        <w:ind w:firstLine="397"/>
        <w:jc w:val="both"/>
        <w:rPr/>
      </w:pPr>
      <w:r>
        <w:rPr/>
        <w:t xml:space="preserve">В связи с этим, нельзя не признать несколько условный характер равноправия сторон в отечественном уголовном досудебном производстве </w:t>
      </w:r>
      <w:r>
        <w:rPr>
          <w:i/>
        </w:rPr>
        <w:t xml:space="preserve">в реалиях действующего уголовно-процессуального законодательства. </w:t>
      </w:r>
      <w:r>
        <w:rPr/>
        <w:t xml:space="preserve">В российском уголовном процессе смешанного типа отношения между обвинением и защитой продолжают сохранять субординационный характер, когда защита, которая объективно может ограничить возможности своего правового противника, оказывается «дозированной» со стороны обвинения. </w:t>
      </w:r>
    </w:p>
    <w:p>
      <w:pPr>
        <w:pStyle w:val="Normal"/>
        <w:ind w:firstLine="397"/>
        <w:jc w:val="both"/>
        <w:rPr/>
      </w:pPr>
      <w:r>
        <w:rPr>
          <w:sz w:val="20"/>
        </w:rPr>
        <w:t>С другой стороны, в результате развития концепции «охранительного» типа, в последние годы существенно возросли роль и возможности защиты в стадии расследования при конструировании уголовно-процессуального законодательства России, однако, как показало исследование, ее противодействие обвинению далеко не всегда адекватно, в связи с чем не удовлетворяет подзащитных. Результатами защитительной деятельности удовлетворен лишь каждый четвертый опрошенный, достаточно критически отнеслись к выполнению данной функции около 60% респондентов, причем более половины из них причину слабости защиты видят в отсутствии у нее надлежащих процессуальных возможностей противостоять обвинению.</w:t>
      </w:r>
    </w:p>
    <w:p>
      <w:pPr>
        <w:pStyle w:val="Normal"/>
        <w:ind w:firstLine="397"/>
        <w:jc w:val="both"/>
        <w:rPr/>
      </w:pPr>
      <w:r>
        <w:rPr>
          <w:sz w:val="20"/>
        </w:rPr>
        <w:t>Вместе с тем очевидно, что право обвиняемого (подозреваемого) на защиту, во многом определяющее равноправие сторон в уголовном процессе, своим уровнем обеспеченности характеризует не только цивилизованность судопроизводства, но и в целом демократичность политического строя государства. Именно укреплением защитительной функции, в первую очередь, обеспечивается состязательный характер досудебного производства, в котором, вопреки довольно расхожему представлению, свободнее и эффективнее работать не только стороне защиты, но и стороне обвинения.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" w:ascii="Times New Roman" w:hAnsi="Times New Roman"/>
        </w:rPr>
        <w:t xml:space="preserve">В связи с изложенным следует заметить, что действующее уголовно-процессуальное законодательство Российской Федерации в части распространения состязательных начал и равноправия сторон на досудебное производство требует дальнейшего совершенствования, что ставит перед государством и процессуальной наукой XXI века задачу теоретического обоснования и нормативного закрепления положений о состязательности и равноправии сторон применительно ко всем стадиям уголовного процесса, поиска </w:t>
      </w:r>
      <w:r>
        <w:rPr>
          <w:rFonts w:cs="Times New Roman" w:ascii="Times New Roman" w:hAnsi="Times New Roman"/>
          <w:i/>
        </w:rPr>
        <w:t>оптимального и благоприятного режима</w:t>
      </w:r>
      <w:r>
        <w:rPr>
          <w:rFonts w:cs="Times New Roman" w:ascii="Times New Roman" w:hAnsi="Times New Roman"/>
        </w:rPr>
        <w:t xml:space="preserve"> их действия. </w:t>
      </w:r>
    </w:p>
    <w:p>
      <w:pPr>
        <w:pStyle w:val="TextBodyIndent"/>
        <w:ind w:firstLine="397"/>
        <w:jc w:val="both"/>
        <w:rPr/>
      </w:pPr>
      <w:r>
        <w:rPr>
          <w:b w:val="false"/>
          <w:color w:val="000000"/>
          <w:sz w:val="20"/>
        </w:rPr>
        <w:t>Проблемы состязательности и определения процессуального баланса сторон, в том числе и в досудебном производстве, в разные годы исследовались в работах В.А. Азарова, А.И. Александрова, А.С. Александрова, А.М. Баранова, Ю.Н. Белозерова, В.П. Божьева, А.Д. Бойкова, Б.Б. Булатова, С.Е. Вицина, Н.А. Власовой, Л.М. Володиной, С.Э. Воронина, Э.И. Воро-нина, М.М. Выдри, Л.В. Головко, В.Н. Григорьева, А.П. Гуляева, А.П. Гусь-ковой, А.А. Давлетова, В.Г. Даева, С.М. Даровских, В.В. Кальницкого, Л.М. Карнеевой, А.М. Ларина, П.А. Лупинской, П.И. Люблинского, П.Г. Мар-фицина, Е.Г. Мартынчика, В.В. Николюка, И.Л. Петрухина, М.П. Полякова, Н.Н. Полянского, А.Д. Прошлякова, Р.Д. Рахунова, Н.Н. Розина, В.М. Савиц-кого, А.В. Смирнова, М.С. Строговича, В.Т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Томина, И.Я. Фойницкого, Г.П. Химичевой, М.А. Чельцова-Бебутова, А.А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Чувилева, В.С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Шадрина, С.А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Шейфера, С.П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Щербы, Ю.К.</w:t>
      </w:r>
      <w:r>
        <w:rPr>
          <w:b w:val="false"/>
          <w:color w:val="000000"/>
          <w:sz w:val="20"/>
          <w:lang w:val="en-US"/>
        </w:rPr>
        <w:t> </w:t>
      </w:r>
      <w:r>
        <w:rPr>
          <w:b w:val="false"/>
          <w:color w:val="000000"/>
          <w:sz w:val="20"/>
        </w:rPr>
        <w:t>Якимовича и др.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</w:rPr>
        <w:t>В последние годы отдельные работы процессуалистов, в том числе на уровне диссертационных исследований, специально посвящались (либо в них глубоко исследовалась данная проблема) возможности распространения действия принципа состязательности на досудебное производство (О.В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Вишневская, Э.Г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Гусаков, А.В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Долгушин, О.В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Изотова, Л.И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Лавда-ренко, А.О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Машовец, А.И.</w:t>
      </w:r>
      <w:r>
        <w:rPr>
          <w:color w:val="000000"/>
          <w:sz w:val="20"/>
          <w:lang w:val="en-US"/>
        </w:rPr>
        <w:t> </w:t>
      </w:r>
      <w:r>
        <w:rPr>
          <w:color w:val="000000"/>
          <w:sz w:val="20"/>
        </w:rPr>
        <w:t>Макаркин, К.И. Мигушин, Н.К. Панько, Л.В. Попова, А.М. Резепкин, С.Д. Шестакова и др.). Вместе с тем данные исследования либо проводились на базе УПК РСФСР, либо без достаточного учета практики правоприменения в режиме УПК РФ. Кроме того, акцент исследований сосредоточивался на процедурном механизме действия принципа состязательности, где положение о равноправии сторон рассматривалось скорее факультативно и чаще всего лишь как условие состязательного процесса. Очень дозирован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</w:rPr>
        <w:t xml:space="preserve">о рассматривался вопрос </w:t>
      </w:r>
      <w:r>
        <w:rPr>
          <w:i/>
          <w:color w:val="000000"/>
          <w:sz w:val="20"/>
        </w:rPr>
        <w:t>организационно-правового пути</w:t>
      </w:r>
      <w:r>
        <w:rPr>
          <w:color w:val="000000"/>
          <w:sz w:val="20"/>
        </w:rPr>
        <w:t xml:space="preserve"> решения проблемы сбалансирования прав сторон в состязательном процессе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Указанные обстоятельства обусловливают не только </w:t>
      </w:r>
      <w:r>
        <w:rPr>
          <w:i/>
          <w:sz w:val="20"/>
        </w:rPr>
        <w:t>актуальность,</w:t>
      </w:r>
      <w:r>
        <w:rPr>
          <w:sz w:val="20"/>
        </w:rPr>
        <w:t xml:space="preserve"> но и </w:t>
      </w:r>
      <w:r>
        <w:rPr>
          <w:i/>
          <w:sz w:val="20"/>
        </w:rPr>
        <w:t>научно-практическую значимость</w:t>
      </w:r>
      <w:r>
        <w:rPr>
          <w:sz w:val="20"/>
        </w:rPr>
        <w:t xml:space="preserve"> избранной темы настоящего диссертационного исследования. 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pacing w:val="3"/>
          <w:sz w:val="20"/>
        </w:rPr>
        <w:t>Цель и задачи исследования</w:t>
      </w:r>
      <w:r>
        <w:rPr>
          <w:b/>
          <w:spacing w:val="3"/>
          <w:sz w:val="20"/>
        </w:rPr>
        <w:t>.</w:t>
      </w:r>
      <w:r>
        <w:rPr>
          <w:spacing w:val="3"/>
          <w:sz w:val="20"/>
        </w:rPr>
        <w:t xml:space="preserve"> Целью исследования являются выработка и обоснование концептуальных положений и предложений по определению оптимального баланса прав и процессуальных возможностей сторон в досудебном</w:t>
      </w:r>
      <w:r>
        <w:rPr>
          <w:sz w:val="20"/>
        </w:rPr>
        <w:t xml:space="preserve"> производстве по уголовным делам.</w:t>
      </w:r>
    </w:p>
    <w:p>
      <w:pPr>
        <w:pStyle w:val="Normal"/>
        <w:ind w:firstLine="397"/>
        <w:jc w:val="both"/>
        <w:rPr/>
      </w:pPr>
      <w:r>
        <w:rPr>
          <w:sz w:val="20"/>
        </w:rPr>
        <w:t>Выбранная</w:t>
      </w:r>
      <w:r>
        <w:rPr>
          <w:i/>
          <w:sz w:val="20"/>
        </w:rPr>
        <w:t xml:space="preserve"> цель </w:t>
      </w:r>
      <w:r>
        <w:rPr>
          <w:sz w:val="20"/>
        </w:rPr>
        <w:t xml:space="preserve">обусловила постановку и разрешение следующих </w:t>
      </w:r>
      <w:r>
        <w:rPr>
          <w:i/>
          <w:sz w:val="20"/>
        </w:rPr>
        <w:t>основных задач</w:t>
      </w:r>
      <w:r>
        <w:rPr>
          <w:sz w:val="20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1) уточнить научную трактовку категорий «состязательность сторон» и «равноправие сторон», установить их соотношение в теории и практике уголовного судопроизводства; </w:t>
      </w:r>
    </w:p>
    <w:p>
      <w:pPr>
        <w:pStyle w:val="Normal"/>
        <w:ind w:firstLine="397"/>
        <w:jc w:val="both"/>
        <w:rPr/>
      </w:pPr>
      <w:r>
        <w:rPr>
          <w:sz w:val="20"/>
        </w:rPr>
        <w:t>2)</w:t>
      </w:r>
      <w:r>
        <w:rPr>
          <w:sz w:val="20"/>
          <w:lang w:val="en-US"/>
        </w:rPr>
        <w:t> </w:t>
      </w:r>
      <w:r>
        <w:rPr>
          <w:sz w:val="20"/>
        </w:rPr>
        <w:t>определить гносеологическую и историко-правовую природу положений о состязательности и равноправии сторон применительно к досудебному производству по уголовным делам;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>3) проследить тенденции становления и развития состязательных начал и равноправия сторон в отечественном и зарубежном уголовном судопроизводстве;</w:t>
      </w:r>
    </w:p>
    <w:p>
      <w:pPr>
        <w:pStyle w:val="Normal"/>
        <w:ind w:firstLine="397"/>
        <w:jc w:val="both"/>
        <w:rPr/>
      </w:pPr>
      <w:r>
        <w:rPr>
          <w:sz w:val="20"/>
        </w:rPr>
        <w:t>4) выявить основные объективные и субъективные факторы, ограничивающие распространение состязательности и равноправия сторон в досудебном производстве;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>5) на основе ретроспективного и компаративного анализа организации и процедур предварительного производства по уголовным делам установить и исследовать основные механизмы сбалансирования процессуальных возможностей сторон</w:t>
      </w:r>
      <w:r>
        <w:rPr>
          <w:sz w:val="20"/>
        </w:rPr>
        <w:t xml:space="preserve"> для их инкорпорации в современный уголовный процесс России;</w:t>
      </w:r>
    </w:p>
    <w:p>
      <w:pPr>
        <w:pStyle w:val="Normal"/>
        <w:ind w:firstLine="397"/>
        <w:jc w:val="both"/>
        <w:rPr/>
      </w:pPr>
      <w:r>
        <w:rPr>
          <w:sz w:val="20"/>
        </w:rPr>
        <w:t>6) сформировать предложения о совершенствовании нормативного регулирования реализации принципов состязательности и равноправия сторон в современном досудебном производстве;</w:t>
      </w:r>
    </w:p>
    <w:p>
      <w:pPr>
        <w:pStyle w:val="Normal"/>
        <w:ind w:firstLine="397"/>
        <w:jc w:val="both"/>
        <w:rPr/>
      </w:pPr>
      <w:r>
        <w:rPr>
          <w:sz w:val="20"/>
        </w:rPr>
        <w:t>7) разработать прагматичный вариант организационно-правового построения досудебного производства, позволяющего создать оптимальный процессуальный баланс прав и интересов сторон;</w:t>
      </w:r>
    </w:p>
    <w:p>
      <w:pPr>
        <w:pStyle w:val="Normal"/>
        <w:ind w:firstLine="397"/>
        <w:jc w:val="both"/>
        <w:rPr/>
      </w:pPr>
      <w:r>
        <w:rPr>
          <w:sz w:val="20"/>
        </w:rPr>
        <w:t>8) </w:t>
      </w:r>
      <w:r>
        <w:rPr>
          <w:spacing w:val="-1"/>
          <w:sz w:val="20"/>
        </w:rPr>
        <w:t>предложить современный научный взгляд на развитие состязательности и равноправия сторон в отечественном уголовном судопроизводстве.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Объект исследования</w:t>
      </w:r>
      <w:r>
        <w:rPr>
          <w:sz w:val="20"/>
        </w:rPr>
        <w:t xml:space="preserve"> – совокупность правоотношений, возникающих в досудебном производстве в связи с противостоянием процессуальных интересов сторон обвинения и защиты.</w:t>
      </w:r>
    </w:p>
    <w:p>
      <w:pPr>
        <w:pStyle w:val="Normal"/>
        <w:ind w:firstLine="397"/>
        <w:jc w:val="both"/>
        <w:rPr/>
      </w:pPr>
      <w:r>
        <w:rPr>
          <w:b/>
          <w:i/>
          <w:spacing w:val="-4"/>
          <w:sz w:val="20"/>
        </w:rPr>
        <w:t>Предмет исследования</w:t>
      </w:r>
      <w:r>
        <w:rPr>
          <w:spacing w:val="-4"/>
          <w:sz w:val="20"/>
        </w:rPr>
        <w:t xml:space="preserve"> – отечественное и зарубежное нормативно-правовое регулирование досудебного производства по уголовным делам применительно к определению оптимального процессуального баланса сторон, возникающие при этом проблемы правоприменения, а также теоретико-методологические закономерности, предпосылки и потенциальные возможности установления равноправия сторон в данной фазе уголовного судопроизводства. 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Методологические, теоретические основы и методика исследования.</w:t>
      </w:r>
      <w:r>
        <w:rPr>
          <w:b/>
          <w:sz w:val="20"/>
        </w:rPr>
        <w:t xml:space="preserve"> </w:t>
      </w:r>
      <w:r>
        <w:rPr>
          <w:sz w:val="20"/>
        </w:rPr>
        <w:t xml:space="preserve">Методологической основой настоящей работы является общенаучный диалектический метод познания. Для создания теоретической базы исследования были использованы научные разработки в области философии и социологии, истории и теории права и государства, уголовного и уголовно-процессуального права, криминалистики, криминологии и др. 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Научная достоверность результатов</w:t>
      </w:r>
      <w:r>
        <w:rPr>
          <w:sz w:val="20"/>
        </w:rPr>
        <w:t xml:space="preserve"> исследования обеспечивается также за счет комплексного использования исторического, формально-логического, сравнительно-правового, статистического и конкретно-социологического методов научного познания. Выводы исследования опираются на изучение нормативно-правовых источников международного права, дореволюционного отечественного, действующего российского и зарубежного уголовно-процессуального законодательства. Активно использовался метод включенного наблюдения. </w:t>
      </w:r>
    </w:p>
    <w:p>
      <w:pPr>
        <w:pStyle w:val="Normal"/>
        <w:ind w:firstLine="397"/>
        <w:jc w:val="both"/>
        <w:rPr/>
      </w:pPr>
      <w:r>
        <w:rPr>
          <w:b/>
          <w:i/>
          <w:spacing w:val="-4"/>
          <w:sz w:val="20"/>
        </w:rPr>
        <w:t>Эмпирическая база исследования</w:t>
      </w:r>
      <w:r>
        <w:rPr>
          <w:spacing w:val="-4"/>
          <w:sz w:val="20"/>
        </w:rPr>
        <w:t xml:space="preserve"> создавалась в результате изучения данных статистических отчетов, обзоров и иных аналитических документов о результатах судебно-следственной, прокурорской и адвокатской практики, материалов конкретных уголовных дел и наблюдательных производств прокуратуры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Для проверки и обоснования полученных выводов, обеспечения должной репрезентативности результатов исследования автором проведено анкетирование и интервьюирование более 300 практических работников суда, прокуратуры, адвокатуры, органов предварительного следствия и дознания, руководителей органов внутренних дел. Применительно к исследуемым проблемам изучено свыше 400 уголовных дел. </w:t>
      </w:r>
    </w:p>
    <w:p>
      <w:pPr>
        <w:pStyle w:val="Normal"/>
        <w:ind w:firstLine="397"/>
        <w:jc w:val="both"/>
        <w:rPr/>
      </w:pPr>
      <w:r>
        <w:rPr>
          <w:sz w:val="20"/>
        </w:rPr>
        <w:t>При подготовке исследования изучалась организация деятельности органов уголовного преследования, адвокатуры и суда, широко использовались эмпирические исследования, полученные другими авторами, исследующими аналогичную проблему, а также личный опыт преподавательской и адвокатской деятельности.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 xml:space="preserve">Научная новизна </w:t>
      </w:r>
      <w:r>
        <w:rPr>
          <w:sz w:val="20"/>
        </w:rPr>
        <w:t>работы заключается в комплексном исследовании действующей модели уголовного досудебного производства Российской Федерации в контексте возможности распространения положений о состязательности и равноправии сторон, а также в сформированных автором предложениях совершенствования процедурной и организационно-правовой составляющих данной сферы.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 xml:space="preserve">На основе глубокого системного исторического и сравнительно-правового исследования проблемы сбалансирования процессуальных возможностей сторон в досудебном производстве России и зарубежных стран определены основные условия и пути реформирования процедурного и организационно-правового построения данной фазы отечественного уголовного процесса. </w:t>
      </w:r>
    </w:p>
    <w:p>
      <w:pPr>
        <w:pStyle w:val="Normal"/>
        <w:ind w:firstLine="397"/>
        <w:jc w:val="both"/>
        <w:rPr/>
      </w:pPr>
      <w:r>
        <w:rPr>
          <w:sz w:val="20"/>
        </w:rPr>
        <w:t>Впервые на диссертационном уровне равноправие сторон предложено рассматривать в качестве самостоятельного принципа, действующего на всех этапах уголовного судопроизводства и, соответственно, требующего нормативного урегулир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pacing w:val="-2"/>
          <w:sz w:val="20"/>
        </w:rPr>
        <w:t>Основные положения, выносимые на защиту</w:t>
      </w:r>
      <w:r>
        <w:rPr>
          <w:b/>
          <w:spacing w:val="-2"/>
          <w:sz w:val="20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-2"/>
          <w:sz w:val="20"/>
        </w:rPr>
        <w:t xml:space="preserve">1. В теории уголовно-процессуального права состязательность традиционно рассматривается либо как судопроизводственный или судоустройственный принцип, либо как исторический тип судопроизводства, либо как способ (метод) организации уголовно-процессуальной деятельности. При этом </w:t>
      </w:r>
      <w:r>
        <w:rPr>
          <w:i/>
          <w:spacing w:val="-2"/>
          <w:sz w:val="20"/>
        </w:rPr>
        <w:t>равенство прав сторон</w:t>
      </w:r>
      <w:r>
        <w:rPr>
          <w:spacing w:val="-2"/>
          <w:sz w:val="20"/>
        </w:rPr>
        <w:t xml:space="preserve">, чаще всего, признается лишь </w:t>
      </w:r>
      <w:r>
        <w:rPr>
          <w:i/>
          <w:spacing w:val="-2"/>
          <w:sz w:val="20"/>
        </w:rPr>
        <w:t>сопутствующим состязательности положением</w:t>
      </w:r>
      <w:r>
        <w:rPr>
          <w:spacing w:val="-2"/>
          <w:sz w:val="20"/>
        </w:rPr>
        <w:t>, обеспечивающим (выступающим условием) ее практическую реализацию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Применительно к </w:t>
      </w:r>
      <w:r>
        <w:rPr>
          <w:i/>
          <w:sz w:val="20"/>
        </w:rPr>
        <w:t>современному этапу развития</w:t>
      </w:r>
      <w:r>
        <w:rPr>
          <w:sz w:val="20"/>
        </w:rPr>
        <w:t xml:space="preserve"> отечественного уголовного процесса, состязательность, концептуально сохраняясь как сущность исторической модели построения судопроизводства, тем не менее выступает в качестве судоустройственного и судопроизводственного принципа. Также требует законодательного признания в качестве самостоятельного принципа судопроизводства положение о равноправии сторон. При этом следует констатировать наличие </w:t>
      </w:r>
      <w:r>
        <w:rPr>
          <w:i/>
          <w:sz w:val="20"/>
        </w:rPr>
        <w:t>встречного</w:t>
      </w:r>
      <w:r>
        <w:rPr>
          <w:sz w:val="20"/>
        </w:rPr>
        <w:t xml:space="preserve"> действия рассматриваемых принципов: реальная состязательность судопроизводства обеспечивает уравновешивание прав сторон, в то время как равные возможности правовых противников гарантируют наличие состязательных начал.</w:t>
      </w:r>
    </w:p>
    <w:p>
      <w:pPr>
        <w:pStyle w:val="Style13"/>
        <w:ind w:firstLine="397"/>
        <w:rPr/>
      </w:pPr>
      <w:r>
        <w:rPr>
          <w:rFonts w:cs="Times New Roman" w:ascii="Times New Roman" w:hAnsi="Times New Roman"/>
          <w:spacing w:val="0"/>
        </w:rPr>
        <w:t xml:space="preserve">2. Основанное на законе </w:t>
      </w:r>
      <w:r>
        <w:rPr>
          <w:rFonts w:cs="Times New Roman" w:ascii="Times New Roman" w:hAnsi="Times New Roman"/>
          <w:i/>
          <w:spacing w:val="0"/>
        </w:rPr>
        <w:t>противостояние процессуальных интересов</w:t>
      </w:r>
      <w:r>
        <w:rPr>
          <w:rFonts w:cs="Times New Roman" w:ascii="Times New Roman" w:hAnsi="Times New Roman"/>
          <w:spacing w:val="0"/>
        </w:rPr>
        <w:t xml:space="preserve"> участников производства по делу является не только движущей силой, но и сущностью реальной состязательности в уголовном процессе. Соответственно, </w:t>
      </w:r>
      <w:r>
        <w:rPr>
          <w:rFonts w:cs="Times New Roman" w:ascii="Times New Roman" w:hAnsi="Times New Roman"/>
          <w:i/>
          <w:spacing w:val="0"/>
        </w:rPr>
        <w:t>процессуальный интерес</w:t>
      </w:r>
      <w:r>
        <w:rPr>
          <w:rFonts w:cs="Times New Roman" w:ascii="Times New Roman" w:hAnsi="Times New Roman"/>
          <w:spacing w:val="0"/>
        </w:rPr>
        <w:t xml:space="preserve"> – это выраженная в конкретном поведении участника уголовного судопроизводства его потребность к достижению желаемого результата в правовом споре. 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" w:ascii="Times New Roman" w:hAnsi="Times New Roman"/>
        </w:rPr>
        <w:t>3. Принципы состязательности и равноправия сторон в современном российском уголовном процессе распространяются на досудебное производство за счет предоставления обвиняемому (подозреваемому) права на защиту (ст. 48 Конституции РФ, ст.ст. 16, 46 и 47 УПК РФ), а также допуска защитника на самых ранних этапах досудебного производства с начала фактического уголовного преследования (ст. 48 Конституции РФ и ст.ст. 49, 50 УПК РФ), установления судебного контроля за законностью и обоснованностью досудебного производства (ст. 29 УПК РФ), определения порядка обжалования любых действий и решений органов и должностных лиц, осуществляющих предварительное расследование (ст. 125 УПК РФ), доступа стороны защиты к материалам предварительного расследования (ст. 217 УПК РФ)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4. Равенство прав сторон выступает </w:t>
      </w:r>
      <w:r>
        <w:rPr>
          <w:i/>
          <w:sz w:val="20"/>
        </w:rPr>
        <w:t>процессуальной гарантией</w:t>
      </w:r>
      <w:r>
        <w:rPr>
          <w:sz w:val="20"/>
        </w:rPr>
        <w:t xml:space="preserve"> состязательного уголовного судопроизводства при наличии трех условий: а) активного действия данного положения на все этапах уголовного преследования; б) разделения и распределения функций участников досудебного производства; в) наличия исковой формы уголовного преследования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4.1. Досудебная </w:t>
      </w:r>
      <w:r>
        <w:rPr>
          <w:i/>
          <w:sz w:val="20"/>
        </w:rPr>
        <w:t>обвинительная деятельность</w:t>
      </w:r>
      <w:r>
        <w:rPr>
          <w:sz w:val="20"/>
        </w:rPr>
        <w:t xml:space="preserve"> профессиональной стороны обвинения от имени и по поручению государства заключается в осуществлении процессуальной подготовки и обосновании </w:t>
      </w:r>
      <w:r>
        <w:rPr>
          <w:i/>
          <w:sz w:val="20"/>
        </w:rPr>
        <w:t>уголовного иска</w:t>
      </w:r>
      <w:r>
        <w:rPr>
          <w:sz w:val="20"/>
        </w:rPr>
        <w:t xml:space="preserve"> к лицу, со</w:t>
      </w:r>
      <w:r>
        <w:rPr>
          <w:spacing w:val="-2"/>
          <w:sz w:val="20"/>
        </w:rPr>
        <w:t xml:space="preserve">вершившему преступление. </w:t>
      </w:r>
      <w:r>
        <w:rPr>
          <w:i/>
          <w:spacing w:val="-2"/>
          <w:sz w:val="20"/>
        </w:rPr>
        <w:t>Защитительная деятельность</w:t>
      </w:r>
      <w:r>
        <w:rPr>
          <w:spacing w:val="-2"/>
          <w:sz w:val="20"/>
        </w:rPr>
        <w:t xml:space="preserve"> противостоящей</w:t>
      </w:r>
      <w:r>
        <w:rPr>
          <w:sz w:val="20"/>
        </w:rPr>
        <w:t xml:space="preserve"> стороны в досудебном производстве – это опровержение позиции стороны обвинения по выдвинутому уголовному иску путем подготовки возражений против его положений и (или) отстаивания иной выдвинутой позиции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5. Концептуальная модель перспективного состязательного досудебного производства должна исходить из функционального равенства и активности сторон, последовательного участия суда на всех стадиях процесса, права стороны защиты на собирание доказательств, субсидиарной (вспомогательной) активности суда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5.1. Право стороны защиты представлять доказательства должно корреспондироваться </w:t>
      </w:r>
      <w:r>
        <w:rPr>
          <w:i/>
          <w:sz w:val="20"/>
        </w:rPr>
        <w:t xml:space="preserve">обязанностью </w:t>
      </w:r>
      <w:r>
        <w:rPr>
          <w:sz w:val="20"/>
        </w:rPr>
        <w:t>стороны обвинения</w:t>
      </w:r>
      <w:r>
        <w:rPr>
          <w:i/>
          <w:sz w:val="20"/>
        </w:rPr>
        <w:t xml:space="preserve"> приобщать</w:t>
      </w:r>
      <w:r>
        <w:rPr>
          <w:sz w:val="20"/>
        </w:rPr>
        <w:t xml:space="preserve"> их к уголовному делу, что позволит исследовать эти фактические данные на более поздних стадиях уголовного судопроизводства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5.2. Право на участие стороны защиты в производстве следственных действий должно быть </w:t>
      </w:r>
      <w:r>
        <w:rPr>
          <w:i/>
          <w:sz w:val="20"/>
        </w:rPr>
        <w:t>гарантировано и обеспечено</w:t>
      </w:r>
      <w:r>
        <w:rPr>
          <w:sz w:val="20"/>
        </w:rPr>
        <w:t xml:space="preserve"> уголовно-процессуальным законодательством, а не носить избирательный характер, и зависеть от волеизъявления стороны обвинения.</w:t>
      </w:r>
    </w:p>
    <w:p>
      <w:pPr>
        <w:pStyle w:val="Normal"/>
        <w:ind w:firstLine="397"/>
        <w:jc w:val="both"/>
        <w:rPr/>
      </w:pPr>
      <w:r>
        <w:rPr>
          <w:sz w:val="20"/>
        </w:rPr>
        <w:t>6. </w:t>
      </w:r>
      <w:r>
        <w:rPr>
          <w:spacing w:val="-2"/>
          <w:sz w:val="20"/>
        </w:rPr>
        <w:t xml:space="preserve">Восстановление в отечественном уголовном процессе </w:t>
      </w:r>
      <w:r>
        <w:rPr>
          <w:i/>
          <w:spacing w:val="-2"/>
          <w:sz w:val="20"/>
        </w:rPr>
        <w:t>института возвращения уголовного дела</w:t>
      </w:r>
      <w:r>
        <w:rPr>
          <w:spacing w:val="-2"/>
          <w:sz w:val="20"/>
        </w:rPr>
        <w:t xml:space="preserve"> для фактического дополнительного расследования под предлогом устранения препятствий для рассмотрения его в суде противоречит классической модели состязательного судопроизводства и соответственно нарушает паритет прав сторон в пользу обвинения. В связи с этим на законодательном уровне необходимо предусмотреть права обвиняемого и его защитника участвовать во всех дополнительных следственных и процессуальных действиях с возможностью заявления обязательных для исполнения ходатайств, касающихся характера и содержания дополнительного расследования, а также полномочия сторон и суда по возвращенным уголовным делам и положение, согласно которому данные дела не могут разрешаться вне судебного порядка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7. Установление оптимального режима равенства прав сторон в досудебном производстве требует рассмотрения </w:t>
      </w:r>
      <w:r>
        <w:rPr>
          <w:i/>
          <w:sz w:val="20"/>
        </w:rPr>
        <w:t>двух перспективных форм организации</w:t>
      </w:r>
      <w:r>
        <w:rPr>
          <w:sz w:val="20"/>
        </w:rPr>
        <w:t xml:space="preserve"> данной фазы уголовного процесса: формирования классического </w:t>
      </w:r>
      <w:r>
        <w:rPr>
          <w:i/>
          <w:sz w:val="20"/>
        </w:rPr>
        <w:t>двухинстанционного</w:t>
      </w:r>
      <w:r>
        <w:rPr>
          <w:sz w:val="20"/>
        </w:rPr>
        <w:t xml:space="preserve"> предварительного следствия с введением фигуры судебного следователя и «судьи над следствием» либо сохранения прокурорского дознания с усилением функций защиты и судебного контроля. Сохраняя в качестве концептуального первое направление, следует признать наиболее </w:t>
      </w:r>
      <w:r>
        <w:rPr>
          <w:i/>
          <w:sz w:val="20"/>
        </w:rPr>
        <w:t>продуктивным и малозатратным</w:t>
      </w:r>
      <w:r>
        <w:rPr>
          <w:sz w:val="20"/>
        </w:rPr>
        <w:t xml:space="preserve"> в настоящий период создание состязательного досудебного производства путем обращения к организации </w:t>
      </w:r>
      <w:r>
        <w:rPr>
          <w:i/>
          <w:sz w:val="20"/>
        </w:rPr>
        <w:t>прокурорского расследования по германскому типу</w:t>
      </w:r>
      <w:r>
        <w:rPr>
          <w:sz w:val="20"/>
        </w:rPr>
        <w:t>.</w:t>
      </w:r>
    </w:p>
    <w:p>
      <w:pPr>
        <w:pStyle w:val="Normal"/>
        <w:widowControl w:val="false"/>
        <w:ind w:firstLine="397"/>
        <w:jc w:val="both"/>
        <w:rPr/>
      </w:pPr>
      <w:r>
        <w:rPr>
          <w:spacing w:val="-6"/>
          <w:sz w:val="20"/>
        </w:rPr>
        <w:t xml:space="preserve">7.1. В целях обеспечения реализации права на защиту и оказания квалифицированной юридической помощи, минимизации организационных и кадровых проблем деятельности адвокатской корпорации, повышения уровня и эффективности </w:t>
      </w:r>
      <w:r>
        <w:rPr>
          <w:spacing w:val="-4"/>
          <w:sz w:val="20"/>
        </w:rPr>
        <w:t xml:space="preserve">защитительной деятельности следует ввести </w:t>
      </w:r>
      <w:r>
        <w:rPr>
          <w:i/>
          <w:spacing w:val="-4"/>
          <w:sz w:val="20"/>
        </w:rPr>
        <w:t>институт государственной адвокатуры</w:t>
      </w:r>
      <w:r>
        <w:rPr>
          <w:spacing w:val="-4"/>
          <w:sz w:val="20"/>
        </w:rPr>
        <w:t>, обеспечивающий реальную доступность профессионального правового содействия каждому, кто в этом нуждается</w:t>
      </w:r>
      <w:r>
        <w:rPr>
          <w:sz w:val="20"/>
        </w:rPr>
        <w:t>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7.2. Лицо, выполняющее на профессиональной основе функции </w:t>
      </w:r>
      <w:r>
        <w:rPr>
          <w:i/>
          <w:sz w:val="20"/>
        </w:rPr>
        <w:t>эксперта</w:t>
      </w:r>
      <w:r>
        <w:rPr>
          <w:sz w:val="20"/>
        </w:rPr>
        <w:t>, как независимый участник уголовного судопроизводства, не может организационно функционировать в органах и учреждениях, осуществляющих уголовное преследование в качестве стороны обвинения, что создает предпосылки для наступления оснований, предусмотренных п. 1 ч. 2 ст. 70 УПК РФ.</w:t>
      </w:r>
    </w:p>
    <w:p>
      <w:pPr>
        <w:pStyle w:val="Footnote"/>
        <w:ind w:firstLine="397"/>
        <w:jc w:val="both"/>
        <w:rPr/>
      </w:pPr>
      <w:r>
        <w:rPr/>
        <w:t>8. При проведении предварительного расследования специальной судебной полицией (ее роль может выполнять ныне действующий следственный аппарат) под руководством и надзором прокурора, особая роль принадлежит судье, который осуществляет контроль за досудебным производством и наделен исключительно юрисдикционными полномочиями: 1) контроль за применением мер процессуального принуждения и ограничением конституционных прав граждан, а также предъявлением обвинения; 2) придание статуса судебных доказательств сведениям, полученным сторонами в ходе досудебного производства путем их легализации; 3) принятие по ходатайству обвинителя итогового решения об окончании предварительной подготовки и направлении производства в стадию судебного разбирательства.</w:t>
      </w:r>
    </w:p>
    <w:p>
      <w:pPr>
        <w:pStyle w:val="Style15"/>
        <w:spacing w:before="0" w:after="0"/>
        <w:ind w:firstLine="397"/>
        <w:rPr/>
      </w:pPr>
      <w:r>
        <w:rPr>
          <w:rFonts w:cs="Times New Roman" w:ascii="Times New Roman" w:hAnsi="Times New Roman"/>
        </w:rPr>
        <w:t xml:space="preserve">При этом судья, контролирующий досудебное производство, не должен иметь определение «следственный» и быть ограниченным в разрешении дела, в котором он участвовал на подготовительной стадии, т.к. это умаляет его статус представителя судебной власти. </w:t>
      </w:r>
    </w:p>
    <w:p>
      <w:pPr>
        <w:pStyle w:val="Style15"/>
        <w:spacing w:before="0" w:after="0"/>
        <w:ind w:firstLine="397"/>
        <w:rPr/>
      </w:pPr>
      <w:r>
        <w:rPr>
          <w:rFonts w:cs="Times New Roman" w:ascii="Times New Roman" w:hAnsi="Times New Roman"/>
        </w:rPr>
        <w:t xml:space="preserve">9. Наиболее эффективными формами субсидиарной (вспомогательной) судейской активности в досудебном производстве должны выступать </w:t>
      </w:r>
      <w:r>
        <w:rPr>
          <w:rFonts w:cs="Times New Roman" w:ascii="Times New Roman" w:hAnsi="Times New Roman"/>
          <w:i/>
        </w:rPr>
        <w:t>судейские следственные действия</w:t>
      </w:r>
      <w:r>
        <w:rPr>
          <w:rFonts w:cs="Times New Roman" w:ascii="Times New Roman" w:hAnsi="Times New Roman"/>
        </w:rPr>
        <w:t xml:space="preserve">, направленные на легализацию полученных сторонами сведений и придание им статуса судебных доказательств уже в досудебном производстве, а также </w:t>
      </w:r>
      <w:r>
        <w:rPr>
          <w:rFonts w:cs="Times New Roman" w:ascii="Times New Roman" w:hAnsi="Times New Roman"/>
          <w:i/>
        </w:rPr>
        <w:t xml:space="preserve">предварительные судебные слушания, </w:t>
      </w:r>
      <w:r>
        <w:rPr>
          <w:rFonts w:cs="Times New Roman" w:ascii="Times New Roman" w:hAnsi="Times New Roman"/>
        </w:rPr>
        <w:t>которые являются средствами проверки законности и обоснованности ограничения конституционных прав граждан и предъявленного обвинения.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Теоретическая и практическая значимость диссертационного исследования.</w:t>
      </w:r>
      <w:r>
        <w:rPr>
          <w:i/>
          <w:sz w:val="20"/>
        </w:rPr>
        <w:t xml:space="preserve"> </w:t>
      </w:r>
      <w:r>
        <w:rPr>
          <w:sz w:val="20"/>
        </w:rPr>
        <w:t xml:space="preserve">Проведенные исследования вносят определенный вклад в </w:t>
      </w:r>
      <w:r>
        <w:rPr>
          <w:i/>
          <w:sz w:val="20"/>
        </w:rPr>
        <w:t xml:space="preserve">науку </w:t>
      </w:r>
      <w:r>
        <w:rPr>
          <w:sz w:val="20"/>
        </w:rPr>
        <w:t xml:space="preserve">уголовного процесса, при этом предлагая конкретные </w:t>
      </w:r>
      <w:r>
        <w:rPr>
          <w:i/>
          <w:sz w:val="20"/>
        </w:rPr>
        <w:t>практические</w:t>
      </w:r>
      <w:r>
        <w:rPr>
          <w:sz w:val="20"/>
        </w:rPr>
        <w:t xml:space="preserve"> пути решения вопроса повышения эффективности отечественного уголовного судопроизводства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Изложенные в </w:t>
      </w:r>
      <w:r>
        <w:rPr>
          <w:spacing w:val="-2"/>
          <w:sz w:val="20"/>
        </w:rPr>
        <w:t>диссертации положения, выводы и предложения могут быть использованы в законотворческой деятельности по совершенствованию механизма уголовного досудебного производства,</w:t>
      </w:r>
      <w:r>
        <w:rPr>
          <w:sz w:val="20"/>
        </w:rPr>
        <w:t xml:space="preserve"> развитию </w:t>
      </w:r>
      <w:r>
        <w:rPr>
          <w:spacing w:val="-2"/>
          <w:sz w:val="20"/>
        </w:rPr>
        <w:t>судоустройственных процессов, касающихся органов, осуществляющих предварительное расследование преступлений</w:t>
      </w:r>
      <w:r>
        <w:rPr>
          <w:sz w:val="20"/>
        </w:rPr>
        <w:t xml:space="preserve">, адвокатуры и суда, научно-исследовательской </w:t>
      </w:r>
      <w:r>
        <w:rPr>
          <w:spacing w:val="-2"/>
          <w:sz w:val="20"/>
        </w:rPr>
        <w:t xml:space="preserve">деятельности, при подготовке научных работ по темам, касающимся вопросов и </w:t>
      </w:r>
      <w:r>
        <w:rPr>
          <w:sz w:val="20"/>
        </w:rPr>
        <w:t xml:space="preserve">проблем применения принципов состязательности и равноправия сторон в досудебном производстве, а также в преподавании курсов «Уголовный процесс», «Правоохранительные органы» и иных дисциплин, посвященных изучению деятельности органов, осуществляющих досудебное производство, и адвокатуры в юридических вузах страны. 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>Апробация результатов диссертационного исследования</w:t>
      </w:r>
      <w:r>
        <w:rPr>
          <w:b/>
          <w:sz w:val="20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pacing w:val="-2"/>
          <w:sz w:val="20"/>
        </w:rPr>
        <w:t xml:space="preserve">Основные результаты исследования, основанные на них выводы, предложения и рекомендации прошли обсуждение на кафедре уголовного права и процесса Омского юридического института и кафедре уголовного процесса и криминалистики Южно-Уральского государственного университета. </w:t>
      </w:r>
    </w:p>
    <w:p>
      <w:pPr>
        <w:pStyle w:val="Normal"/>
        <w:ind w:firstLine="397"/>
        <w:jc w:val="both"/>
        <w:rPr/>
      </w:pPr>
      <w:r>
        <w:rPr>
          <w:color w:val="000000"/>
          <w:sz w:val="20"/>
        </w:rPr>
        <w:t>Результаты исследования докладывались диссертантом и обсуждались на 11 (в том числе 6 международных) научно-практических конференциях и семинарах, состоявшихся в Москве (1987, 1988 и 1989 гг.), Омске (2002, 2003 гг.; апрель, октябрь 2004 г.; февраль, апрель 2005 г.), на проведенных в Омском юридическом институте международных практических семинарах с участием прокурорских работников и адвокатов из США (2005, 2006 гг.)</w:t>
      </w:r>
    </w:p>
    <w:p>
      <w:pPr>
        <w:pStyle w:val="2"/>
        <w:spacing w:lineRule="auto" w:line="240" w:before="0" w:after="0"/>
        <w:ind w:left="0" w:firstLine="397"/>
        <w:jc w:val="both"/>
        <w:rPr/>
      </w:pPr>
      <w:r>
        <w:rPr>
          <w:sz w:val="20"/>
        </w:rPr>
        <w:t>Основные положения и выводы исследования отражены в 10 опубликованных научных работах, общим объемом 3,9 п.л. Наиболее существенные положения и выводы диссертации нашли отражение в методических рекомендациях и учебных материалах, которые используются в практической деятельности следственного аппарата прокуратуры и УВД Омской области, адвокатского сообщества Омской области, а также в учебном процессе в Омском юридическом институте, Омской академии МВД России и в Омском государственном университете при преподавании дисциплин: «Уголовно-процессуальное право», «Правоохранительные органы Российской Федерации», «Доказывание в уголовном процессе», «Охрана и обеспечение прав личности в уголовном судопроизводстве».</w:t>
      </w:r>
    </w:p>
    <w:p>
      <w:pPr>
        <w:pStyle w:val="Normal"/>
        <w:ind w:firstLine="397"/>
        <w:jc w:val="both"/>
        <w:rPr/>
      </w:pPr>
      <w:r>
        <w:rPr>
          <w:b/>
          <w:i/>
          <w:sz w:val="20"/>
        </w:rPr>
        <w:t xml:space="preserve">Структура диссертации </w:t>
      </w:r>
      <w:r>
        <w:rPr>
          <w:sz w:val="20"/>
        </w:rPr>
        <w:t xml:space="preserve">определяется целью и задачами исследования. Диссертация состоит из введения, двух глав, включающих пять параграфов, заключения и списка использованной литературы. </w:t>
      </w:r>
    </w:p>
    <w:p>
      <w:pPr>
        <w:pStyle w:val="TextBodyIndent"/>
        <w:widowControl w:val="false"/>
        <w:spacing w:before="240" w:after="240"/>
        <w:ind w:hanging="0"/>
        <w:rPr>
          <w:sz w:val="20"/>
        </w:rPr>
      </w:pPr>
      <w:r>
        <w:rPr>
          <w:sz w:val="20"/>
        </w:rPr>
        <w:t>СОДЕРЖАНИЕ РАБОТЫ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color w:val="000000"/>
          <w:spacing w:val="-4"/>
          <w:sz w:val="20"/>
        </w:rPr>
        <w:t>Во введении</w:t>
      </w:r>
      <w:r>
        <w:rPr>
          <w:color w:val="000000"/>
          <w:spacing w:val="-4"/>
          <w:sz w:val="20"/>
        </w:rPr>
        <w:t xml:space="preserve"> обосновывается актуальность темы, определяются цели и задачи, объект и предмет исследования, раскрывается его методология, аргументируются научная новизна, теоретическая и практическая значимость, дается характеристика эмпирической базы работы, формулируются положения, выносимые на защиту, приводятся данные об апробации полученных результатов. 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z w:val="20"/>
        </w:rPr>
        <w:t>Первая глава «Понятие и сущность положения о равенстве прав сторон применительно к досудебному производству по уголовным делам»</w:t>
      </w:r>
      <w:r>
        <w:rPr>
          <w:sz w:val="20"/>
        </w:rPr>
        <w:t xml:space="preserve"> </w:t>
      </w:r>
      <w:r>
        <w:rPr>
          <w:spacing w:val="2"/>
          <w:sz w:val="20"/>
        </w:rPr>
        <w:t>состоит из трех параграфов, где на основе изучения, ретроспективного и компаративного</w:t>
      </w:r>
      <w:r>
        <w:rPr>
          <w:sz w:val="20"/>
        </w:rPr>
        <w:t xml:space="preserve"> анализа нормативно-правовых актов и трудов ученых исследуется гносеологическая природа и этимологическая характеристика категорий «состязательность сторон» и «равноправие сторон» в их соотношении, а также тенденции становления и развития данных правовых положений в русском, советском и зарубежном уголовном процессе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z w:val="20"/>
        </w:rPr>
        <w:t>В первом параграфе «Состязательность и равноправие сторон: природа соотношения»</w:t>
      </w:r>
      <w:r>
        <w:rPr>
          <w:sz w:val="20"/>
        </w:rPr>
        <w:t xml:space="preserve"> на основе исследования понятий «сторона» и «процессуальный интерес» устанавливается сущность и содержание положений о состязательности и равенстве прав сторон, механизм их взаимодействия в уголовном судопроизводстве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Как известно, Концепция судебной реформы в Российской Федерации предложила построить отечественный уголовный процесс на началах подлинной состязательности, что предполагает не только разделение функций обвинения, защиты и разрешения дела, соответственно, установление равных прав сторон, но и предоставление им в законодательном порядке равновеликих возможностей по воздействию на окончательное решение суда. </w:t>
      </w:r>
    </w:p>
    <w:p>
      <w:pPr>
        <w:pStyle w:val="ConsTitle"/>
        <w:ind w:firstLine="397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Данные концептуальные положения нашли свое отражение в ч. 3 ст. 123 Конституции России 1993 г., согласно которой судопроизводство должно строиться на основе </w:t>
      </w:r>
      <w:r>
        <w:rPr>
          <w:rFonts w:cs="Times New Roman" w:ascii="Times New Roman" w:hAnsi="Times New Roman"/>
          <w:b w:val="false"/>
          <w:i/>
          <w:spacing w:val="-2"/>
        </w:rPr>
        <w:t>состязательности и равноправия сторон</w:t>
      </w:r>
      <w:r>
        <w:rPr>
          <w:rFonts w:cs="Times New Roman" w:ascii="Times New Roman" w:hAnsi="Times New Roman"/>
          <w:b w:val="false"/>
          <w:spacing w:val="-2"/>
        </w:rPr>
        <w:t xml:space="preserve">. Это ознаменовалось не только теоретическим, но и практическим признанием состязательности в качестве принципа российского уголовного судопроизводства, за чем последовало его закрепление не только в Конституции, но и в УПК РФ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Исследование показало, что отечественная уголовно-процессуальная наука в обобщенном виде рассматривает </w:t>
      </w:r>
      <w:r>
        <w:rPr>
          <w:i/>
          <w:sz w:val="20"/>
        </w:rPr>
        <w:t>состязательность</w:t>
      </w:r>
      <w:r>
        <w:rPr>
          <w:sz w:val="20"/>
        </w:rPr>
        <w:t xml:space="preserve"> </w:t>
      </w:r>
      <w:r>
        <w:rPr>
          <w:i/>
          <w:sz w:val="20"/>
        </w:rPr>
        <w:t>сторон</w:t>
      </w:r>
      <w:r>
        <w:rPr>
          <w:sz w:val="20"/>
        </w:rPr>
        <w:t xml:space="preserve"> либо как модель, форму или тип построения судопроизводства (С.Д. Шестакова, А.В. Смирнов, В.Н. Шпилев и др.), либо как принцип уголовного процесса (И.В. Тыричев, А.В. Долгушин, А.М. Резепкин и др.), хотя соотношение этих категорий можно представить как связь общего и частного. Действительно, модель (форма) определяет общее построение уголовного судопроизводства конкретной эпохи, а принцип – одно из частных, хотя и фундаментальных, начал этого построения. </w:t>
      </w:r>
    </w:p>
    <w:p>
      <w:pPr>
        <w:pStyle w:val="Style13"/>
        <w:widowControl w:val="false"/>
        <w:ind w:firstLine="397"/>
        <w:rPr/>
      </w:pPr>
      <w:r>
        <w:rPr>
          <w:rFonts w:cs="Times New Roman" w:ascii="Times New Roman" w:hAnsi="Times New Roman"/>
          <w:spacing w:val="-2"/>
        </w:rPr>
        <w:t xml:space="preserve">Вместе с тем состязательность (а с ней и равноправие сторон) можно представить и в качестве </w:t>
      </w:r>
      <w:r>
        <w:rPr>
          <w:rFonts w:cs="Times New Roman" w:ascii="Times New Roman" w:hAnsi="Times New Roman"/>
          <w:i/>
          <w:spacing w:val="-2"/>
        </w:rPr>
        <w:t>метода организации процессуальной деятельности</w:t>
      </w:r>
      <w:r>
        <w:rPr>
          <w:rFonts w:cs="Times New Roman" w:ascii="Times New Roman" w:hAnsi="Times New Roman"/>
          <w:spacing w:val="-2"/>
        </w:rPr>
        <w:t>, при котором концептуально действуют следующие положения: 1) функция обвинения (уголовного преследования) отделена от функции разрешения дела по существу; 2) суд выступает в качестве относительно нейтрального, но беспристрастного арбитра в споре сторон, создающего условия для реализации ими своих процессуальных возможностей; 3) стороны равноправны в реализации своих правовых возможностей в отстаивании процессуальных интересов.</w:t>
      </w:r>
    </w:p>
    <w:p>
      <w:pPr>
        <w:pStyle w:val="Style13"/>
        <w:widowControl w:val="false"/>
        <w:ind w:firstLine="397"/>
        <w:rPr/>
      </w:pPr>
      <w:r>
        <w:rPr>
          <w:rFonts w:cs="Times New Roman" w:ascii="Times New Roman" w:hAnsi="Times New Roman"/>
          <w:spacing w:val="2"/>
        </w:rPr>
        <w:t>Очевидно, что для реализации подлинной состязательности, которая выражается в уголовном судопроизводстве в противостоянии интересов различных</w:t>
      </w:r>
      <w:r>
        <w:rPr>
          <w:rFonts w:cs="Times New Roman" w:ascii="Times New Roman" w:hAnsi="Times New Roman"/>
          <w:spacing w:val="0"/>
        </w:rPr>
        <w:t xml:space="preserve"> участников процесса, необходимо установить реальный паритет в правах заинтересованных субъектов доказывания значимых по делу обстоятельств. В этих целях законодатель должен </w:t>
      </w:r>
      <w:r>
        <w:rPr>
          <w:rFonts w:cs="Times New Roman" w:ascii="Times New Roman" w:hAnsi="Times New Roman"/>
          <w:i/>
          <w:spacing w:val="0"/>
        </w:rPr>
        <w:t xml:space="preserve">четко определить оптимальный объем </w:t>
      </w:r>
      <w:r>
        <w:rPr>
          <w:rFonts w:cs="Times New Roman" w:ascii="Times New Roman" w:hAnsi="Times New Roman"/>
          <w:spacing w:val="0"/>
        </w:rPr>
        <w:t>процессуальных возможностей сторон (Н.К. Панько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По распространенному мнению, равноправие сторон в состязательном процессе </w:t>
      </w:r>
      <w:r>
        <w:rPr>
          <w:i/>
          <w:sz w:val="20"/>
        </w:rPr>
        <w:t>презюмируется</w:t>
      </w:r>
      <w:r>
        <w:rPr>
          <w:sz w:val="20"/>
        </w:rPr>
        <w:t xml:space="preserve">. Обладание сторонами равными юридическими возможностями для отстаивания своих интересов – это основа, без которой принцип состязательности теряет свой смысл и превращается в фикцию. Данный вывод позволил отечественным процессуалистом определять равноправие сторон лишь как одно из условий (О.А. Вишневская) или элементов реализации принципа состязательности (Т.Н. Добровольская, П.А. Лупин-ская, А.М. Резепкин), т.е. как часть от общего (Н.А. Лукичев). </w:t>
      </w:r>
    </w:p>
    <w:p>
      <w:pPr>
        <w:pStyle w:val="Footnote"/>
        <w:ind w:firstLine="397"/>
        <w:jc w:val="both"/>
        <w:rPr/>
      </w:pPr>
      <w:r>
        <w:rPr/>
        <w:t xml:space="preserve">Подобные противоречия соискатель находит и при анализе норм действующего законодательства. В частности, если ст. 123 Конституции РФ фактически определяет, что судопроизводство осуществляется на основе </w:t>
      </w:r>
      <w:r>
        <w:rPr>
          <w:i/>
        </w:rPr>
        <w:t xml:space="preserve">двух </w:t>
      </w:r>
      <w:r>
        <w:rPr/>
        <w:t>самостоятельных принципов – состязательности и равноправия сторон, что подтвердил и Конституционный Суд РФ (См.: </w:t>
      </w:r>
      <w:r>
        <w:rPr>
          <w:i/>
        </w:rPr>
        <w:t>Постановление</w:t>
      </w:r>
      <w:r>
        <w:rPr/>
        <w:t xml:space="preserve"> Конституционного Суда РФ от 14 февраля 2000 г. по делу о проверке конституционности чч. 3, 4, 5 ст. 377 УПК РСФСР // Собрание законодательства РФ. – 2000. – № 8. – Ст. 991), то УПК РФ, выделяя в ст. 15 принцип состязательности, равенство прав сторон рассматривает лишь как общее условие судебного разбирательства (ст. 244 УПК РФ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На основании этого диссертант отмечает, что </w:t>
      </w:r>
      <w:r>
        <w:rPr>
          <w:i/>
          <w:sz w:val="20"/>
        </w:rPr>
        <w:t>равенство прав сторон</w:t>
      </w:r>
      <w:r>
        <w:rPr>
          <w:sz w:val="20"/>
        </w:rPr>
        <w:t xml:space="preserve"> рассматривается процессуальной наукой и современным законодателем лишь в качестве </w:t>
      </w:r>
      <w:r>
        <w:rPr>
          <w:i/>
          <w:sz w:val="20"/>
        </w:rPr>
        <w:t>сопутствующего</w:t>
      </w:r>
      <w:r>
        <w:rPr>
          <w:sz w:val="20"/>
        </w:rPr>
        <w:t xml:space="preserve"> состязательности положения, обеспечивающего (выступающего условием) ее реализацию. Вместе с тем современный характер российского уголовного судопроизводства требует возведения положения о равноправии сторон в ранг принципа уголовного судопроизводства. При этом организация судопроизводства на состязательных началах выступает </w:t>
      </w:r>
      <w:r>
        <w:rPr>
          <w:i/>
          <w:sz w:val="20"/>
        </w:rPr>
        <w:t>гарантией равноправия</w:t>
      </w:r>
      <w:r>
        <w:rPr>
          <w:sz w:val="20"/>
        </w:rPr>
        <w:t xml:space="preserve"> участвующих в споре сторон.</w:t>
      </w:r>
    </w:p>
    <w:p>
      <w:pPr>
        <w:pStyle w:val="ConsTitle"/>
        <w:ind w:firstLine="397"/>
        <w:jc w:val="both"/>
        <w:rPr/>
      </w:pPr>
      <w:r>
        <w:rPr>
          <w:rFonts w:cs="Times New Roman" w:ascii="Times New Roman" w:hAnsi="Times New Roman"/>
          <w:i/>
        </w:rPr>
        <w:t>Второй параграф «Равенство прав сторон как процессуальная гарантия законности и обоснованности уголовного преследования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освящен исследованию пределов и условий распространения положений о состязательности и равноправии сторон в отечественном уголовном процессе, в частности, в досудебном производстве.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 xml:space="preserve">Опираясь на определение назначения российского уголовного судопроизводства (ст. 6 УПК РФ) как обязанности защиты прав и законных интересов лиц и организаций, потерпевших от преступлений, а также защиты личности от незаконного и необоснованного обвинения, осуждения, ограничения его прав и свобод, диссертант приходит к выводу, что положение о равноправии сторон выступает не только самостоятельным принципом, но и серьезной </w:t>
      </w:r>
      <w:r>
        <w:rPr>
          <w:i/>
          <w:spacing w:val="-4"/>
          <w:sz w:val="20"/>
        </w:rPr>
        <w:t xml:space="preserve">процессуальной </w:t>
        <w:br/>
        <w:t>гарантией</w:t>
      </w:r>
      <w:r>
        <w:rPr>
          <w:spacing w:val="-4"/>
          <w:sz w:val="20"/>
        </w:rPr>
        <w:t>, обеспечивающей</w:t>
      </w:r>
      <w:r>
        <w:rPr>
          <w:sz w:val="20"/>
        </w:rPr>
        <w:t xml:space="preserve"> эффективную реализацию процессуальных возможностей участников уголовного судопроизводства, его объективность, а также справедливость принимаемых решений </w:t>
      </w:r>
      <w:r>
        <w:rPr>
          <w:i/>
          <w:sz w:val="20"/>
        </w:rPr>
        <w:t>на всех стадиях</w:t>
      </w:r>
      <w:r>
        <w:rPr>
          <w:sz w:val="20"/>
        </w:rPr>
        <w:t xml:space="preserve"> движения уголовного дела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При этом соискатель выделил и рассмотрел в работе </w:t>
      </w:r>
      <w:r>
        <w:rPr>
          <w:i/>
          <w:sz w:val="20"/>
        </w:rPr>
        <w:t xml:space="preserve">три условия-предпосылки </w:t>
      </w:r>
      <w:r>
        <w:rPr>
          <w:sz w:val="20"/>
        </w:rPr>
        <w:t>обеспечения равенства прав сторон, как процессуальной гарантии достижения целей уголовного судопроизводства: 1) активное действие данного положения на все этапах уголовного преследования; 2) разделение и распределение процессуальных функций участников досудебного производства; 3) организация уголовного преследования в форме уголовного иска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1. </w:t>
      </w:r>
      <w:r>
        <w:rPr>
          <w:spacing w:val="-2"/>
          <w:sz w:val="20"/>
        </w:rPr>
        <w:t xml:space="preserve">Действующее уголовно-процессуальное законодательство связывает реализацию положения о равенстве прав сторон лишь с судебным производством, определяя его в качестве общего условия рассмотрения и разрешения уголовного дела в суде. Вместе с тем, как свидетельствует правоприменительная практика, наиболее острые конфликтные вопросы, вытекающие из «неравноправия сторон», возникают именно в досудебном производстве. Более того, они касаются, в первую очередь, реальных возможностей (а точнее их недостаточности) стороны защиты противостоять выдвинутому подозрению и обвинению (А.М. Резепкин, О.В. Вишневская, Т.Г. Бородинова, И.Ф. Демидов)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В публично-исковом процессе, где спорят государство и личность, на стороне последней должно находиться </w:t>
      </w:r>
      <w:r>
        <w:rPr>
          <w:i/>
          <w:sz w:val="20"/>
        </w:rPr>
        <w:t xml:space="preserve">преимущество защиты. </w:t>
      </w:r>
      <w:r>
        <w:rPr>
          <w:sz w:val="20"/>
        </w:rPr>
        <w:t xml:space="preserve">Если стороны (государство и личность) изначально имеют разные возможности, в судопроизводстве они должны быть снабжены разными правами, что </w:t>
      </w:r>
      <w:r>
        <w:rPr>
          <w:i/>
          <w:sz w:val="20"/>
        </w:rPr>
        <w:t xml:space="preserve">уравновешивает их суммарные процессуальные позиции </w:t>
      </w:r>
      <w:r>
        <w:rPr>
          <w:sz w:val="20"/>
        </w:rPr>
        <w:t xml:space="preserve">(А.В. Смирнов)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В связи с этим диссертант отмечает то принципиальное обстоятельство, что проблема уравновешивания прав сторон, оптимизации их соотношения в современном уголовном процессе должна решаться, в первую очередь, за счет совершенствования правового статуса </w:t>
      </w:r>
      <w:r>
        <w:rPr>
          <w:i/>
          <w:sz w:val="20"/>
        </w:rPr>
        <w:t>стороны защиты</w:t>
      </w:r>
      <w:r>
        <w:rPr>
          <w:sz w:val="20"/>
        </w:rPr>
        <w:t>. На это и сделан акцент настоящего исследования. Вместе с тем без продуманной перестройки процессуального и организационного положения стороны обвинения, а также изменения подходов в организации деятельности арбитрального органа (суда), первый шаг будет малопродуктивным.</w:t>
      </w:r>
    </w:p>
    <w:p>
      <w:pPr>
        <w:pStyle w:val="Normal"/>
        <w:widowControl w:val="false"/>
        <w:ind w:firstLine="397"/>
        <w:jc w:val="both"/>
        <w:rPr/>
      </w:pPr>
      <w:r>
        <w:rPr>
          <w:spacing w:val="-3"/>
          <w:sz w:val="20"/>
        </w:rPr>
        <w:t xml:space="preserve">Проанализировав взгляды ученых на сферу распространения принципов состязательности и равноправия сторон (В.П. Божьев, С.М. Кузнецова, С.М. Даровских, Н.С. Алексеев, В.Г. Даев, В.З Лукашевич, Г.П. Химичева и др.), диссертант обращает внимание на упомянутое выше постановление </w:t>
      </w:r>
      <w:r>
        <w:rPr>
          <w:spacing w:val="-4"/>
          <w:sz w:val="20"/>
        </w:rPr>
        <w:t>Конституционного Суда РФ от 14 февраля 2000 г., где достаточно четко определено: «Принципы состязательности и равноправия сторон распространяются на все стадии уголовного судопроизводства… Это означает, что на разных стадиях уголовного процесса… прокурор и обвиняемый (осужденный, оправданный) должны обладать соответственно равными правами». Тем самым Конституционный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 xml:space="preserve">Суд РФ констатирует </w:t>
      </w:r>
      <w:r>
        <w:rPr>
          <w:spacing w:val="-2"/>
          <w:sz w:val="20"/>
          <w:lang w:val="en-US"/>
        </w:rPr>
        <w:t>de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officio</w:t>
      </w:r>
      <w:r>
        <w:rPr>
          <w:spacing w:val="-2"/>
          <w:sz w:val="20"/>
        </w:rPr>
        <w:t xml:space="preserve"> действие принципов состязатель</w:t>
      </w:r>
      <w:r>
        <w:rPr>
          <w:sz w:val="20"/>
        </w:rPr>
        <w:t xml:space="preserve">ности и равноправия сторон </w:t>
      </w:r>
      <w:r>
        <w:rPr>
          <w:i/>
          <w:sz w:val="20"/>
        </w:rPr>
        <w:t>как в судебном, так и в досудебном производстве.</w:t>
      </w:r>
    </w:p>
    <w:p>
      <w:pPr>
        <w:pStyle w:val="Cons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Положение римского права </w:t>
      </w:r>
      <w:r>
        <w:rPr>
          <w:rFonts w:cs="Times New Roman" w:ascii="Times New Roman" w:hAnsi="Times New Roman"/>
          <w:i/>
        </w:rPr>
        <w:t>favor defensionis</w:t>
      </w:r>
      <w:r>
        <w:rPr>
          <w:rFonts w:cs="Times New Roman" w:ascii="Times New Roman" w:hAnsi="Times New Roman"/>
        </w:rPr>
        <w:t xml:space="preserve">, призванное обеспечить равенство сторон перед судом за счет благоприятствования защите, в современном российском уголовном процессе не только актуально и востребовано, но и, наконец, реально может действовать. Анализ норм УПК РФ позволяет констатировать, что применительно к досудебному производству процессуальное равенство сторон </w:t>
      </w:r>
      <w:r>
        <w:rPr>
          <w:rFonts w:cs="Times New Roman" w:ascii="Times New Roman" w:hAnsi="Times New Roman"/>
          <w:i/>
        </w:rPr>
        <w:t>так или иначе</w:t>
      </w:r>
      <w:r>
        <w:rPr>
          <w:rFonts w:cs="Times New Roman" w:ascii="Times New Roman" w:hAnsi="Times New Roman"/>
        </w:rPr>
        <w:t xml:space="preserve"> обеспечивается конституционным правом обвиняемого (подозреваемого) на защиту, которое выражается в первую очередь в возможности участия защитника с начала фактического уголовного преследования. А так же предоставлением сторонам права ходатайствовать об исключении доказательств, установлением судебного контроля за законностью и обоснованностью досудебного производства и правом обжалования любых действий и решений органов и должностных лиц, осуществляющих предварительное расследование, а также допуском стороны защиты к материалам расслед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color w:val="000000"/>
          <w:sz w:val="20"/>
        </w:rPr>
        <w:t>Д</w:t>
      </w:r>
      <w:r>
        <w:rPr>
          <w:sz w:val="20"/>
        </w:rPr>
        <w:t xml:space="preserve">ействующее российское уголовно-процессуальное законодательство в большей степени, чем УПК РСФСР, обеспечивает наличие состязательности в досудебном производстве (С.Д. Шестакова), однако равноправие сторон обеспечивается УПК РФ лишь </w:t>
      </w:r>
      <w:r>
        <w:rPr>
          <w:i/>
          <w:sz w:val="20"/>
        </w:rPr>
        <w:t xml:space="preserve">дозировано. </w:t>
      </w:r>
      <w:r>
        <w:rPr>
          <w:sz w:val="20"/>
        </w:rPr>
        <w:t xml:space="preserve">Абсолютная состязательность и равноправие сторон возможны лишь при изменении всего построения отечественного уголовного процесса (С.А. Шейфер, В.С. Шадрин). </w:t>
      </w:r>
    </w:p>
    <w:p>
      <w:pPr>
        <w:pStyle w:val="Normal"/>
        <w:widowControl w:val="false"/>
        <w:ind w:firstLine="397"/>
        <w:jc w:val="both"/>
        <w:rPr/>
      </w:pPr>
      <w:r>
        <w:rPr>
          <w:spacing w:val="-2"/>
          <w:sz w:val="20"/>
        </w:rPr>
        <w:t xml:space="preserve">На всех стадиях уголовного процесса, тем не менее, сторонам должны быть представлены равные возможности для отстаивания своих позиций, в первую очередь, касающиеся процесса доказывания (О.И. Андреева). Действительно, равноправие сторон выражается, главным образом, в праве обладания необходимым набором доказательств, которые возможно получить в ходе досудебного производства. Уже на этом этапе сторонам необходимо создать максимальные условия для активного участия в доказывании, что свидетельствует </w:t>
      </w:r>
      <w:r>
        <w:rPr>
          <w:i/>
          <w:spacing w:val="-2"/>
          <w:sz w:val="20"/>
        </w:rPr>
        <w:t>о серьезном влиянии</w:t>
      </w:r>
      <w:r>
        <w:rPr>
          <w:spacing w:val="-2"/>
          <w:sz w:val="20"/>
        </w:rPr>
        <w:t xml:space="preserve"> принципа состязательности (а с ним и равноправия сторон) на первую фазу уголовного судопроизводства (М.К. Свиридов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Специальному анализу в работе подвергнута проблема определения начального этапа уголовного преследования и ее влияние на установление оптимального баланса прав сторон в досудебном производстве. На основании проведенного исследования соискатель приходит к выводу, что уголовное преследование, выступая движущей силой уголовного судопроизводства, возникает </w:t>
      </w:r>
      <w:r>
        <w:rPr>
          <w:i/>
          <w:sz w:val="20"/>
        </w:rPr>
        <w:t>при фактическом ограничении прав лица</w:t>
      </w:r>
      <w:r>
        <w:rPr>
          <w:sz w:val="20"/>
        </w:rPr>
        <w:t xml:space="preserve">, вовлеченного в уголовно-процессуальные правоотношения в связи с установлением его причастности к совершенному преступлению. Это порождает возникновение функции защиты от выдвинутого фактически (а не формально) подозрения (обвинения). </w:t>
      </w:r>
    </w:p>
    <w:p>
      <w:pPr>
        <w:pStyle w:val="Normal"/>
        <w:widowControl w:val="false"/>
        <w:overflowPunct w:val="false"/>
        <w:autoSpaceDE w:val="false"/>
        <w:ind w:firstLine="397"/>
        <w:jc w:val="both"/>
        <w:rPr/>
      </w:pPr>
      <w:r>
        <w:rPr>
          <w:color w:val="000000"/>
          <w:sz w:val="20"/>
        </w:rPr>
        <w:t>2. </w:t>
      </w:r>
      <w:r>
        <w:rPr>
          <w:sz w:val="20"/>
        </w:rPr>
        <w:t xml:space="preserve">Разделение процессуальных функций как одно из условий действия состязательности вполне возможно не только в судебном, но и в досудебном производстве: с момента начала </w:t>
      </w:r>
      <w:r>
        <w:rPr>
          <w:i/>
          <w:sz w:val="20"/>
        </w:rPr>
        <w:t xml:space="preserve">фактического или формального </w:t>
      </w:r>
      <w:r>
        <w:rPr>
          <w:sz w:val="20"/>
        </w:rPr>
        <w:t xml:space="preserve">уголовного преследования (например, при задержании заподозренного лица или с возбуждения уголовного дела в отношении конкретного лица), то есть при </w:t>
      </w:r>
      <w:r>
        <w:rPr>
          <w:i/>
          <w:sz w:val="20"/>
        </w:rPr>
        <w:t>фактическом или формальном</w:t>
      </w:r>
      <w:r>
        <w:rPr>
          <w:sz w:val="20"/>
        </w:rPr>
        <w:t xml:space="preserve"> появлении сторон. В этом случае функции обвинения и разрешения уголовного дела трансформируются соответственно в функции уголовного преследования и юстиции (В.Д. Шестаковой). Очевидно также, что равенство прав сторон как принцип, обязательно сопутствующий состязательности, также может действовать не только в судебном, но и в досудебном производстве. </w:t>
      </w:r>
    </w:p>
    <w:p>
      <w:pPr>
        <w:pStyle w:val="Normal"/>
        <w:overflowPunct w:val="false"/>
        <w:autoSpaceDE w:val="false"/>
        <w:ind w:firstLine="397"/>
        <w:jc w:val="both"/>
        <w:rPr/>
      </w:pPr>
      <w:r>
        <w:rPr>
          <w:sz w:val="20"/>
        </w:rPr>
        <w:t>Такой элемент состязательности и равноправия сторон, как четкое разделение основных уголовно-процессуальных функций, является следствием требований Конституции РФ, в связи с чем должен быть положен в основу построения состязательного досудебного производства (А.М. Резепкин).</w:t>
      </w:r>
    </w:p>
    <w:p>
      <w:pPr>
        <w:pStyle w:val="Normal"/>
        <w:ind w:firstLine="397"/>
        <w:jc w:val="both"/>
        <w:rPr/>
      </w:pPr>
      <w:r>
        <w:rPr>
          <w:sz w:val="20"/>
        </w:rPr>
        <w:t>Очевидно, что разграничение процессуальных функций при равенстве процессуальных возможностей и определяет смысл и содержание состязательности в уголовном процессе, в том числе и в досудебном производстве. Признание за состязающимися сторонами наличия равных прав для отстаивания своих требований и позиций, а также оспоривания доводов другой стороны – основное условие справедливого юридического поединка равновозможных соперников (Ю.В. Деришев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3. В пользу присутствия состязательности, а соответственно необходимости равных процессуальных возможностей сторон в досудебном производстве, по мнению диссертанта, выступает также концепция </w:t>
      </w:r>
      <w:r>
        <w:rPr>
          <w:i/>
          <w:sz w:val="20"/>
        </w:rPr>
        <w:t>уголовного иска</w:t>
      </w:r>
      <w:r>
        <w:rPr>
          <w:sz w:val="20"/>
        </w:rPr>
        <w:t>, которая в современном уголовном судопроизводстве России, безусловно, становится вновь актуальной. Более того, последовательное проведение идеи состязательности с неизбежностью ставит вопрос о придании обвинению исковой формы (А.С. Александров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В общем виде, </w:t>
      </w:r>
      <w:r>
        <w:rPr>
          <w:i/>
          <w:sz w:val="20"/>
        </w:rPr>
        <w:t>публичный уголовный иск</w:t>
      </w:r>
      <w:r>
        <w:rPr>
          <w:sz w:val="20"/>
        </w:rPr>
        <w:t xml:space="preserve"> – это требование или ходатайство о судебной защите субъективных прав граждан, нарушенных преступлением. В связи с этим в содержание состязательного досудебного производства входит </w:t>
      </w:r>
      <w:r>
        <w:rPr>
          <w:i/>
          <w:sz w:val="20"/>
        </w:rPr>
        <w:t>обвинительная деятельность</w:t>
      </w:r>
      <w:r>
        <w:rPr>
          <w:sz w:val="20"/>
        </w:rPr>
        <w:t xml:space="preserve"> по подготовке уголовного иска к лицу, совершившему преступление, а также </w:t>
      </w:r>
      <w:r>
        <w:rPr>
          <w:i/>
          <w:sz w:val="20"/>
        </w:rPr>
        <w:t>защитительная деятельность</w:t>
      </w:r>
      <w:r>
        <w:rPr>
          <w:sz w:val="20"/>
        </w:rPr>
        <w:t xml:space="preserve"> по опровержению исковых требований.</w:t>
      </w:r>
    </w:p>
    <w:p>
      <w:pPr>
        <w:pStyle w:val="Normal"/>
        <w:ind w:firstLine="397"/>
        <w:jc w:val="both"/>
        <w:rPr/>
      </w:pPr>
      <w:r>
        <w:rPr>
          <w:spacing w:val="-2"/>
          <w:sz w:val="20"/>
        </w:rPr>
        <w:t>Таким образом, следуя концепции уголовного иска можно определить структуру состязательного уголовного судопроизводства следующим образом: 1) досудебное производство как регламентированная уголовно-процессуальным законом обвинительная деятельность органов уголовного преследования, выдвинувших уголовный иск в связи с обнаружением преступления, по его обоснованию и предъявлению суду, а также защитительная деятельность противоположной стороны по опровержению данных притязаний; 2) судебное производство, то есть рассмотрение и разрешение судом уголовного иска, заключающееся в проверке и удовлетворении (не удовлетворении) выдвинутых обвинительной властью требований по реализации уголовных репрессий к обвиняемому.</w:t>
      </w:r>
    </w:p>
    <w:p>
      <w:pPr>
        <w:pStyle w:val="ConsNormal"/>
        <w:ind w:firstLine="397"/>
        <w:jc w:val="both"/>
        <w:rPr/>
      </w:pPr>
      <w:r>
        <w:rPr>
          <w:rFonts w:cs="Times New Roman" w:ascii="Times New Roman" w:hAnsi="Times New Roman"/>
        </w:rPr>
        <w:t xml:space="preserve">Теоретическое и практическое признание проникновения в досудебное производство </w:t>
      </w:r>
      <w:r>
        <w:rPr>
          <w:rFonts w:cs="Times New Roman" w:ascii="Times New Roman" w:hAnsi="Times New Roman"/>
          <w:i/>
        </w:rPr>
        <w:t>элементов состязательности и равноправия сторон</w:t>
      </w:r>
      <w:r>
        <w:rPr>
          <w:rFonts w:cs="Times New Roman" w:ascii="Times New Roman" w:hAnsi="Times New Roman"/>
        </w:rPr>
        <w:t xml:space="preserve"> позволит определить пределы возможного уравновешивания процессуальных прав и возможностей сторон, совершенствовать средства и методы уголовного преследования и профессиональной защиты от него на данном этапе уголовного судопроизводства, позитивно скажется на правосознании профессиональных представителей стороны обвинения, на потребности самосовершенствоваться при осуществлении своей деятельности в условиях реальной состязательности; послужит стимулом для улучшения качества профессиональной защиты от уголовного преслед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pacing w:val="-2"/>
          <w:sz w:val="20"/>
        </w:rPr>
        <w:t>В третьем параграфе «Эволюция положения о равноправии сторон в отечественном и зарубежном досудебном производстве»</w:t>
      </w:r>
      <w:r>
        <w:rPr>
          <w:spacing w:val="-2"/>
          <w:sz w:val="20"/>
        </w:rPr>
        <w:t xml:space="preserve"> дается ретроспективный анализ русского и советского уголовно-процессуального законодательства в контексте проникновения в уголовный процесс России элементов состязательности и установления процессуального баланса прав сторон. Проводится сравнительно-правовой анализ зарубежного уголовно-процессуального законодательства для выявления механизма установления равноправия сторон и возможной рецепции его в российский уголовный процесс.</w:t>
      </w:r>
    </w:p>
    <w:p>
      <w:pPr>
        <w:pStyle w:val="2"/>
        <w:widowControl w:val="false"/>
        <w:spacing w:lineRule="auto" w:line="240" w:before="0" w:after="0"/>
        <w:ind w:left="0" w:firstLine="397"/>
        <w:jc w:val="both"/>
        <w:rPr/>
      </w:pPr>
      <w:r>
        <w:rPr>
          <w:sz w:val="20"/>
        </w:rPr>
        <w:t xml:space="preserve">Современная судебно-правовая реформа в России не могла не проявить интерес к истории становления и развития национального судопроизводства. Это объясняется уже тем, что успех (или неудача) государственно-правовых преобразований напрямую зависит от того, насколько программы реформирования учитывают отечественный исторический опыт и уроки кардинальных перестроек политико-правовых институтов зарубежных государств. </w:t>
      </w:r>
    </w:p>
    <w:p>
      <w:pPr>
        <w:pStyle w:val="2"/>
        <w:spacing w:lineRule="auto" w:line="240" w:before="0" w:after="0"/>
        <w:ind w:left="0" w:firstLine="397"/>
        <w:jc w:val="both"/>
        <w:rPr/>
      </w:pPr>
      <w:r>
        <w:rPr>
          <w:spacing w:val="-2"/>
          <w:sz w:val="20"/>
        </w:rPr>
        <w:t>Как известно, вся цивилизация в области уголовного судопроизводства определяется англо-французскими положениями (И.Я. Фойницкий). Вместе с тем нельзя не заметить устойчивой тенденции к сближению и гармонизации отдельных институтов уголовного процесса разных стран (К.Ф. Гуценко). Учитывая интеграционные процессы в праве, в западной науке всерьез заговорили о «размывании границ» в типологии судопроизводства (Л.В. Головко).</w:t>
      </w:r>
    </w:p>
    <w:p>
      <w:pPr>
        <w:pStyle w:val="2"/>
        <w:widowControl w:val="false"/>
        <w:spacing w:lineRule="auto" w:line="240" w:before="0" w:after="0"/>
        <w:ind w:left="0" w:firstLine="397"/>
        <w:jc w:val="both"/>
        <w:rPr/>
      </w:pPr>
      <w:r>
        <w:rPr>
          <w:sz w:val="20"/>
        </w:rPr>
        <w:t>Следует признать, что система уголовного процесса в современной России еще только складывается, она далека от совершенства, в связи с чем ее развитие должно происходить как с ориентацией на традиции России, так и с учетом богатого зарубежного опыта в этой области (А.И. Александров). Вместе с тем этот опыт учит, что кризисные явления в сфере права должны разрешаться цивилизованным путем (В. Кононенко).</w:t>
      </w:r>
    </w:p>
    <w:p>
      <w:pPr>
        <w:pStyle w:val="Normal"/>
        <w:widowControl w:val="false"/>
        <w:ind w:firstLine="397"/>
        <w:jc w:val="both"/>
        <w:rPr/>
      </w:pPr>
      <w:r>
        <w:rPr>
          <w:spacing w:val="2"/>
          <w:sz w:val="20"/>
        </w:rPr>
        <w:t xml:space="preserve">Исследование эволюции отечественного уголовно-процессуального </w:t>
        <w:br/>
        <w:t>законодательства и попыток</w:t>
      </w:r>
      <w:r>
        <w:rPr>
          <w:sz w:val="20"/>
        </w:rPr>
        <w:t xml:space="preserve"> распространения состязательных начал и равноправия сторон в российском уголовном судопроизводстве позволило диссертанту сделать вывод о том, что только согласно Уставу уголовного судопроизводства 1864 г., а также по первому УПК РСФСР 1922 г., который действовал короткое время, элементы состязательности и равноправия сторон в досудебное производство внедрялись </w:t>
      </w:r>
      <w:r>
        <w:rPr>
          <w:i/>
          <w:sz w:val="20"/>
        </w:rPr>
        <w:t>наиболее последовательно</w:t>
      </w:r>
      <w:r>
        <w:rPr>
          <w:sz w:val="20"/>
        </w:rPr>
        <w:t xml:space="preserve"> за счет неформального разделения функций расследования и обвинения, судебного характера предварительного следствия и относительно независимого арбитрального положения следователя, возможностей сторон участвовать в производстве следственных действий, а также наличия права обжаловать их результаты в судебном порядке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При этом следует признать, что соотношение прав и обязанностей государства и личности в уголовном процессе напрямую зависит от развития общества, правосознания личности и ее положения в государстве. Во все времена проблема соблюдения прав и свобод человека заключалась лишь в их объеме и защите, механизме реализации, а перечень прав и свобод человека, их признание, равно как и механизм их охраны и защиты, всегда были </w:t>
      </w:r>
      <w:r>
        <w:rPr>
          <w:i/>
          <w:sz w:val="20"/>
        </w:rPr>
        <w:t xml:space="preserve">конкретно-историческими </w:t>
      </w:r>
      <w:r>
        <w:rPr>
          <w:sz w:val="20"/>
        </w:rPr>
        <w:t>(О.И. Андреева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На основе компаративного анализа западного уголовного процесса, соискатель делает ряд выводов о возможности применения опыта развитых и апробированных зарубежных систем государства и права к законотворческой и правоприменительной практике России в сфере уголовного судопроизводства. Так, оптимальный баланс прав сторон в досудебном производстве западных государств обеспечивается путем: 1) расширения реальных возможностей стороны защиты противостоять выдвинутому подозрению и обвинению на самых ранних этапах уголовного преследования, в том числе, за счет права осуществления собственного расследования; 2) усиления контрольной функции суда за законностью и обоснованностью досудебного производства; 3) организационно-правового построения досудебного производства, в котором функции уголовного преследования и предварительного следствия отделены друг от друга и вводится независимая фигура следственного судьи (Франция); 4) формирование </w:t>
      </w:r>
      <w:r>
        <w:rPr>
          <w:i/>
          <w:sz w:val="20"/>
        </w:rPr>
        <w:t xml:space="preserve">двухинстанционной </w:t>
      </w:r>
      <w:r>
        <w:rPr>
          <w:sz w:val="20"/>
        </w:rPr>
        <w:t>системы предварительного следствия, позволяющей создать эффективный механизм обжалования принимаемых в ходе следствия судебных решений, а также введения должности судьи, осуществляющего контрольную функцию по правам человека (Франция); 5) наличия возможности обращения органов дознания в суд с ходатайством о собирании судьей доказательств, то есть своеобразной легализации доказательственной информации, полученной сторонами (Германия)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pacing w:val="-2"/>
          <w:sz w:val="20"/>
        </w:rPr>
        <w:t>Во второй главе «Обеспечение равноправия сторон в уголовном досудебном производстве»,</w:t>
      </w:r>
      <w:r>
        <w:rPr>
          <w:spacing w:val="-2"/>
          <w:sz w:val="20"/>
        </w:rPr>
        <w:t xml:space="preserve"> состоящей из двух параграфов, исследованы и предложены концептуальные положения процедурной и организационно-правовой составляющих реализации</w:t>
      </w:r>
      <w:r>
        <w:rPr>
          <w:sz w:val="20"/>
        </w:rPr>
        <w:t xml:space="preserve"> принципа равноправия сторон в досудебном производстве по уголовным делам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z w:val="20"/>
        </w:rPr>
        <w:t>Первый параграф «Процедурные вопросы обеспечения равенства прав сторон в досудебном производстве по уголовным делам»</w:t>
      </w:r>
      <w:r>
        <w:rPr>
          <w:sz w:val="20"/>
        </w:rPr>
        <w:t xml:space="preserve"> посвящен исследованию механизма проникновения положений о состязательности и равноправии сторон в досудебное производство современного отечественного уголовного процесса.</w:t>
      </w:r>
    </w:p>
    <w:p>
      <w:pPr>
        <w:pStyle w:val="ConsNormal"/>
        <w:ind w:firstLine="397"/>
        <w:jc w:val="both"/>
        <w:rPr/>
      </w:pPr>
      <w:r>
        <w:rPr>
          <w:rFonts w:cs="Times New Roman" w:ascii="Times New Roman" w:hAnsi="Times New Roman"/>
          <w:spacing w:val="-2"/>
        </w:rPr>
        <w:t>Конструктивные, процедурные, социально-психологические и идеологические особенности российского уголовного процесса не позволяют проникнуть состязательности и равноправию сторон в досудебное производство в той степени, в какой это возможно в судебном разбирательстве. Вместе с тем отечественный уголовный процесс построен таким образом, что основа для судебного поединка (доказательственные материалы) формируются в досудебном производстве при активном (или пассивном) участии неравноправных сторон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Тем не менее, процессуальное равноправие не означает фактическое равенство объема процессуальных прав сторон, что невозможно в силу публичности уголовного процесса. Данное положение предполагает адекватные возможности сторон в отстаивании своей позиции и оспаривании позиции противоположной стороны, предполагает наличие возможности ведения уголовно-правового спора вообще (Е.А. Корякин). </w:t>
      </w:r>
    </w:p>
    <w:p>
      <w:pPr>
        <w:pStyle w:val="2"/>
        <w:spacing w:lineRule="auto" w:line="240" w:before="0" w:after="0"/>
        <w:ind w:left="0" w:firstLine="397"/>
        <w:jc w:val="both"/>
        <w:rPr/>
      </w:pPr>
      <w:r>
        <w:rPr>
          <w:sz w:val="20"/>
        </w:rPr>
        <w:t xml:space="preserve">В целях выработки предложений, направленных на установление оптимального баланса процессуальных возможностей сторон в досудебном производстве по уголовных делам, в диссертации рассмотрен ряд ключевых </w:t>
      </w:r>
      <w:r>
        <w:rPr>
          <w:i/>
          <w:sz w:val="20"/>
        </w:rPr>
        <w:t>проблем процедурного характера</w:t>
      </w:r>
      <w:r>
        <w:rPr>
          <w:sz w:val="20"/>
        </w:rPr>
        <w:t>, касающихся, в первую очередь, оптимизации положения стороны защиты. Это позволило диссертанту сделать несколько концептуальных выводов и суждений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1. Руководствуясь принципами состязательности и равноправия сторон, отечественный законодатель исходит из требования предоставления стороне защиты необходимых для противодействия подозрению или обвинению полномочий, однако с учетом возможной профессиональной некомпетенции представителей стороны обвинения, которые, в свою очередь, не признают стимулирующее влияние профессионально организованной защиты на повышение эффективности уголовно-процессуальной деятельности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Вместе с тем проблема баланса возможностей сторон лежит не только в плоскости совершенствования процессуального законодательства и укрепления правового статуса стороны защиты. Важно </w:t>
      </w:r>
      <w:r>
        <w:rPr>
          <w:i/>
          <w:sz w:val="20"/>
        </w:rPr>
        <w:t>правильно и эффективно</w:t>
      </w:r>
      <w:r>
        <w:rPr>
          <w:sz w:val="20"/>
        </w:rPr>
        <w:t xml:space="preserve"> использовать предусмотренные законом возможности защитника, что в практике правоприменения далеко не идеально. 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 xml:space="preserve">Так, свое право присутствовать в проводимых с участием подзащитного следственных действиях адвокаты, по их собственному утверждению, реализуют лишь в каждом четвертом уголовном деле, несколько реже – в каждом третьем и </w:t>
      </w:r>
      <w:r>
        <w:rPr>
          <w:sz w:val="20"/>
        </w:rPr>
        <w:t xml:space="preserve">крайне редко – более чем в половине дел. Низкая активность участия защитников в производстве следственных действий, снижающая их качество и объективность результатов, связана не только с профессиональными просчетами адвокатов, но и с проблемами процедурного характера (В.С. Шадрин, О.В. Вишневская, И.Е. Милова). </w:t>
      </w:r>
    </w:p>
    <w:p>
      <w:pPr>
        <w:pStyle w:val="Style15"/>
        <w:spacing w:before="0" w:after="0"/>
        <w:ind w:firstLine="397"/>
        <w:rPr/>
      </w:pPr>
      <w:r>
        <w:rPr>
          <w:rFonts w:cs="Times New Roman" w:ascii="Times New Roman" w:hAnsi="Times New Roman"/>
        </w:rPr>
        <w:t xml:space="preserve">Так, защитник вправе ходатайствовать о допуске его к участию в следственных действиях с участием подзащитного, но следователь, рассмотрев ходатайство и не отказав в его удовлетворении, не уведомляет защитника о предстоящем следственном действии. Данное ограничение доступа к производству следует считать </w:t>
      </w:r>
      <w:r>
        <w:rPr>
          <w:rFonts w:cs="Times New Roman" w:ascii="Times New Roman" w:hAnsi="Times New Roman"/>
          <w:i/>
        </w:rPr>
        <w:t>существенным нарушением права на защиту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Кроме того, грамматическое толкование п. 10 ч. 4 ст. 47 УПК РФ позволяет сделать вывод о том, что реально обвиняемый наделяется лишь правом </w:t>
      </w:r>
      <w:r>
        <w:rPr>
          <w:i/>
          <w:sz w:val="20"/>
        </w:rPr>
        <w:t>ходатайствовать об участии</w:t>
      </w:r>
      <w:r>
        <w:rPr>
          <w:sz w:val="20"/>
        </w:rPr>
        <w:t xml:space="preserve"> в производстве следственных действий. Соответственно, допустить обвиняемого или нет – реализация усмотрения следователя, но не его обязанность. Вместе с тем субъективное право сохраняет свою силу и выступает реальной возможностью только тогда, когда корреспондируется с обязанностью другого субъекта. «Избирательность» участия стороны защиты в следственных действиях не может свидетельствовать о реальном равноправии сторон в данной части судопроизводства.</w:t>
      </w:r>
    </w:p>
    <w:p>
      <w:pPr>
        <w:pStyle w:val="Normal"/>
        <w:ind w:firstLine="397"/>
        <w:jc w:val="both"/>
        <w:rPr/>
      </w:pPr>
      <w:r>
        <w:rPr>
          <w:spacing w:val="-2"/>
          <w:sz w:val="20"/>
        </w:rPr>
        <w:t xml:space="preserve">Вместе с тем УПК РСФСР 1922 г. не только допускал возможность сторон присутствовать при производстве следственных действий, но и запрещал следователю </w:t>
      </w:r>
      <w:r>
        <w:rPr>
          <w:i/>
          <w:spacing w:val="-2"/>
          <w:sz w:val="20"/>
        </w:rPr>
        <w:t>безмотивно</w:t>
      </w:r>
      <w:r>
        <w:rPr>
          <w:spacing w:val="-2"/>
          <w:sz w:val="20"/>
        </w:rPr>
        <w:t xml:space="preserve"> отказывать обвиняемому и потерпевшему в допросе свидетелей и экспертов, в собирании других доказательств, если обстоятельства, об установлении которых они ходатайствовали, имели значение для дела (ст. 117 УПК). 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В связи с этим, право на участие стороны защиты в производстве следственных действий должно быть </w:t>
      </w:r>
      <w:r>
        <w:rPr>
          <w:i/>
          <w:sz w:val="20"/>
        </w:rPr>
        <w:t>гарантировано и обеспечено</w:t>
      </w:r>
      <w:r>
        <w:rPr>
          <w:sz w:val="20"/>
        </w:rPr>
        <w:t xml:space="preserve"> уголовно-процессуальным законодательством, а не носить избирательный характер по воле стороны обвинения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Эффективность состязательной деятельности защитника, таким образом, в полной мере зависит от компетенции, квалификации, активности и взвешенности позиции адвокатов, а также от </w:t>
      </w:r>
      <w:r>
        <w:rPr>
          <w:i/>
          <w:sz w:val="20"/>
        </w:rPr>
        <w:t xml:space="preserve">оптимальной сбалансированности правовых и организационных возможностей сторон </w:t>
      </w:r>
      <w:r>
        <w:rPr>
          <w:sz w:val="20"/>
        </w:rPr>
        <w:t xml:space="preserve">выполнять вверенную функцию имеющимися в законе средствами. 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4"/>
        </w:rPr>
        <w:t xml:space="preserve">. Модель соотношения процессуального потенциала обвинения и защиты должна позволять </w:t>
      </w:r>
      <w:r>
        <w:rPr>
          <w:rFonts w:cs="Times New Roman" w:ascii="Times New Roman" w:hAnsi="Times New Roman"/>
          <w:i/>
          <w:spacing w:val="-4"/>
        </w:rPr>
        <w:t>стороне обвинения</w:t>
      </w:r>
      <w:r>
        <w:rPr>
          <w:rFonts w:cs="Times New Roman" w:ascii="Times New Roman" w:hAnsi="Times New Roman"/>
          <w:spacing w:val="-4"/>
        </w:rPr>
        <w:t xml:space="preserve"> по основной массе преступлений в оптимально короткие сроки и достаточно эффективно выявлять подозреваемых, собирать доказательства, достаточные для законного, обоснованного и справедливого судебного рассмотрения и разрешения уголовного дела, а </w:t>
      </w:r>
      <w:r>
        <w:rPr>
          <w:rFonts w:cs="Times New Roman" w:ascii="Times New Roman" w:hAnsi="Times New Roman"/>
          <w:i/>
          <w:spacing w:val="-4"/>
        </w:rPr>
        <w:t>сторона защиты</w:t>
      </w:r>
      <w:r>
        <w:rPr>
          <w:rFonts w:cs="Times New Roman" w:ascii="Times New Roman" w:hAnsi="Times New Roman"/>
          <w:spacing w:val="-4"/>
        </w:rPr>
        <w:t xml:space="preserve"> имела реальную возможность представить независимому следователю и в суд доказательства-сомнения виновности лица в совершении преступления либо сведения смягчающие его ответственность. </w:t>
      </w:r>
    </w:p>
    <w:p>
      <w:pPr>
        <w:pStyle w:val="ConsNormal"/>
        <w:widowControl/>
        <w:ind w:firstLine="397"/>
        <w:jc w:val="both"/>
        <w:rPr/>
      </w:pPr>
      <w:r>
        <w:rPr>
          <w:rFonts w:cs="Times New Roman" w:ascii="Times New Roman" w:hAnsi="Times New Roman"/>
          <w:i/>
        </w:rPr>
        <w:t>Параллельное адвокатское расследование</w:t>
      </w:r>
      <w:r>
        <w:rPr>
          <w:rFonts w:cs="Times New Roman" w:ascii="Times New Roman" w:hAnsi="Times New Roman"/>
        </w:rPr>
        <w:t xml:space="preserve"> рассматривается в теории права как необходимый элемент классического состязательного досудебного производства, однако, в условиях современного русского смешанного процесса, где розыскные начала активно сохраняются на предварительных стадиях судопроизводства, решение данной проблемы следует связывать с реорганизацией данной фазы и дальнейшей регламентацией правового статуса адвоката на получение и представление доказательственной информации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При этом все представленные стороной защиты сведения должны сохраняться в уголовном деле и в том случае, если сторона обвинения не приняла их в качестве доказательств и не использует в доказывании. Право стороны защиты представлять доказательства должно корреспондировать </w:t>
      </w:r>
      <w:r>
        <w:rPr>
          <w:i/>
          <w:sz w:val="20"/>
        </w:rPr>
        <w:t>обязанность приобщить</w:t>
      </w:r>
      <w:r>
        <w:rPr>
          <w:sz w:val="20"/>
        </w:rPr>
        <w:t xml:space="preserve"> их к уголовному делу, что позволит исследовать эти фактические данные в более поздних стадиях уголовного судопроизводства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3. Восстановление в отечественном уголовном процессе </w:t>
      </w:r>
      <w:r>
        <w:rPr>
          <w:i/>
          <w:sz w:val="20"/>
        </w:rPr>
        <w:t xml:space="preserve">института возвращения уголовного дела </w:t>
      </w:r>
      <w:r>
        <w:rPr>
          <w:sz w:val="20"/>
        </w:rPr>
        <w:t>для фактического дополнительного расследования под предлогом устранения препятствий для рассмотрения его в суде противоречит классической модели состязательного судопроизводства и соответственно нарушает баланс прав сторон в пользу обвинения. В связи с этим на законодательном уровне необходимо предусмотреть реальные средства усиления возможностей стороны защиты для отстаивания своих интересов в данной невыгодной для нее ситуации. Такими могут быть, например, права обвиняемого и его защитника участвовать во всех дополнительных следственных и процессуальных действиях с возможностью заявления обязательных для исполнения ходатайств, касающихся характера и содержания дополнительного расследования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Необходимо также дополнить УПК РФ нормой, регламентирующей полномочия сторон, а также суда по уголовным делам, возвращенным прокурору для устранения препятствий к их рассмотрению и разрешению, а также предусмотреть положение, согласно которому данные дела могут разрешаться только в судебном порядке.</w:t>
      </w:r>
    </w:p>
    <w:p>
      <w:pPr>
        <w:pStyle w:val="Normal"/>
        <w:widowControl w:val="false"/>
        <w:ind w:firstLine="397"/>
        <w:jc w:val="both"/>
        <w:rPr/>
      </w:pPr>
      <w:r>
        <w:rPr>
          <w:b/>
          <w:i/>
          <w:sz w:val="20"/>
        </w:rPr>
        <w:t>Во втором параграфе «Проблемы организационно-правового обеспечения равноправия сторон в уголовном досудебном производстве»</w:t>
      </w:r>
      <w:r>
        <w:rPr>
          <w:sz w:val="20"/>
        </w:rPr>
        <w:t xml:space="preserve"> предлагаются направления функционального совершенствования деятельности участников досудебного производства в целях решения поставленной проблемы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Оптимальное сбалансирование процессуальных возможностей сторон в досудебном производстве, умеренное наполнение его состязательными началами, безусловно, наряду с его </w:t>
      </w:r>
      <w:r>
        <w:rPr>
          <w:i/>
          <w:sz w:val="20"/>
        </w:rPr>
        <w:t>внутренними процедурными изменениями</w:t>
      </w:r>
      <w:r>
        <w:rPr>
          <w:sz w:val="20"/>
        </w:rPr>
        <w:t xml:space="preserve"> предполагает </w:t>
      </w:r>
      <w:r>
        <w:rPr>
          <w:i/>
          <w:sz w:val="20"/>
        </w:rPr>
        <w:t>функциональное переустройство органов и институтов</w:t>
      </w:r>
      <w:r>
        <w:rPr>
          <w:sz w:val="20"/>
        </w:rPr>
        <w:t xml:space="preserve">, вовлекаемых в сферу его действия. Именно решение (не решение) проблем организационного переустройства досудебного производства определяют значительную часть проблематики процессуального порядка его осуществления. </w:t>
      </w:r>
    </w:p>
    <w:p>
      <w:pPr>
        <w:pStyle w:val="Normal"/>
        <w:ind w:firstLine="397"/>
        <w:jc w:val="both"/>
        <w:rPr/>
      </w:pPr>
      <w:r>
        <w:rPr>
          <w:spacing w:val="-4"/>
          <w:sz w:val="20"/>
        </w:rPr>
        <w:t xml:space="preserve">Как представляется в этих целях, в первую очередь, должны исследоваться вопросы определения места органов предварительного расследования в системе состязательного досудебного производства, их соотношение с органами уголовного преследования, а также роли суда в предварительных стадиях движения уголовного дела. При этом вполне очевидна </w:t>
      </w:r>
      <w:r>
        <w:rPr>
          <w:i/>
          <w:spacing w:val="-4"/>
          <w:sz w:val="20"/>
        </w:rPr>
        <w:t>диалектическая связь процедур и организации</w:t>
      </w:r>
      <w:r>
        <w:rPr>
          <w:spacing w:val="-4"/>
          <w:sz w:val="20"/>
        </w:rPr>
        <w:t xml:space="preserve"> досудебного производства в определении их эффективности.</w:t>
      </w:r>
    </w:p>
    <w:p>
      <w:pPr>
        <w:pStyle w:val="TextBody"/>
        <w:spacing w:before="0" w:after="0"/>
        <w:ind w:firstLine="397"/>
        <w:jc w:val="both"/>
        <w:rPr/>
      </w:pPr>
      <w:r>
        <w:rPr/>
        <w:t>По результатам исследования выделены предложенные отечественной уголовно-процессуальной наукой основные направления расширения действия состязательности и равноправия сторон в досудебном производстве: 1) укрепление процессуального статуса стороны защиты, в частности, расширением возможностей авдвоката-защитника, в том числе за счет ведения собственного «адвокатского расследования»; 2) расширение сферы судебного контроля и возможности обжалования в судебном порядке любых действий (бездействия) стороны обвинения; 3) четкое разграничение процессуальных функций на стадиях досудебного производства, с введением должностей судебного следователя (осуществление предварительного следствия), следственного судьи (осуществление судебного контроля), либо организацией прокурорского (полицейского) расследования под контролем суда.</w:t>
      </w:r>
    </w:p>
    <w:p>
      <w:pPr>
        <w:pStyle w:val="Normal"/>
        <w:ind w:firstLine="397"/>
        <w:jc w:val="both"/>
        <w:rPr/>
      </w:pPr>
      <w:r>
        <w:rPr>
          <w:sz w:val="20"/>
        </w:rPr>
        <w:t>В контексте установления оптимального баланса равенства прав сторон в досудебном производстве диссертант выделил два основных варианта организации досудебного производства по уголовным делам: 1) формирование классического «двухинстанционного» предварительного следствия с введением фигуры судебного следователя и следственного судьи (французская модель); 2) сохранение прокурорского дознания с усилением функций защиты и судебного контроля (германская модель).</w:t>
      </w:r>
    </w:p>
    <w:p>
      <w:pPr>
        <w:pStyle w:val="Normal"/>
        <w:ind w:firstLine="397"/>
        <w:jc w:val="both"/>
        <w:rPr/>
      </w:pPr>
      <w:r>
        <w:rPr>
          <w:sz w:val="20"/>
        </w:rPr>
        <w:t xml:space="preserve">В качестве концептуального направления организационного реформирования досудебного производства в этих целях следует рассматривать возможность возрождения в России института судебного следователя. Вместе с тем наиболее </w:t>
      </w:r>
      <w:r>
        <w:rPr>
          <w:i/>
          <w:sz w:val="20"/>
        </w:rPr>
        <w:t>продуктивным и малозатратным</w:t>
      </w:r>
      <w:r>
        <w:rPr>
          <w:sz w:val="20"/>
        </w:rPr>
        <w:t xml:space="preserve"> путем создания состязательного досудебного производства следует признать обращение к организации </w:t>
      </w:r>
      <w:r>
        <w:rPr>
          <w:i/>
          <w:sz w:val="20"/>
        </w:rPr>
        <w:t xml:space="preserve">прокурорского расследования по германскому </w:t>
      </w:r>
      <w:r>
        <w:rPr>
          <w:sz w:val="20"/>
        </w:rPr>
        <w:t xml:space="preserve">типу. При этом следует учитывать, что в европейском уголовном процессе в последнее время наметилась и реализуется тенденция, ориентированная на примат прокурорского дознания над предварительным следствием, что наблюдается фактически и в российском уголовном процессе. </w:t>
      </w:r>
    </w:p>
    <w:p>
      <w:pPr>
        <w:pStyle w:val="Footnote"/>
        <w:ind w:firstLine="397"/>
        <w:jc w:val="both"/>
        <w:rPr/>
      </w:pPr>
      <w:r>
        <w:rPr>
          <w:spacing w:val="-2"/>
        </w:rPr>
        <w:t>Данная модель предусматривает организацию предварительного расследования специальным органом дознания – судебной полицией, руководимой прокуратурой при активном контроле со стороны суда, оказывающего также вспомогательные функции по легализации доказательств, полученных сторонами. При этом судья, контролирующий</w:t>
      </w:r>
      <w:r>
        <w:rPr/>
        <w:t xml:space="preserve"> досудебное производство, не должен иметь особого статуса и не может быть ограниченным в разрешении дела, в котором он участвовал при досудебном производстве. </w:t>
      </w:r>
    </w:p>
    <w:p>
      <w:pPr>
        <w:pStyle w:val="Style15"/>
        <w:spacing w:before="0" w:after="0"/>
        <w:ind w:firstLine="397"/>
        <w:rPr/>
      </w:pPr>
      <w:r>
        <w:rPr>
          <w:rFonts w:cs="Times New Roman" w:ascii="Times New Roman" w:hAnsi="Times New Roman"/>
        </w:rPr>
        <w:t xml:space="preserve">Основными формами судебного контроля в досудебном производстве должны выступать </w:t>
      </w:r>
      <w:r>
        <w:rPr>
          <w:rFonts w:cs="Times New Roman" w:ascii="Times New Roman" w:hAnsi="Times New Roman"/>
          <w:i/>
        </w:rPr>
        <w:t>судейские следственные действия</w:t>
      </w:r>
      <w:r>
        <w:rPr>
          <w:rFonts w:cs="Times New Roman" w:ascii="Times New Roman" w:hAnsi="Times New Roman"/>
        </w:rPr>
        <w:t xml:space="preserve">, направленные не только на получение судебных доказательств, но и на ревизию законности принимаемых решений, а также </w:t>
      </w:r>
      <w:r>
        <w:rPr>
          <w:rFonts w:cs="Times New Roman" w:ascii="Times New Roman" w:hAnsi="Times New Roman"/>
          <w:i/>
        </w:rPr>
        <w:t>предварительные судебные слушания,</w:t>
      </w:r>
      <w:r>
        <w:rPr>
          <w:rFonts w:cs="Times New Roman" w:ascii="Times New Roman" w:hAnsi="Times New Roman"/>
        </w:rPr>
        <w:t xml:space="preserve"> выступающие средствами проверки законности и обоснованности ограничения конституционных прав граждан.</w:t>
      </w:r>
    </w:p>
    <w:p>
      <w:pPr>
        <w:pStyle w:val="ConsNonformat"/>
        <w:widowControl/>
        <w:tabs>
          <w:tab w:val="clear" w:pos="708"/>
          <w:tab w:val="left" w:pos="3060" w:leader="none"/>
        </w:tabs>
        <w:ind w:firstLine="397"/>
        <w:jc w:val="both"/>
        <w:rPr/>
      </w:pPr>
      <w:r>
        <w:rPr>
          <w:rFonts w:cs="Times New Roman" w:ascii="Times New Roman" w:hAnsi="Times New Roman"/>
        </w:rPr>
        <w:t xml:space="preserve">Кроме того, соискателем предлагается введение </w:t>
      </w:r>
      <w:r>
        <w:rPr>
          <w:rFonts w:cs="Times New Roman" w:ascii="Times New Roman" w:hAnsi="Times New Roman"/>
          <w:i/>
        </w:rPr>
        <w:t>института государственной адвокатуры</w:t>
      </w:r>
      <w:r>
        <w:rPr>
          <w:rFonts w:cs="Times New Roman" w:ascii="Times New Roman" w:hAnsi="Times New Roman"/>
        </w:rPr>
        <w:t xml:space="preserve">, то есть альтернативной ныне действующей, что обеспечит возможность профессионального правового содействия всем в этом нуждающимся, а также позволит разрешить существующие организационные и кадровые проблемы деятельности адвокатского сообщества, повысит уровень и эффективность защитительной деятельности. В контексте обеспечения равноправия сторон рассматривается также необходимость формирования </w:t>
      </w:r>
      <w:r>
        <w:rPr>
          <w:rFonts w:cs="Times New Roman" w:ascii="Times New Roman" w:hAnsi="Times New Roman"/>
          <w:i/>
        </w:rPr>
        <w:t xml:space="preserve">независимых экспертных учреждений. 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 xml:space="preserve">Результаты проведенного исследования сущности и значения, предпосылок и основных направлений распространения действия равноправия сторон на отечественное досудебное производство по уголовным делам позволили соискателю предложить </w:t>
      </w:r>
      <w:r>
        <w:rPr>
          <w:i/>
          <w:sz w:val="20"/>
        </w:rPr>
        <w:t>в заключение</w:t>
      </w:r>
      <w:r>
        <w:rPr>
          <w:sz w:val="20"/>
        </w:rPr>
        <w:t xml:space="preserve"> диссертации теоретическую модель его процедурного и организационно-правового построения в контексте определения оптимального баланса процессуальных возможностей сторон.</w:t>
      </w:r>
    </w:p>
    <w:p>
      <w:pPr>
        <w:pStyle w:val="TextBodyIndent"/>
        <w:widowControl w:val="false"/>
        <w:spacing w:before="240" w:after="240"/>
        <w:ind w:hanging="0"/>
        <w:rPr/>
      </w:pPr>
      <w:r>
        <w:rPr>
          <w:i/>
          <w:sz w:val="20"/>
        </w:rPr>
        <w:t>Основные положения диссертационного исследования опубликованы в следующих научных и учебно-методических работах</w:t>
      </w:r>
      <w:r>
        <w:rPr>
          <w:b w:val="false"/>
          <w:sz w:val="20"/>
        </w:rPr>
        <w:t>:</w:t>
      </w:r>
    </w:p>
    <w:p>
      <w:pPr>
        <w:pStyle w:val="TextBodyIndent"/>
        <w:widowControl w:val="false"/>
        <w:ind w:firstLine="397"/>
        <w:jc w:val="left"/>
        <w:rPr/>
      </w:pPr>
      <w:r>
        <w:rPr>
          <w:b w:val="false"/>
          <w:i/>
          <w:sz w:val="20"/>
          <w:lang w:val="en-US"/>
        </w:rPr>
        <w:t>I</w:t>
      </w:r>
      <w:r>
        <w:rPr>
          <w:b w:val="false"/>
          <w:i/>
          <w:sz w:val="20"/>
        </w:rPr>
        <w:t>.</w:t>
      </w:r>
      <w:r>
        <w:rPr>
          <w:b w:val="false"/>
          <w:i/>
          <w:sz w:val="20"/>
          <w:lang w:val="en-US"/>
        </w:rPr>
        <w:t> </w:t>
      </w:r>
      <w:r>
        <w:rPr>
          <w:b w:val="false"/>
          <w:i/>
          <w:spacing w:val="-2"/>
          <w:sz w:val="20"/>
        </w:rPr>
        <w:t>Статьи, опубликованные в ведущих рецензируемых журналахи изданиях, указан</w:t>
      </w:r>
      <w:r>
        <w:rPr>
          <w:b w:val="false"/>
          <w:i/>
          <w:sz w:val="20"/>
        </w:rPr>
        <w:t>ных в перечне ВАК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1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Равноправие сторон в русском и советском уголовном процессе // Омский научный вестник. – 2006. – № 5 (40) – 0,6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2. </w:t>
      </w:r>
      <w:r>
        <w:rPr>
          <w:i/>
          <w:sz w:val="20"/>
        </w:rPr>
        <w:t xml:space="preserve">Деришев Ю.В., Романовский М.Э. </w:t>
      </w:r>
      <w:r>
        <w:rPr>
          <w:sz w:val="20"/>
        </w:rPr>
        <w:t>Оптимизация уголовного досудебного производства в контексте равенства прав сторон // Омский научный вестник. – 2006. – № 5 (40) – 0,5 п.л. (авторство не разделено).</w:t>
      </w:r>
    </w:p>
    <w:p>
      <w:pPr>
        <w:pStyle w:val="TextBodyIndent"/>
        <w:widowControl w:val="false"/>
        <w:ind w:firstLine="397"/>
        <w:jc w:val="left"/>
        <w:rPr/>
      </w:pPr>
      <w:r>
        <w:rPr>
          <w:b w:val="false"/>
          <w:i/>
          <w:sz w:val="20"/>
          <w:lang w:val="en-US"/>
        </w:rPr>
        <w:t>II</w:t>
      </w:r>
      <w:r>
        <w:rPr>
          <w:b w:val="false"/>
          <w:i/>
          <w:sz w:val="20"/>
        </w:rPr>
        <w:t>. В иных изданиях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3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Значение обстоятельств, смягчающих и отягчающих ответственность, при формулировании обвинения на предварительном следствии // Правовые и тактические вопросы борьбы с преступностью : межвузовский сборник научных трудов. – Омск : Омская высшая школа милиции МВД СССР, 1987. – 0,4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4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Роль обстоятельств, смягчающих и отягчающих уголовную ответственность, при применении органами расследования меры пресечения – заключение под стражу // Совершенствование правоохранительной деятельности органов внутренних дел в свете решений </w:t>
      </w:r>
      <w:r>
        <w:rPr>
          <w:sz w:val="20"/>
          <w:lang w:val="en-US"/>
        </w:rPr>
        <w:t>XXVII</w:t>
      </w:r>
      <w:r>
        <w:rPr>
          <w:sz w:val="20"/>
        </w:rPr>
        <w:t xml:space="preserve"> съезда КПСС : межвузовский сборник научных трудов. – М. : Московская высшая школа милиции МВД СССР, 1987. – 0,4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5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Обстоятельства, смягчающие и отягчающие уголовную ответственность, как элемент предмета доказывания // Укрепление законности и правопорядка, усиление охраны прав и законных интересов граждан в правоприменительной деятельности органов внутренних дел : межвузовский сборник научных трудов. – М. : Московская высшая школа милиции МВД СССР, 1988. – 0,2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6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Смягчающие и отягчающие обстоятельства как элемент основания освобождения от уголовной ответственности // Уголовно-процессуальные и криминалистические проблемы правоприменительной деятельности: Межвузовский сборник научных трудов. – Омск : Омская высшая школа милиции МВД СССР, 1989. – 0,4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7. </w:t>
      </w:r>
      <w:r>
        <w:rPr>
          <w:i/>
          <w:sz w:val="20"/>
        </w:rPr>
        <w:t>Романовский М.Э., Тимошенко С.Е</w:t>
      </w:r>
      <w:r>
        <w:rPr>
          <w:sz w:val="20"/>
        </w:rPr>
        <w:t>. Характеристика как источник доказательств о личности обвиняемого // Уголовное досудебное производство: проблемы теории и практики : материалы межвузовской научно-практической конференции (6 октября 2004 г.). – Омск : Омский юридический институт, 2004. – 0,2 п.л. (авторство не разделено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8. </w:t>
      </w:r>
      <w:r>
        <w:rPr>
          <w:i/>
          <w:sz w:val="20"/>
        </w:rPr>
        <w:t>Деришев Ю.В., Романовский М.Э.</w:t>
      </w:r>
      <w:r>
        <w:rPr>
          <w:sz w:val="20"/>
        </w:rPr>
        <w:t xml:space="preserve"> К вопросу о правовых средствах и возможностях защитника в уголовном досудебном производстве // Соотношение досудебного и судебного производства: вопросы права, процесса и криминалистики : материалы межвузовской научно-практической конференции (16 февраля 2006 г.). – Омск : Омский юридический институт, 2006. – 0,5 п.л. (авторство не разделено)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9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Проблема равенства процессуальных возможностей сторон на предварительном следствии по УПК РСФСР 1960 года // Соотношение досудебного и судебного производства: вопросы права, процесса и криминалистики : материалы межвузовской научно-практической конференции (16 февраля 2006 г.). – Омск : Омский юридический институт, 2006. – 0,3 п.л.</w:t>
      </w:r>
    </w:p>
    <w:p>
      <w:pPr>
        <w:pStyle w:val="Normal"/>
        <w:widowControl w:val="false"/>
        <w:ind w:firstLine="397"/>
        <w:jc w:val="both"/>
        <w:rPr/>
      </w:pPr>
      <w:r>
        <w:rPr>
          <w:sz w:val="20"/>
        </w:rPr>
        <w:t>10. </w:t>
      </w:r>
      <w:r>
        <w:rPr>
          <w:i/>
          <w:sz w:val="20"/>
        </w:rPr>
        <w:t>Романовский М.Э.</w:t>
      </w:r>
      <w:r>
        <w:rPr>
          <w:sz w:val="20"/>
        </w:rPr>
        <w:t xml:space="preserve"> Разделение функций уголовного судопроизводства как основа равноправия сторон обвинения и защиты // Международные юридические чтения : материалы международной научно-практической конференции (12 апреля 2006 г.). – Омск : Омский юридический институт, 2006. – Ч. 4. – 0,4 п.л.</w:t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/>
      </w:pPr>
      <w:r>
        <w:rPr/>
        <w:t>Подписано в печать 13.11.2006. Формат 60х80/16. Бумага офсетная № 1.</w:t>
      </w:r>
    </w:p>
    <w:p>
      <w:pPr>
        <w:pStyle w:val="TextBody"/>
        <w:spacing w:before="0" w:after="0"/>
        <w:jc w:val="center"/>
        <w:rPr/>
      </w:pPr>
      <w:r>
        <w:rPr/>
        <w:t>Усл.-печ. л. 2. Тираж 150 экз. Заказ №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Типография «Альбион»</w:t>
      </w:r>
    </w:p>
    <w:p>
      <w:pPr>
        <w:pStyle w:val="Normal"/>
        <w:widowControl w:val="false"/>
        <w:ind w:firstLine="397"/>
        <w:jc w:val="center"/>
        <w:rPr>
          <w:sz w:val="20"/>
        </w:rPr>
      </w:pPr>
      <w:r>
        <w:rPr>
          <w:sz w:val="20"/>
        </w:rPr>
        <w:t>(г. Омск, ул. Орджоникидзе, 4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85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PragmaticaC;Courier New" w:hAnsi="PragmaticaC;Courier New" w:cs="PragmaticaC;Courier New"/>
      <w:sz w:val="16"/>
      <w:vertAlign w:val="superscript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3">
    <w:name w:val="Рабочий"/>
    <w:basedOn w:val="Normal"/>
    <w:qFormat/>
    <w:pPr>
      <w:overflowPunct w:val="false"/>
      <w:autoSpaceDE w:val="false"/>
      <w:ind w:firstLine="144"/>
      <w:jc w:val="both"/>
      <w:textAlignment w:val="baseline"/>
    </w:pPr>
    <w:rPr>
      <w:rFonts w:ascii="Arial" w:hAnsi="Arial" w:cs="Arial"/>
      <w:spacing w:val="-4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Работа_Сноска"/>
    <w:basedOn w:val="Footnote"/>
    <w:qFormat/>
    <w:pPr>
      <w:overflowPunct w:val="false"/>
      <w:autoSpaceDE w:val="false"/>
      <w:ind w:firstLine="144"/>
      <w:jc w:val="both"/>
      <w:textAlignment w:val="baseline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60" w:after="100"/>
      <w:ind w:firstLine="480"/>
      <w:jc w:val="both"/>
    </w:pPr>
    <w:rPr>
      <w:rFonts w:ascii="Arial" w:hAnsi="Arial" w:cs="Arial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0:55:00Z</dcterms:created>
  <dc:creator>User</dc:creator>
  <dc:description/>
  <cp:keywords/>
  <dc:language>en-US</dc:language>
  <cp:lastModifiedBy>1</cp:lastModifiedBy>
  <cp:lastPrinted>2006-11-15T16:17:00Z</cp:lastPrinted>
  <dcterms:modified xsi:type="dcterms:W3CDTF">2006-11-22T10:37:00Z</dcterms:modified>
  <cp:revision>4</cp:revision>
  <dc:subject/>
  <dc:title>МИНИСТЕРСТВО ВНУТРЕННИХ ДЕЛ РОССИЙСКОЙ ФЕДЕРАЦИИ</dc:title>
</cp:coreProperties>
</file>