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ЕВА ГАЛИН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МЕЖКУЛЬТУРНОЙ КОМПЕТЕН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ОВ В ДЕЛОВОМ ОБЩ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материале преподавания иностранных языков в вузе)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0.08 – теория и методика профессионального образования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20"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ЕФЕРАТ</w:t>
      </w:r>
    </w:p>
    <w:p>
      <w:pPr>
        <w:pStyle w:val="Normal"/>
        <w:spacing w:lineRule="exact" w:line="220"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ертации на соискание ученой степени кандидата педагогических наук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лябинск, 2008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на кафедре социально-гуманитарных дисципли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ала ФГОУ ВПО «Южно-Уральский государственный университе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. Миасс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учный руководитель:</w:t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 w:val="false"/>
              <w:autoSpaceDE w:val="false"/>
              <w:ind w:left="3540" w:hanging="3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едагогических наук, профессо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алугина Татьяна Григорь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фициальные оппоненты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едагогических наук, профессо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якова Татьяна Николае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педагогических наук, доцен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чкова Лариса Вячеславо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дущая организаци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У ВПО «Оренбургский государственный педагогический университет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540" w:hanging="3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щита состоится «27» мая 2008 года в 10 часов на заседании диссертационного совета Д 212. 298. 11 в Южно-Уральском государственном университете по адресу: г. Челябинск, пр. Ленина, 16, в ауд.1001.Текст автореферата размещен на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s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ФГОУ ВПО «Южно-Уральский государственный университет» «26» апрел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диссертацией можно ознакомиться в библиотеке Южно-Уральского государственного университ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еферат разослан «26» апреля 2008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й секретарь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1687195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ндидат педагогических наук, </w:t>
        <w:tab/>
        <w:tab/>
        <w:tab/>
        <w:tab/>
        <w:tab/>
        <w:tab/>
        <w:t>Н.Ю.Кийкова</w:t>
        <w:tab/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9400</wp:posOffset>
                </wp:positionH>
                <wp:positionV relativeFrom="paragraph">
                  <wp:posOffset>466725</wp:posOffset>
                </wp:positionV>
                <wp:extent cx="5334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36.75pt;width:4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ис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блема исследования</w:t>
      </w:r>
      <w:r>
        <w:rPr>
          <w:color w:val="000000"/>
          <w:sz w:val="28"/>
          <w:szCs w:val="28"/>
        </w:rPr>
        <w:t xml:space="preserve"> заключается в поиске и научном обосновании путей эффективной организации процесса формирования межкультурной компетентности студентов в деловом общении при обучении иностранным языкам в вуз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Актуальность проблемы исследования. </w:t>
      </w:r>
      <w:r>
        <w:rPr>
          <w:color w:val="000000"/>
          <w:sz w:val="28"/>
          <w:szCs w:val="28"/>
        </w:rPr>
        <w:t>Интеграция России в мировое сообщество, увеличивающиеся масштабы межкультурной коммуникации обусловили потребность в специалистах, способных адаптироваться в межкультурной среде, готовых к сотрудничеству и координации профессиональной деятельности в рамках диалога культу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дача формирования межкультурной компетентности студентов вузов нашла отражение в официальных документах (Закон РФ «Об образовании»; «Концепция модернизации российского образования до 2010 года»; Федеральный закон «О высшем и послевузовском профессиональном образовании»), в которых обозначена целевая установка на конечный результат деятельности учебного заведения – ключевые компетенции. В документах отмечается, что на современном этапе развития России особую важность приобретают факторы коммуникабельности, толерантности, владения иностранными язы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истеме </w:t>
      </w:r>
      <w:r>
        <w:rPr>
          <w:color w:val="000000"/>
          <w:sz w:val="28"/>
          <w:szCs w:val="28"/>
        </w:rPr>
        <w:t xml:space="preserve">высшего профессионального образования </w:t>
      </w:r>
      <w:r>
        <w:rPr>
          <w:sz w:val="28"/>
          <w:szCs w:val="28"/>
        </w:rPr>
        <w:t>эти положения определены декларативно и не получили дальнейшего развития в государственных стандартах в интересующем нас аспекте. Содержание программ языкового образования в вузах студентов нелингвистических специальностей не в состоянии удовлетворить потребности в профессиональной подготовке студента, способного к продуктивному деловому общению на основе сформированной межкультурной компетентно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хронизация систем высшего профессионального образования европейских стран, обусловленная подписанием Болонской конвенции, предполагает решение важных задач, связанных с качеством профессиональной подготовки на основе компетентностного подхода в обучении, т. к. европейские стандарты высшего образования ориентированы на показатели результата обучения: компетентность, готовность к выполнению профессиональных функ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убокие изменения в сфере высшего профессионального образования, новые требования к качеству профессиональной подготовки студентов выдвигают на первый план повышение требований к языковому образованию студентов, в частности, к уровню сформированности </w:t>
      </w:r>
      <w:r>
        <w:rPr>
          <w:sz w:val="28"/>
          <w:szCs w:val="28"/>
        </w:rPr>
        <w:t>межкультурной компетентности студентов в деловом общении, кото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является предпосылкой дополнительных возможностей реализации личности в профессиональной сфере и становится жизненной необходимостью, т. к. а) расширяет возможности выбора жизненного пути и саморазвития личности; б) способствует реализации жизненных целей; в) содействует социальной самозащите личности, созданию для себя и общества режима наилучшего благоприятств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результаты научных исследований свидетельствуют о том, что </w:t>
      </w:r>
      <w:r>
        <w:rPr>
          <w:sz w:val="28"/>
          <w:szCs w:val="28"/>
        </w:rPr>
        <w:t>межкультурная компетентность студентов в деловом общении</w:t>
      </w:r>
      <w:r>
        <w:rPr>
          <w:color w:val="000000"/>
          <w:sz w:val="28"/>
          <w:szCs w:val="28"/>
        </w:rPr>
        <w:t xml:space="preserve"> не соответствует современным требованиям. Данные проведенного нами исследования показали, что у большинства студентов (90,3 %) уровень межкультурной компетентности в деловом общении оценивается как низкий. Одной из причин сложившейся ситуации является </w:t>
      </w:r>
      <w:r>
        <w:rPr>
          <w:sz w:val="28"/>
          <w:szCs w:val="28"/>
        </w:rPr>
        <w:t>особенность профессиональной подготовки студентов в неязыковых вузах, где приоритетными выступают профильные дисциплины, вследствие чего резервы предмета «иностранный язык» являются недостаточн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фессиональной подготовки будущих специалистов отражены в научных исследованиях таких ученых, как Ю. К. Бабанский, А. С. Белкин, А. А. Вербицкий, Э. Ф. Зеер, И. Я. Лернер, А. И. Климов, А. Я. Найн, В. А. Сластенин и др.;</w:t>
      </w:r>
      <w:r>
        <w:rPr>
          <w:color w:val="000000"/>
          <w:sz w:val="28"/>
          <w:szCs w:val="28"/>
        </w:rPr>
        <w:t xml:space="preserve"> коммуникативный компонент общения активно разрабатывали В. В. Давыдов, Л. С. Выготский, А. А. Леонтьев, А. 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 Бодалев, Л. И. Савва и др.; исследованием межкультурной компетентности занимались И. Л. Бим, Н. Н. Болдырев, Н. Д. Гальскова, Т. В. Елизарова, Е. Н. Соловова, С. Г. </w:t>
      </w:r>
      <w:r>
        <w:rPr>
          <w:sz w:val="28"/>
          <w:szCs w:val="28"/>
        </w:rPr>
        <w:t xml:space="preserve">Тер-Минасова </w:t>
      </w:r>
      <w:r>
        <w:rPr>
          <w:color w:val="000000"/>
          <w:sz w:val="28"/>
          <w:szCs w:val="28"/>
        </w:rPr>
        <w:t xml:space="preserve">и др.; </w:t>
      </w:r>
      <w:r>
        <w:rPr>
          <w:sz w:val="28"/>
          <w:szCs w:val="28"/>
        </w:rPr>
        <w:t>отдельные аспекты процесса формирования межкультурного делового общения отражены в диссертационных исследованиях Г. В. Белой, Г. И. Богина, Г. К. Борозенец, Л. Ф. Гайсиной, Д. Б. Гудкова, Л. Р. Слобожанкиной и д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следования ученых отражают многообразие научных идей и практических подходов к решению проблемы формирования межкультурной компетентности в деловом общении, к раскрытию национально-культурных особенностей делового общения и взаимодействия культур. Однако, несмотря на существующий интерес ученых и значительность полученных результатов, аспект </w:t>
      </w:r>
      <w:r>
        <w:rPr>
          <w:color w:val="000000"/>
          <w:sz w:val="28"/>
          <w:szCs w:val="28"/>
        </w:rPr>
        <w:t>формирования межкультурной компетентности студентов в деловом общ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бучении иностранным языкам в вузе,</w:t>
      </w:r>
      <w:r>
        <w:rPr>
          <w:sz w:val="28"/>
          <w:szCs w:val="28"/>
        </w:rPr>
        <w:t xml:space="preserve"> педагогические условия реализации моделей, обеспечивающих эффективность данного процесса, являются малоразработанны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ем самым обнаруживается </w:t>
      </w:r>
      <w:r>
        <w:rPr>
          <w:b/>
          <w:sz w:val="28"/>
          <w:szCs w:val="28"/>
        </w:rPr>
        <w:t>обострение противореч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 xml:space="preserve">социально-педагогического уровня </w:t>
      </w:r>
      <w:r>
        <w:rPr>
          <w:sz w:val="28"/>
          <w:szCs w:val="28"/>
        </w:rPr>
        <w:t xml:space="preserve">– между возросшей потребностью современного общества к высокому уровню межкультурной коммуникативной компетентности специалистов и недостаточным уровнем сформированности межкультурной компетентности студентов в деловом общении  </w:t>
      </w:r>
      <w:r>
        <w:rPr>
          <w:color w:val="000000"/>
          <w:sz w:val="28"/>
          <w:szCs w:val="28"/>
        </w:rPr>
        <w:t>при обучении иностранным языкам в вуз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учно-теоретического уровня</w:t>
      </w:r>
      <w:r>
        <w:rPr>
          <w:sz w:val="28"/>
          <w:szCs w:val="28"/>
        </w:rPr>
        <w:t xml:space="preserve"> – между необходимостью создания модели формирования межкультурной компетентности студентов вузов в деловом общении и недостаточной разработанностью её теоретико-методологической основ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8"/>
          <w:szCs w:val="28"/>
        </w:rPr>
        <w:t>научно-методического уровня</w:t>
      </w:r>
      <w:r>
        <w:rPr>
          <w:sz w:val="28"/>
          <w:szCs w:val="28"/>
        </w:rPr>
        <w:t xml:space="preserve"> – между насущной потребностью вузов в совершенствовании процесса формирования межкультурной компетентности в деловом общении студентов в ходе их обучения иностранному языку и недостаточным уровнем его научно-методического обеспечения в педагогической науке и практике, не позволяющим в полной мере реализовать современные цели профессиональной подготовки студ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ажность и актуальность рассматриваемой проблемы, ее недостаточная теоретическая и практическая разработанность обусловили выбор темы исследования: </w:t>
      </w:r>
      <w:r>
        <w:rPr>
          <w:b/>
          <w:sz w:val="28"/>
          <w:szCs w:val="28"/>
        </w:rPr>
        <w:t>«Формирование межкультурной компетентности студентов в деловом общении (на материале преподавания иностранных языков в вузе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обоснование модели формирования межкультурной компетентности студентов в деловом общении при обучении иностранным языкам в вузе, комплекса педагогических условий и средств её ре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профессиональная подготовка студентов в вуз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2"/>
          <w:sz w:val="28"/>
          <w:szCs w:val="28"/>
        </w:rPr>
        <w:t>Предмет исследования</w:t>
      </w:r>
      <w:r>
        <w:rPr>
          <w:spacing w:val="2"/>
          <w:sz w:val="28"/>
          <w:szCs w:val="28"/>
        </w:rPr>
        <w:t xml:space="preserve"> – процесс формирования межкультурной компетентности студентов в деловом общении при обучении иностранным языкам в вуз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 исследования:</w:t>
      </w:r>
      <w:r>
        <w:rPr>
          <w:sz w:val="28"/>
          <w:szCs w:val="28"/>
        </w:rPr>
        <w:t xml:space="preserve"> процесс формирования межкультурной компетентности студентов в деловом общении при обучении иностранным языкам в вузе будет эффективным, есл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 xml:space="preserve">создать на основе системного, деятельностного и контекстного подходов модель формирования межкультурной компетентности студентов в деловом общении, включающую блоки: </w:t>
      </w:r>
      <w:r>
        <w:rPr>
          <w:sz w:val="28"/>
          <w:szCs w:val="28"/>
        </w:rPr>
        <w:t>операциональный, поведенческий, диагностическ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еализовать комплекс педагогических условий эффективного функционирования модели, представляющий: а) активное включение студентов в квазипрофессиональную деятельность на основе коммуникативных игр; б) организацию сотрудничества, ориентированного на создание ситуаций успеха обучающихся; в) использование методик организации и оценки квазипрофессиональн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азработать методику организации и оценки квазипрофессиональной деятельности, включающую методические рекомендации а) по изменению существующей системы оценки достижений студентов; б) по активизации процесса формирования коммуникативных умений и навыков студентов на основе описанного алгоритма действий; по созданию учебно-методических материалов, дидактически адаптированных к цели об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вленной целью, предметом и гипотезой исследования были определены следующ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выявить теоретико-методологические и методические предпосылки проблемы формирования межкультурной компетентности студентов вузов в деловом общении и на их основе выделить причины реального состояния исследуемой проблем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азработать и экспериментально проверить модель формирования межкультурной компетентности студентов вузов в деловом общении и комплекс педагогических условий её реал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 xml:space="preserve">разработать и апробировать методику организации процесса формирования межкультурной компетентности студентов в деловом общении </w:t>
      </w:r>
      <w:r>
        <w:rPr>
          <w:sz w:val="28"/>
          <w:szCs w:val="28"/>
        </w:rPr>
        <w:t>при обучении иностранным языкам в вуз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Теоретико-методологической основой исследования</w:t>
      </w:r>
      <w:r>
        <w:rPr>
          <w:color w:val="000000"/>
          <w:sz w:val="28"/>
          <w:szCs w:val="28"/>
        </w:rPr>
        <w:t xml:space="preserve"> послужили идеи и положения системного подхода (С. И. Архангельский, И. В. Блауберг, М. Е. Бершадский, Ю. А. Конаржевский и др.); деятельностного и личностного подходов (К. А. Абульханова-Славская, Б. Г. Ананьев, Л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ыготский, А. Н. Леонтьев, С. Л. Рубинштейн, И. С. Якиманская и др.); контекстного подхода (И. Л. Бим, А. А. Вербицкий); положения теории личности (Л. С. Выготский, А. Н. Леонтьев, С. Л. Рубинштейн); концепции диалога культур (М. М. Бахтин, B. C. Библер, Ю. М. Лотман и др.); теории и методики педагогических исследований (С. И. Архангельский, Ю. К. Бабанский, В. И. Загвязинский, К. Ингенкамп и др.)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для нас имел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и коммуникативной деятельности и общения (Г. М. Андреева, В. А. Кан-Калик, А. А. Леонтьев и др.); исследования по гуманистической педагогике и сотрудничеству (А. С. Белкин, Е. В. Бондаревская, Т. Г. Калугина, Р. Роджерс и др.), теории межкультурной коммуникации (В. М. Верещагин, Н. Д. Гальскова, Н. И. Гез, И. А. Зимняя В. Г. Костомаров, В. В. Сафонова, Е. Н. Соловова, С. Г. Тер-Минасова и др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, база проведения исследования</w:t>
      </w:r>
      <w:r>
        <w:rPr>
          <w:color w:val="000000"/>
          <w:sz w:val="28"/>
          <w:szCs w:val="28"/>
        </w:rPr>
        <w:t>. Экспериментальная работа проводилась в филиале Южно-Уральского государственного университета в г. Миассе, в Челябинском институте (филиале) Российского государственного торгово-экономического университета, в Миасском учебном центре предвузовской подготовки «Школа вузов». Всего в эксперименте приняли участие 332 студента и 17 преподавателей вуз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исследова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ервом этапе </w:t>
      </w:r>
      <w:r>
        <w:rPr>
          <w:color w:val="000000"/>
          <w:sz w:val="28"/>
          <w:szCs w:val="28"/>
        </w:rPr>
        <w:t xml:space="preserve">(2002 – 2003 гг.) </w:t>
      </w:r>
      <w:r>
        <w:rPr>
          <w:sz w:val="28"/>
          <w:szCs w:val="28"/>
        </w:rPr>
        <w:t xml:space="preserve">была определена проблема исследования, уточнялись объект, предмет, цель, задачи, понятийный аппарат исследования. Изучалась философская, психолого-педагогическая и специальная литература, определялись теоретико-методологические основания исследования, проводился анализ учебных планов, программ по исследуемой проблеме. В эти же сроки был проведен констатирующий эксперимент, осуществлен первичный сбор и анализ эмпирического материала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втором этап</w:t>
      </w:r>
      <w:r>
        <w:rPr>
          <w:sz w:val="28"/>
          <w:szCs w:val="28"/>
        </w:rPr>
        <w:t xml:space="preserve">е (2003 – 2005 гг.) была разработана модель </w:t>
      </w:r>
      <w:r>
        <w:rPr>
          <w:color w:val="000000"/>
          <w:sz w:val="28"/>
          <w:szCs w:val="28"/>
        </w:rPr>
        <w:t>формирования межкультурной компетентности студентов в деловом общении</w:t>
      </w:r>
      <w:r>
        <w:rPr>
          <w:sz w:val="28"/>
          <w:szCs w:val="28"/>
        </w:rPr>
        <w:t xml:space="preserve">; выделен, обоснован и экспериментально проверен комплекс педагогических условий, направленных на эффективное функционирование модели; разработана методика, подготовлены методические рекомендации и пособия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(2005 – 2007 гг.) осуществлялись обработка, анализ и интерпретация результатов проведенного эксперимента, уточнены основные выводы, обобщен, систематизирован и оформлен материал диссертации. 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теоретические –</w:t>
      </w:r>
      <w:r>
        <w:rPr>
          <w:szCs w:val="28"/>
        </w:rPr>
        <w:t xml:space="preserve"> </w:t>
      </w:r>
      <w:r>
        <w:rPr>
          <w:sz w:val="28"/>
          <w:szCs w:val="28"/>
        </w:rPr>
        <w:t>теоретический анализ философской, педагогической, психологической, социологической, методической литературы по исследуемой проблеме, системный анализ, анализ нормативных документов высшего профессионального образования, моделирование педагогического процесса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пирические – изучение и обобщение передового педагогического опыта, педагогическое наблюдение (прямое и косвенное), беседа, анкетирование, тестирование, экспертная оценка, изучение результатов деятельности студентов, констатирующий и формирующий эксперименты, обобщение, интерпретация, качественный и количественный анализ результатов, математические и статистические методы вторичной обработки результатов с применением компьютерной техники, методы наглядного представления результатов эксперимента</w:t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Научная новизна результатов исследования</w:t>
      </w:r>
      <w:r>
        <w:rPr>
          <w:sz w:val="28"/>
          <w:szCs w:val="28"/>
        </w:rPr>
        <w:t xml:space="preserve"> состоит в том, что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разработана модель </w:t>
      </w:r>
      <w:r>
        <w:rPr>
          <w:color w:val="000000"/>
          <w:sz w:val="28"/>
          <w:szCs w:val="28"/>
        </w:rPr>
        <w:t xml:space="preserve">формирования межкультурной компетентности студентов в деловом общении при обучении иностранным языкам в вузе </w:t>
      </w:r>
      <w:r>
        <w:rPr>
          <w:sz w:val="28"/>
          <w:szCs w:val="28"/>
        </w:rPr>
        <w:t>на основе системного, деятельностного и контекстного подходов, способствующая реализации современных целей профессиональной подготовки студентов, отличающаяся содержательным наполнением, представленным взаимосвязанными и взаимообусловленными блоками (операциональным, поведенческим, диагностическим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пределен  комплекс педагогических условий а) </w:t>
      </w:r>
      <w:r>
        <w:rPr>
          <w:color w:val="000000"/>
          <w:sz w:val="28"/>
          <w:szCs w:val="28"/>
        </w:rPr>
        <w:t>активное включение студентов в квазипрофессиональную деятельность на основе коммуникативных игр; б) организацию сотрудничества, ориентированного на создание ситуаций успеха обучающихся; в) использование методик организации и оценки квазипрофессиональной деятельности,</w:t>
      </w:r>
      <w:r>
        <w:rPr>
          <w:sz w:val="28"/>
          <w:szCs w:val="28"/>
        </w:rPr>
        <w:t xml:space="preserve"> позитивно влияющий на эффективность функционирования модели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обоснованы средства формирования межкультурной компетентности студентов вузов в деловом общении, включающие методические рекомендации а) по изменению системы оценки достижений студентов в деловом межкультурном общении на основе </w:t>
      </w:r>
      <w:r>
        <w:rPr>
          <w:color w:val="000000"/>
          <w:w w:val="101"/>
          <w:sz w:val="28"/>
          <w:szCs w:val="28"/>
        </w:rPr>
        <w:t xml:space="preserve">критериально-ориентированного подхода, б) по </w:t>
      </w:r>
      <w:r>
        <w:rPr>
          <w:sz w:val="28"/>
          <w:szCs w:val="28"/>
        </w:rPr>
        <w:t>активизации коммуникативных умений и навыков студентов на основе описанного алгоритма действий; учебно-методические материалы, дидактически адаптированные к цели обуч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Теоретическая значимость результатов исследования определяется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кладом в развитие компетентностного подхода применительно к преподаванию иностранных языков в вузе, на основе которого уточнено понятие «межкультурная компетентность студентов в деловом общении» и выделена сущностная характеристика исследуемой компетентности, позволяющая ориентировать целевую установку на развитие необходимых личностных качеств студентов, представленных компонентами: содержательно-операциональным, мотивационным, рефлексивным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едставлением содержательной характеристики структурных компонентов делового общения, включающей: цели, основные элементы, компоненты, формы, содержание, коммуникационные барьеры, каналы коммуникации, трудности общения, внешние характеристики, психотехнические приемы, социальные роли и уровни делового общени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скрытием сущности, структуры и значимости межкультурной компетентности в деловом общении в профессиональной подготовке студентов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ыявлением и теоретическим обоснованием необходимых средств организации процесса формирования межкультурной компетентности студентов нелингвистических специальностей в деловом общении, представленных компонентами адаптивной, практико-ориентированной методик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Результаты исследования могут служить теоретическим основанием для дальнейшего исследования специфики формирования межкультурной компетентности в деловом общении на различных этапах профессиональной подготовки студентов вузов.</w:t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Практическая значимость результатов исследования заключается</w:t>
      </w:r>
      <w:r>
        <w:rPr>
          <w:sz w:val="28"/>
          <w:szCs w:val="28"/>
        </w:rPr>
        <w:t>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в создании </w:t>
      </w:r>
      <w:r>
        <w:rPr>
          <w:color w:val="000000"/>
          <w:sz w:val="28"/>
          <w:szCs w:val="28"/>
        </w:rPr>
        <w:t>методик организации и оценки квазипрофессиональной деятельности студентов</w:t>
      </w:r>
      <w:r>
        <w:rPr>
          <w:sz w:val="28"/>
          <w:szCs w:val="28"/>
        </w:rPr>
        <w:t>, составляющими которых являются авторские методические рекомендации по изменению существующей системы оценки достижений студентов, по формированию коммуникативных умений и навыков студентов, на основе представленного алгоритма действий студентов; разработаны учебно-методические материалы, дидактически адаптированные к цели обучения, отраженные в учебно-методических пособиях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разработке и обосновании оценочно-критериального инструментария, включающего уровни, критерии, показатели для диагностики сформированности межкультурной компетентности студентов в деловом общен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Результаты настоящего исследования могут быть использованы в практике вузов в процессе профессиональной подготовки студентов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снованность и достоверность результатов исследования</w:t>
      </w:r>
      <w:r>
        <w:rPr>
          <w:sz w:val="28"/>
          <w:szCs w:val="28"/>
        </w:rPr>
        <w:t xml:space="preserve"> обеспечиваются анализом современных достижений психологической и педагогической наук; комплексной методикой исследования, соответствующей гипотезе, целям и задачам; воспроизводимостью и репрезентативностью полученных в ходе эксперимента данных, их количественным и качественным анализом; достаточной апробацией идей и результатов исследования в печати и на научно-практических конференциях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щиту выносятся следующие полож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</w:t>
        <w:tab/>
        <w:t>М</w:t>
      </w:r>
      <w:r>
        <w:rPr>
          <w:sz w:val="28"/>
          <w:szCs w:val="28"/>
        </w:rPr>
        <w:t>ежкультурная компетентность студентов в деловом общении</w:t>
      </w:r>
      <w:r>
        <w:rPr>
          <w:color w:val="000000"/>
          <w:sz w:val="28"/>
          <w:szCs w:val="28"/>
        </w:rPr>
        <w:t xml:space="preserve"> при обучении иностранным языкам в вузе формируется на основе модели, разработанной с позиций системного, деятельностного, контекстного подходов, включающей следующие компоненты: целеполагание, этапы развития, научные принципы, содержание, методику, критерии, показатели, уровни сформирова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</w:t>
        <w:tab/>
        <w:t>Комплекс педагогических условий, представляющий а) активное включение студентов в квазипрофессиональную деятельность на основе коммуникативных игр; б) организацию сотрудничества, ориентированного на создание ситуаций успеха обучающихся; в) использование методики организации и оценки квазипрофессиональной деятельности обеспечивает функционирование предложенной модел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</w:t>
        <w:tab/>
        <w:t xml:space="preserve">Адаптивная, практико-ориентированная методика </w:t>
      </w:r>
      <w:r>
        <w:rPr>
          <w:color w:val="000000"/>
          <w:sz w:val="28"/>
          <w:szCs w:val="28"/>
        </w:rPr>
        <w:t>формирования межкультурной компетентности студентов в деловом общении</w:t>
      </w:r>
      <w:r>
        <w:rPr>
          <w:sz w:val="28"/>
          <w:szCs w:val="28"/>
        </w:rPr>
        <w:t>, основанная на реализации принципов гуманизма, научности, сознательности и активности, паритетности и сотрудничества, профессиональной направленности, оптимальности, включающая два этапа и взаимосвязанную совокупность а) методов (проблемных, рефлексивных, диалоговых, игровых, интерактивных, тренинговых, стимулирования и др.); б) средств (личностно-ориентированных ситуаций, творческих, сюжетных и ролевых заданий, коммуникативных задач, игр, правил, предписаний, ситуаций успеха, пособий, методических рекомендаций и др.); в) форм (коммуникативных моно- и полиситуативных игр, деловых игр, кейс стади, тренингов, консультаций и др.), способствует эффективной реализации модели.</w:t>
      </w:r>
    </w:p>
    <w:p>
      <w:pPr>
        <w:pStyle w:val="Style15"/>
        <w:spacing w:lineRule="auto" w:line="240"/>
        <w:ind w:left="0" w:right="0" w:firstLine="720"/>
        <w:rPr>
          <w:szCs w:val="28"/>
        </w:rPr>
      </w:pPr>
      <w:r>
        <w:rPr>
          <w:b/>
          <w:szCs w:val="28"/>
        </w:rPr>
        <w:t>Апробация и внедрение результатов исследования</w:t>
      </w:r>
      <w:r>
        <w:rPr>
          <w:szCs w:val="28"/>
        </w:rPr>
        <w:t xml:space="preserve"> осуществлялись:</w:t>
      </w:r>
    </w:p>
    <w:p>
      <w:pPr>
        <w:pStyle w:val="Style15"/>
        <w:spacing w:lineRule="auto" w:line="240"/>
        <w:ind w:left="0" w:right="0" w:firstLine="720"/>
        <w:rPr/>
      </w:pPr>
      <w:r>
        <w:rPr>
          <w:szCs w:val="28"/>
        </w:rPr>
        <w:t>–</w:t>
      </w:r>
      <w:r>
        <w:rPr>
          <w:szCs w:val="28"/>
        </w:rPr>
        <w:tab/>
        <w:t>в педагогической деятельности в качестве преподавателя иностранного языка на основе разработанных методик для студентов факультета экономики, управления, права и электротехнического факультета филиала ЮУрГУ в г. Миассе;</w:t>
      </w:r>
    </w:p>
    <w:p>
      <w:pPr>
        <w:pStyle w:val="Style15"/>
        <w:spacing w:lineRule="auto" w:line="240"/>
        <w:ind w:left="0" w:right="0" w:firstLine="720"/>
        <w:rPr/>
      </w:pPr>
      <w:r>
        <w:rPr>
          <w:szCs w:val="28"/>
        </w:rPr>
        <w:t>–</w:t>
      </w:r>
      <w:r>
        <w:rPr>
          <w:szCs w:val="28"/>
        </w:rPr>
        <w:tab/>
        <w:t>посредством выступлений на международных конференциях («Развитие творческого мышления в процессе изучения иностранного языка», Челябинск, 2003; «Лингвистика, перевод и межкультурная коммуникация», Екатеринбург, 2005); межвузовских конференциях («Перевод и межкультурная коммуникация», Екатеринбург, 2003; «Воспитание профессиональных и социально-значимых качеств личности будущего специалиста экономической сферы деятельности», Челябинск, 2004; «Система менеджмента качества в языковой подготовке студентов: проблемы и перспективы», Челябинск, 2007) и научно-практических конференциях; на заседаниях кафедры СГД филиала ЮУрГУ в г. Миассе (2002–2007 гг.);</w:t>
      </w:r>
    </w:p>
    <w:p>
      <w:pPr>
        <w:pStyle w:val="Style15"/>
        <w:spacing w:lineRule="auto" w:line="240"/>
        <w:ind w:left="0" w:right="0" w:firstLine="720"/>
        <w:rPr/>
      </w:pPr>
      <w:r>
        <w:rPr>
          <w:szCs w:val="28"/>
        </w:rPr>
        <w:t>–</w:t>
      </w:r>
      <w:r>
        <w:rPr>
          <w:szCs w:val="28"/>
        </w:rPr>
        <w:tab/>
        <w:t>путем публикаций результатов исследования;</w:t>
      </w:r>
    </w:p>
    <w:p>
      <w:pPr>
        <w:pStyle w:val="Style15"/>
        <w:spacing w:lineRule="auto" w:line="240"/>
        <w:ind w:left="0" w:right="0" w:firstLine="720"/>
        <w:rPr/>
      </w:pPr>
      <w:r>
        <w:rPr>
          <w:szCs w:val="28"/>
        </w:rPr>
        <w:t>–</w:t>
      </w:r>
      <w:r>
        <w:rPr>
          <w:szCs w:val="28"/>
        </w:rPr>
        <w:tab/>
        <w:t>внедрением результатов диссертационного исследования в педагогическую практику учебных заведений.</w:t>
      </w:r>
    </w:p>
    <w:p>
      <w:pPr>
        <w:pStyle w:val="Style15"/>
        <w:spacing w:lineRule="auto" w:line="240"/>
        <w:ind w:left="0" w:right="0" w:firstLine="720"/>
        <w:rPr>
          <w:szCs w:val="28"/>
        </w:rPr>
      </w:pPr>
      <w:r>
        <w:rPr>
          <w:szCs w:val="28"/>
        </w:rPr>
        <w:t>По теме исследования имеется 12 публикаций, в том числе две статьи в журнале «Образование и наука», включенном в реестр журналов ВАК.</w:t>
      </w:r>
    </w:p>
    <w:p>
      <w:pPr>
        <w:pStyle w:val="Style15"/>
        <w:spacing w:lineRule="auto" w:line="240"/>
        <w:ind w:left="0" w:right="0" w:firstLine="720"/>
        <w:rPr/>
      </w:pPr>
      <w:r>
        <w:rPr>
          <w:b/>
        </w:rPr>
        <w:t>Объем и структура диссертации</w:t>
      </w:r>
      <w:r>
        <w:rPr/>
        <w:t>. Диссертация состоит из введения; двух глав, включающих таблицы, рисунки, графики; заключения; библиографического списка (202 источника).</w:t>
      </w:r>
    </w:p>
    <w:p>
      <w:pPr>
        <w:pStyle w:val="Style15"/>
        <w:spacing w:lineRule="exact" w:line="20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ОСНОВНОЕ СОДЕРЖАНИЕ ДИССЕРТАЦИИ</w:t>
      </w:r>
    </w:p>
    <w:p>
      <w:pPr>
        <w:pStyle w:val="Normal"/>
        <w:tabs>
          <w:tab w:val="clear" w:pos="709"/>
          <w:tab w:val="left" w:pos="-1560" w:leader="none"/>
        </w:tabs>
        <w:spacing w:lineRule="exact" w:line="360"/>
        <w:ind w:firstLine="720"/>
        <w:jc w:val="both"/>
        <w:rPr/>
      </w:pPr>
      <w:r>
        <w:rPr>
          <w:b/>
          <w:spacing w:val="-4"/>
          <w:sz w:val="28"/>
          <w:szCs w:val="28"/>
        </w:rPr>
        <w:t>Во введении</w:t>
      </w:r>
      <w:r>
        <w:rPr>
          <w:spacing w:val="-4"/>
          <w:sz w:val="28"/>
          <w:szCs w:val="28"/>
        </w:rPr>
        <w:t xml:space="preserve"> дается обоснование выбора темы исследования, ее актуальности, определяются объект, предмет, цель исследования, его гипотеза, задачи, научная новизна, теоретическая и практическая значимость исследования, представляются положения, выносимые на защиту.</w:t>
      </w:r>
    </w:p>
    <w:p>
      <w:pPr>
        <w:pStyle w:val="Normal"/>
        <w:tabs>
          <w:tab w:val="clear" w:pos="709"/>
          <w:tab w:val="left" w:pos="-1560" w:leader="none"/>
        </w:tabs>
        <w:spacing w:lineRule="exact" w:line="360"/>
        <w:ind w:firstLine="720"/>
        <w:jc w:val="both"/>
        <w:rPr/>
      </w:pPr>
      <w:r>
        <w:rPr>
          <w:b/>
          <w:spacing w:val="-4"/>
          <w:sz w:val="28"/>
          <w:szCs w:val="28"/>
        </w:rPr>
        <w:t>В первой главе</w:t>
      </w:r>
      <w:r>
        <w:rPr>
          <w:spacing w:val="-4"/>
          <w:sz w:val="28"/>
          <w:szCs w:val="28"/>
        </w:rPr>
        <w:t xml:space="preserve"> «Теоретические основания решения проблемы </w:t>
      </w:r>
      <w:r>
        <w:rPr>
          <w:color w:val="000000"/>
          <w:sz w:val="28"/>
          <w:szCs w:val="28"/>
        </w:rPr>
        <w:t>формирования межкультурной компетентности студентов в деловом общении</w:t>
      </w:r>
      <w:r>
        <w:rPr>
          <w:spacing w:val="-4"/>
          <w:sz w:val="28"/>
          <w:szCs w:val="28"/>
        </w:rPr>
        <w:t>» анализируется состояние проблемы в педагогической теории и практике, разрабатывается и обосновывается модель процесса в системе вузовского образования, выявляется и обосновывается комплекс педагогических условий, направленных на её эффективное функционирование.</w:t>
      </w:r>
    </w:p>
    <w:p>
      <w:pPr>
        <w:pStyle w:val="Style15"/>
        <w:tabs>
          <w:tab w:val="clear" w:pos="709"/>
          <w:tab w:val="left" w:pos="1134" w:leader="none"/>
        </w:tabs>
        <w:spacing w:lineRule="exact" w:line="360"/>
        <w:ind w:left="0" w:right="0" w:firstLine="720"/>
        <w:rPr/>
      </w:pPr>
      <w:r>
        <w:rPr>
          <w:szCs w:val="28"/>
        </w:rPr>
        <w:t>Решение задач исследования потребовало уточнения ключевого понятия «межкультурная компетентность студентов в деловом общении», которую мы рассматриваем как важное профессионально-личностное качество, отражающее способность продуктивно осуществлять коммуникацию в ситуациях делового межкультурного общения. Как целостное образование данный вид компетентности предполагает сформированность содержательно-операционального, мотивационного и рефлексивного компонентов личности.</w:t>
      </w:r>
    </w:p>
    <w:p>
      <w:pPr>
        <w:pStyle w:val="Style15"/>
        <w:tabs>
          <w:tab w:val="clear" w:pos="709"/>
          <w:tab w:val="left" w:pos="1134" w:leader="none"/>
        </w:tabs>
        <w:spacing w:lineRule="exact" w:line="360"/>
        <w:ind w:left="0" w:right="0" w:firstLine="720"/>
        <w:rPr/>
      </w:pPr>
      <w:r>
        <w:rPr>
          <w:szCs w:val="28"/>
        </w:rPr>
        <w:t>Структура исследуемой компетентности представлена следующими компонентами:</w:t>
      </w:r>
    </w:p>
    <w:p>
      <w:pPr>
        <w:pStyle w:val="Style15"/>
        <w:spacing w:lineRule="exact" w:line="360"/>
        <w:ind w:left="0" w:right="0" w:firstLine="720"/>
        <w:rPr/>
      </w:pPr>
      <w:r>
        <w:rPr>
          <w:szCs w:val="28"/>
        </w:rPr>
        <w:t>–</w:t>
      </w:r>
      <w:r>
        <w:rPr>
          <w:szCs w:val="28"/>
        </w:rPr>
        <w:tab/>
        <w:t>знаниями, умениями, навыками студентов, которые отражают лингвистическую, социолингвистическую, социокультурную, стратегическую, дискурсивную и социальную компетенции;</w:t>
      </w:r>
    </w:p>
    <w:p>
      <w:pPr>
        <w:pStyle w:val="Style15"/>
        <w:spacing w:lineRule="exact" w:line="360"/>
        <w:ind w:left="0" w:right="0" w:firstLine="720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способностью личности реализовывать эти компетенции в ситуациях делового общения;</w:t>
      </w:r>
    </w:p>
    <w:p>
      <w:pPr>
        <w:pStyle w:val="Style15"/>
        <w:spacing w:lineRule="exact" w:line="360"/>
        <w:ind w:left="0" w:right="0" w:firstLine="720"/>
        <w:rPr/>
      </w:pPr>
      <w:r>
        <w:rPr>
          <w:szCs w:val="28"/>
        </w:rPr>
        <w:t>–</w:t>
      </w:r>
      <w:r>
        <w:rPr>
          <w:szCs w:val="28"/>
        </w:rPr>
        <w:tab/>
        <w:t>профессиональной направленностью, отражающей мотивы, ценностные ориентации, отношение к деловому межкультурному общению;</w:t>
      </w:r>
    </w:p>
    <w:p>
      <w:pPr>
        <w:pStyle w:val="Style15"/>
        <w:spacing w:lineRule="exact" w:line="360"/>
        <w:ind w:left="0" w:right="0" w:firstLine="720"/>
        <w:rPr/>
      </w:pPr>
      <w:r>
        <w:rPr>
          <w:szCs w:val="28"/>
        </w:rPr>
        <w:t>–</w:t>
      </w:r>
      <w:r>
        <w:rPr>
          <w:szCs w:val="28"/>
        </w:rPr>
        <w:tab/>
        <w:t>рефлексией, отражающей способность студента контролировать и корректировать свою деятельность на основе самоанализа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реализации задач, связанных с формированием исследуемой компетентности, на основе системного, деятельностного и контекстного подходов нами была разработана модель процесса формирования межкультурной компетентности студентов в деловом общении, которая определяется</w:t>
      </w:r>
      <w:r>
        <w:rPr>
          <w:color w:val="000000"/>
          <w:sz w:val="28"/>
          <w:szCs w:val="28"/>
        </w:rPr>
        <w:t>, прежде всего, социальным заказом общества, обусловленным потребностью в специалистах, способных успешно выполнять профессиональные функции в межкультурной среде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Исходя из этого, конкретизация общей цели выражена следующим образом: формирование межкультурной компетентности студентов вузов в деловом общении. Это означает, что цель рассматривается как внешняя цель и может быть достигнута при условии разработки такого процесса, в котором созданы условия для развития личности и трансформации заданной внешней цели во внутреннюю цель студента. Результатом реализации модели является переход студентов вузов на более высокий уровень сформированности исследуемой компетентност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Следует отметить, что любая модель, как формализованная структура, будет работать при условии её содержательного наполнения и учета принципов, которые позволяют определить организацию содержания обучения деловому межкультурному общению. Проведенный теоретический анализ источников по теории деятельности, личностному и контекстному подходам п</w:t>
      </w:r>
      <w:r>
        <w:rPr>
          <w:sz w:val="28"/>
          <w:szCs w:val="28"/>
        </w:rPr>
        <w:t>оказал, что эффективное функционирование конструируемой модели должно быть основано на реализации следующих принципов: гуманизма, научности, сознательности и активности, паритетности и сотрудничества, профессиональной направленности, оптимальности. На наш взгляд, ведущим принципом выступает принцип гуманизма, остальные принципы подчинены ему, обеспечивая условия его осуществления. В реальном процессе эти принципы выступают во взаимосвязи друг с другом, но только в комплексе они обеспечивают успешный выбор содержания, методов, форм и средств обучения и позволяют эффективно функционировать конструируемой модел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sz w:val="28"/>
          <w:szCs w:val="28"/>
        </w:rPr>
        <w:t>Выделение данных принципов в качестве самостоятельного компонента показывает, что содержание модели должно быть ориентировано на формирование качеств личности, необходимых студенту для выполнения основных функций общения; целостного социокультурного опыта; опыта творческой деятельности; эмоционально-ценностного отношения к изучаемому объекту; самооценки и самоанализа. Из этого следует, что функционирование модели будет эффективным, если её содержание будет представлено тремя взаимосвязанными и взаимообусловленными блоками: операциональным, поведенческим, диагностическим, функции которы</w:t>
      </w:r>
      <w:r>
        <w:rPr>
          <w:color w:val="000000"/>
          <w:sz w:val="28"/>
          <w:szCs w:val="28"/>
        </w:rPr>
        <w:t>х обеспечивают соответствие поставленной цели  и полноту содержания обучения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Операциональный блок</w:t>
      </w:r>
      <w:r>
        <w:rPr>
          <w:color w:val="000000"/>
          <w:sz w:val="28"/>
          <w:szCs w:val="28"/>
        </w:rPr>
        <w:t xml:space="preserve"> модели позволяет формировать межкультурную компетенцию, в составе лингвистической, социолингвистической, социокультурной, стратегической, дискурсивной и социальной компетенций, и фактически представлен методиками организации и оценки квазипрофессиональной деятельности, включающими а) учебно-методические материалы; б) авторские методические рекомендации развития личности; в) оценочно-критериальный инструментарий. Основными функциями операционального блока модели мы считаем обучающую (обеспечивает приобретение студентами необходимых для продуктивного делового общения знаний, умений и навыков); конструкторскую (обеспечивает формирование тактических и стратегических целей делового общения, прогнозирование развития процесса общения, обучение способам решения коммуникативных задач и достижения цели общения); коммуникативную (развивает способность студента целенаправленно влиять на мнение и поведение партнеров по общению, выстраивать свое поведение с учетом особенностей национальных культур и этики делового общения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Поведенческий блок</w:t>
      </w:r>
      <w:r>
        <w:rPr>
          <w:color w:val="000000"/>
          <w:sz w:val="28"/>
          <w:szCs w:val="28"/>
        </w:rPr>
        <w:t xml:space="preserve"> обеспечивает формирование профессионально важных качеств личности будущего специалиста, необходимых для продуктивного делового общения, включающих профессиональную направленность, профессиональную нравственность, что реализуется за счет введения квазипрофессиональной деятельности и отбора учебного материала, касающегося теоретических и практических основ делового межкультурного общения, нравственных аспектов профессиональной деятельности. Поведенческий блок выполняет несколько функций: воспитательную (обеспечивает формирование профессиональных качеств личности, ценностных ориентаций, нравственного поведения, эмпатии, толерантности, потребности в самовоспитании и саморазвитии); мотивационную (развивает мотивацию студентов в отношении объекта изучения, обеспечивает развитие инициативности, самостоятельности студентов в учебной деятельности, их ответственности за результаты обучения); развивающую (обеспечивает условия для выявления и развития творческих возможностей студентов, способствует формированию элементов социальных чувств, развивает творческий подход к решению проблемных ситуаций, создает базовую культуру межличностных отношений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Диагностический блок</w:t>
      </w:r>
      <w:r>
        <w:rPr>
          <w:color w:val="000000"/>
          <w:sz w:val="28"/>
          <w:szCs w:val="28"/>
        </w:rPr>
        <w:t xml:space="preserve"> обеспечивает развитие рефлексивной позиции личности на основе самооценки и самоанализа результатов деятельности. Реализация данного блока обеспечивается за счет получения информации обратной связи на основе разработанных критериев и показателей и позволяет студенту управлять своей деятельностью, а преподавателю своевременно вносить в педагогический процесс коррективы, ориентированные на повышение его эффективности. Основная идея, реализуемая в рамках этого блока, создание условий для самоактуализации личности, для перехода от управления процессом обучения к самоуправлению, от контроля к самоконтролю. Диагностический блок выполняет следующие функции: аналитическую (обеспечивает выявление характера и степени затруднений; способов повышения эффективности образовательного процесса), информационную (обеспечивает данные об уровне сформированности компонентов исследуемой компетентности), диагностическую (обеспечивает получение информации обратной связи и оценку эффективности процесса обучения), рефлексивную (развивает способности адекватной оценки и контроля студентом своих умений и навыков в деловом межкультурном общении), компенсирующую (повышает эффективность педагогического процесса за счет восстановления недостающих знаний, умений и навыков), прогностическую (обеспечивает выявление тенденций и установление связей между влияющими на процесс обучения факторами, повышение качества подготовки за счет развития личностных качеств студента и перехода управления учебным процессом в самоуправление)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формирования межкультурной компетентности студентов в деловом общении изображена на рис. 1. Повышение</w:t>
      </w:r>
      <w:r>
        <w:rPr>
          <w:sz w:val="28"/>
          <w:szCs w:val="28"/>
        </w:rPr>
        <w:t xml:space="preserve"> эффективности модели формирования исследуемой компетентности связано с реализацией комплекса педагогических условий, </w:t>
      </w:r>
      <w:r>
        <w:rPr>
          <w:color w:val="000000"/>
          <w:sz w:val="28"/>
          <w:szCs w:val="28"/>
        </w:rPr>
        <w:t>представляющего а) активное включение студентов в квазипрофессиональную деятельность на основе коммуникативных игр; б) организацию сотрудничества, ориентированного на создание ситуаций успеха обучающихся; в) использование методик организации и оценки квазипрофессиональной деятельности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бор первого условия</w:t>
      </w:r>
      <w:r>
        <w:rPr>
          <w:color w:val="000000"/>
          <w:sz w:val="28"/>
          <w:szCs w:val="28"/>
        </w:rPr>
        <w:t xml:space="preserve"> (активное включение студентов в квазипрофессиональную деятельность на основе коммуникативных игр) обусловлен необходимостью формирования субъектного опыта студентов в деловом межкультурном общении. Введение квазипрофессиональной деятельности на основе личностно-ориентированных ситуаций и отбор учебного материала, касающегося теоретических и практических основ делового межкультурного общения, нравственных  аспектов  профессиональной  деятельности,  социального  поведения,  создает  базовую  культуру  межличностных  отношений,   способствует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-188595</wp:posOffset>
                </wp:positionV>
                <wp:extent cx="6162675" cy="8594090"/>
                <wp:effectExtent l="22860" t="166624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8593920"/>
                          <a:chOff x="0" y="0"/>
                          <a:chExt cx="6162840" cy="8593920"/>
                        </a:xfrm>
                      </wpg:grpSpPr>
                      <wps:wsp>
                        <wps:cNvSpPr/>
                        <wps:spPr>
                          <a:xfrm>
                            <a:off x="565200" y="1603440"/>
                            <a:ext cx="5009040" cy="69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249048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125604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69240"/>
                            <a:ext cx="500904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674080"/>
                            <a:ext cx="3131280" cy="276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35424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75492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544140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665784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804600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41014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0640" y="0"/>
                            <a:ext cx="34272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703" w:hanging="70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межкультурной компетентности студентов вузов в деловом об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533520"/>
                            <a:ext cx="48265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ологические подходы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й, деятельностный, контекст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915120"/>
                            <a:ext cx="48132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ципы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уманизма, научности, сознательности и активност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итетности и сотрудничества, проф. направленности, оптимальност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2300760"/>
                            <a:ext cx="4831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27800"/>
                            <a:ext cx="2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0"/>
                            <a:ext cx="108216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2714040"/>
                            <a:ext cx="1957680" cy="2668320"/>
                          </a:xfrm>
                          <a:custGeom>
                            <a:avLst/>
                            <a:gdLst>
                              <a:gd name="textAreaLeft" fmla="*/ 54000 w 1109880"/>
                              <a:gd name="textAreaRight" fmla="*/ 1055880 w 1109880"/>
                              <a:gd name="textAreaTop" fmla="*/ 54000 h 1512720"/>
                              <a:gd name="textAreaBottom" fmla="*/ 1458720 h 151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4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837"/>
                                </a:lnTo>
                                <a:arcTo wR="3600" hR="3600" stAng="10800000" swAng="-5400000"/>
                                <a:lnTo>
                                  <a:pt x="18000" y="294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циональный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ские методические разработки («Разговорный английский в сфере делового общения», «Формирование коммуникативных умений и навыков студентов», «Оценка достижений студентов в деловом межкультурном общении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учающая, конструкторская, коммуникатив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2714040"/>
                            <a:ext cx="1299960" cy="2667600"/>
                          </a:xfrm>
                          <a:custGeom>
                            <a:avLst/>
                            <a:gdLst>
                              <a:gd name="textAreaLeft" fmla="*/ 35640 w 736920"/>
                              <a:gd name="textAreaRight" fmla="*/ 701280 w 736920"/>
                              <a:gd name="textAreaTop" fmla="*/ 35640 h 1512360"/>
                              <a:gd name="textAreaBottom" fmla="*/ 1476720 h 15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3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718"/>
                                </a:lnTo>
                                <a:arcTo wR="3600" hR="3600" stAng="10800000" swAng="-5400000"/>
                                <a:lnTo>
                                  <a:pt x="18000" y="443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вазипрофессиональная деятельность на основе личностно и профессионально ориентированных ситуации («Сценар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S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TUD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спитательная, мотивационная, развивающ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4880" y="2714040"/>
                            <a:ext cx="1488600" cy="2667600"/>
                          </a:xfrm>
                          <a:custGeom>
                            <a:avLst/>
                            <a:gdLst>
                              <a:gd name="textAreaLeft" fmla="*/ 41040 w 843840"/>
                              <a:gd name="textAreaRight" fmla="*/ 802800 w 843840"/>
                              <a:gd name="textAreaTop" fmla="*/ 41040 h 1512360"/>
                              <a:gd name="textAreaBottom" fmla="*/ 1471320 h 1512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7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105"/>
                                </a:lnTo>
                                <a:arcTo wR="3600" hR="3600" stAng="10800000" swAng="-5400000"/>
                                <a:lnTo>
                                  <a:pt x="18000" y="387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очно-крите</w:t>
                                <w:softHyphen/>
                                <w:t>ри</w:t>
                                <w:softHyphen/>
                                <w:softHyphen/>
                                <w:t>альный инструментар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Шкала критериев оценки достижений студентов в деловом межкультурном общени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: 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тическая, информационная, диагностическая, рефлексивна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5610960"/>
                            <a:ext cx="4820400" cy="10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ка формирования межкультурной компетентности студент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ы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гровые, проблемные, рефлексивные, интерактивные, тренинговые, диалоговые, стимулирования и др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ы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тивные моно- и полиситуативные игры, деловые игры, кейс стади, тренинги, консультации и д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ства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о-ориентированные ситуации, игры, правила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исания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тивные задачи, ситуации успеха, пособия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6837120"/>
                            <a:ext cx="48222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2552" w:hanging="25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тери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7070760"/>
                            <a:ext cx="4822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2552" w:hanging="25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.-операциональны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, умения, навыки, спосо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276320"/>
                            <a:ext cx="48222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2552" w:hanging="25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он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сть, инициативность, самостоятельность, ответ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7659360"/>
                            <a:ext cx="482220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2552" w:hanging="25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лексивны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адекватно оценивать результаты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57280" y="6838200"/>
                            <a:ext cx="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8287560"/>
                            <a:ext cx="48304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ровни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– Низкий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– Средни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– Достаточный 4 – Высо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2640" y="0"/>
                            <a:ext cx="429840" cy="85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ультат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ход студентов на более высокий уровень сформированности межкультурной компетен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деловом общен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372600" cy="85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лекс педагогических условий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активное включение студентов в квазипрофессиональную деят. на основе коммуникативных игр; 2)  организация сотрудничества, ориентированного на создание ситуаций успеха обучающихся; 3) использование методик организации и оценки квазипрофессиональной деятельности студент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1871280"/>
                            <a:ext cx="48265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тапы: 1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ационно-адаптационный;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оретико-прак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1450440"/>
                            <a:ext cx="48330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формирования межкультурной компетентности студ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9720" y="170388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211572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35996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43599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-14.9pt;width:485.25pt;height:676.75pt" coordorigin="-121,-298" coordsize="9705,13535">
                <v:rect id="shape_0" fillcolor="white" stroked="t" o:allowincell="f" style="position:absolute;left:770;top:2228;width:7887;height:1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14,3625" to="4714,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4,1681" to="4714,1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0;top:757;width:7887;height:9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121;top:3914;width:4930;height:43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67,261" to="4667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4,892" to="4714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4,8272" to="4714,8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4,10188" to="4714,10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4,12374" to="4714,12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7,6162" to="6233,6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25;top:-297;width:5396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703" w:hanging="703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</w:t>
                        </w:r>
                        <w:r>
                          <w:rPr>
                            <w:kern w:val="2"/>
                            <w:sz w:val="22"/>
                            <w:b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межкультурной компетентности студентов вузов в деловом об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;top:543;width:760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ологические подходы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й, деятельностный, контекс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;top:1144;width:75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ципы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уманизма, научности, сознательности и активности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итетности и сотрудничества, проф. направленности, оптима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8;top:3326;width:76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1,-96" to="3125,-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3;top:-297;width:1703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60;top:3977;width:3082;height:42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циональный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ские методические разработки («Разговорный английский в сфере делового общения», «Формирование коммуникативных умений и навыков студентов», «Оценка достижений студентов в деловом межкультурном общении»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учающая, конструкторская, коммуник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050;top:3977;width:2046;height:42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вазипрофессиональная деятельность на основе личностно и профессионально ориентированных ситуации («Сценар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S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TUD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)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спитательная, мотивационная, развивающ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34;top:3977;width:2343;height:42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ческ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очно-крите</w:t>
                          <w:softHyphen/>
                          <w:t>ри</w:t>
                          <w:softHyphen/>
                          <w:softHyphen/>
                          <w:t>альный инструментари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Шкала критериев оценки достижений студентов в деловом межкультурном общении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: 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тическая, информационная, диагностическая, рефлекс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926;top:8539;width:7590;height:1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ка формирования межкультурной компетентности студентов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ы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гровые, проблемные, рефлексивные, интерактивные, тренинговые, диалоговые, стимулирования и др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ы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тивные моно- и полиситуативные игры, деловые игры, кейс стади, тренинги, консультации и др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ства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о-ориентированные ситуации, игры, правила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исания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тивные задачи, ситуации успеха, пособия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0;top:10470;width:7593;height:3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spacing w:lineRule="exact" w:line="220"/>
                          <w:ind w:left="2552" w:hanging="2552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терии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4;top:10838;width:7593;height:40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spacing w:lineRule="exact" w:line="220"/>
                          <w:ind w:left="2552" w:hanging="25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.-операциональны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, умения, навыки, 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0;top:11162;width:7593;height:6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spacing w:lineRule="exact" w:line="220"/>
                          <w:ind w:left="2552" w:hanging="25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он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сть, инициативность, самостоятельность, ответ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;top:11765;width:7593;height:6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spacing w:lineRule="exact" w:line="220"/>
                          <w:ind w:left="2552" w:hanging="25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лексивны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адекватно оценивать результаты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2,10472" to="3592,12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8;top:12754;width:760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ровни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 – Низкий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– Средни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– Достаточный 4 – Высо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8;top:-297;width:676;height:13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ультат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ход студентов на более высокий уровень сформированности межкультурной компетент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деловом об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0;top:-297;width:586;height:1353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лекс педагогических условий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активное включение студентов в квазипрофессиональную деят. на основе коммуникативных игр; 2)  организация сотрудничества, ориентированного на создание ситуаций успеха обучающихся; 3) использование методик организации и оценки квазипрофессиональной деятельности студ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2650;width:760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тапы: 1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ационно-адаптационный;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оретико-прак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4;top:1987;width:761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формирования межкультурной компетентности студ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14,2386" to="4714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4,3035" to="4714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,6569" to="768,6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8,6569" to="8908,6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 xml:space="preserve">Рис. 1. Структурно-функциональная модель формирования </w:t>
      </w:r>
    </w:p>
    <w:p>
      <w:pPr>
        <w:pStyle w:val="Normal"/>
        <w:shd w:fill="FFFFFF" w:val="clear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>межкультурной к</w:t>
      </w:r>
      <w:r>
        <w:rPr>
          <w:b/>
          <w:color w:val="000000"/>
          <w:sz w:val="28"/>
          <w:szCs w:val="28"/>
        </w:rPr>
        <w:t>омпетентности студентов вузов в деловом общени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формированию элементов социальных чувств, позволяет сформировать ценностные ориентации. Использование в коммуникативных играх личностно и профессионально ориентированных ситуаций, требующих творческого варианта решения проблем, обеспечивает условия для выявления и развития творческих возможностей студентов, развивает творческий подход к решению проблемных ситуаций, формирует необходимые профессиональные качества (инициативность, самостоятельность, конструктивность, ответственность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бор второго условия</w:t>
      </w:r>
      <w:r>
        <w:rPr>
          <w:color w:val="000000"/>
          <w:sz w:val="28"/>
          <w:szCs w:val="28"/>
        </w:rPr>
        <w:t xml:space="preserve"> (организация сотрудничества, ориентированного на создание ситуаций успеха обучающихся) обусловлен необходимостью формирования и развития положительной мотивации к деловому межкультурному общению и созданием на этой основе новых побудительных мотив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цели разработанной нами модели принципиальное значение имеет отношение студентов к своей деятельности. В принятии студентами заданной цели особую роль играют потребности и мотивы, возникновению которых способствует положительный личный опыт студента, основанный на успехе. Созданию ситуаций успеха способствует разработанная автором «Оценка достижений студентов в деловом межкультурном общении». </w:t>
      </w:r>
      <w:r>
        <w:rPr>
          <w:color w:val="000000"/>
          <w:spacing w:val="3"/>
          <w:sz w:val="28"/>
          <w:szCs w:val="28"/>
        </w:rPr>
        <w:t>Побуждение студентов к деловому общению на основе анализа успехов, а не ошибок создаёт дополнительную потребность в реализации цели, т. к. любой человек стремится к успеху, неудача тормозит работу и лишает энтузиазм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z w:val="28"/>
          <w:szCs w:val="28"/>
        </w:rPr>
        <w:t>Введение третьего условия</w:t>
      </w:r>
      <w:r>
        <w:rPr>
          <w:color w:val="000000"/>
          <w:sz w:val="28"/>
          <w:szCs w:val="28"/>
        </w:rPr>
        <w:t xml:space="preserve"> (использование методик организации и оценки квазипрофессиональной деятельности) продиктовано недостаточным научно-методическим обеспечением процесса целенаправленного формирования исследуемой компетентности и требованиями принципа оптимальности. Методики организации и оценки квазипрофессиональной деятельности</w:t>
      </w:r>
      <w:r>
        <w:rPr>
          <w:sz w:val="28"/>
          <w:szCs w:val="28"/>
        </w:rPr>
        <w:t xml:space="preserve"> включаю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учебно-методические материалы, которые содержат большое количество коммуникативных задач, личностно-ориентированных ситуаций, проблемных ситуаций профессиональной направленности, представленных в учебно-методических пособиях «Разговорный английский в сфере делового общения», «Сценарии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) методические рекомендации «Формирование коммуникативных умений и навыков студентов», представленные в виде описанного алгоритма действий, содержат задачи, направленные на выработку умений и автоматизацию навыков делового межкультурного общения, развитие речевого поведения студентов, подготовку их к квазипрофессиональной деятельности. Разработка методических рекомендаций обусловлена специфической особенностью квазипрофессиональной деятельности, которая проявляется в необходимости наличия автоматизированных навыков решения коммуникативных задач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 оценочно-критериальный инструментарий, представленный авторскими методическими рекомендациями «Оценка достижений студентов в деловом межкультурном общении»</w:t>
      </w:r>
      <w:r>
        <w:rPr>
          <w:color w:val="000000"/>
          <w:sz w:val="28"/>
          <w:szCs w:val="28"/>
        </w:rPr>
        <w:t xml:space="preserve"> и «Шкала критериев оценки достижений студентов в деловом межкультурном общении», на основе которых как студент, так и преподаватель получают возможность определять и фиксировать результаты обучения в удобной для хранения форме; выявлять причины затруднений; отслеживать динамику развития необходимых для делового межкультурного общения знаний, умений, навыков, способностей.</w:t>
      </w:r>
      <w:r>
        <w:rPr>
          <w:sz w:val="28"/>
          <w:szCs w:val="28"/>
        </w:rPr>
        <w:t xml:space="preserve"> Осо</w:t>
      </w:r>
      <w:r>
        <w:rPr>
          <w:color w:val="000000"/>
          <w:sz w:val="28"/>
          <w:szCs w:val="28"/>
        </w:rPr>
        <w:t>бенностями этих методических рекомендаций выступают: а) обеспечение информационной основы для своевременного внесения в педагогический процесс организационных, информационных, технологических корректив, направленных на достижение заданной цели; б) обеспечение информации обратной связи, позволяющей студенту самостоятельно корректировать результаты свое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омплексность выделенных условий проявляется в их взаимном влиянии и взаимодействии. Третье условие (использование методик организации и оценки квазипрофессиональной деятельности) является основой для реализации первого условия (активное включение студентов в квазипрофессиональную деятельность на основе коммуникативных игр). Второе условие (организация сотрудничества, ориентированного на создание ситуаций успеха обучающихся) реализуется в процессе квазипрофессиональной деятельности (первого условия). Это доказывает, что, с одной стороны, педагогические условия относительно самостоятельны, но, с другой стороны, отсутствие одного из них существенно влияет на результат достижения цели, и только в комплексе выделенные педагогические условия обеспечивают достижение цел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ждая система набирает свой потенциал в реализации функциональных возможностей постепенно, переходя от стадии к стадии. </w:t>
      </w:r>
      <w:r>
        <w:rPr>
          <w:color w:val="000000"/>
          <w:sz w:val="28"/>
          <w:szCs w:val="28"/>
        </w:rPr>
        <w:t>Исходя из главной закономерности качества обучения, определяющей, что эффективность каждого нового этапа зависит от продуктивности предыдущего этапа и достигнутых на нем результатов, гарантированный результат требует диагностики не только исходного, но и текущего состояния объекта. Поэтому процесс формирования исследуемой компетентности в конструируемой модели представлен двумя этапами (мотивационно-адаптационным и теоретико-практическим), обеспечивающими преемственность и целостность процесса.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Связующим звеном является совместная деятельность преподавателей и студентов, направленная на формирование и развитие личности студента. Целостность и единство модели обеспечено наличием горизонтальных и вертикальных связей между компонентами, влияющими на состояние всей системы. Логика построения иерархических связей модели отражена следующим образом: формирование межкультурной компетентности студентов в деловом общении, которая проектируется как цель, выполняет в нашей модели системообразующую функцию и находится в зависимости от оценки исходного состояния объекта, оказывающего влияние на выбор содержательного наполнения образовательного процесса, средств, форм и методов, на основе которых прогнозируется необходимый уровень межкультурной компетентности студента. Применяемые методы, формы и средства обусловлены иерархичностью ожидаемых результатов и призваны обеспечить функцию модели, связанную с формированием </w:t>
      </w:r>
      <w:r>
        <w:rPr>
          <w:sz w:val="28"/>
          <w:szCs w:val="28"/>
        </w:rPr>
        <w:t>межкультурной компетентности студентов в деловом общении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8"/>
          <w:szCs w:val="28"/>
        </w:rPr>
        <w:t>Во второй главе</w:t>
      </w:r>
      <w:r>
        <w:rPr>
          <w:spacing w:val="-4"/>
          <w:sz w:val="28"/>
          <w:szCs w:val="28"/>
        </w:rPr>
        <w:t xml:space="preserve"> «Экспериментальная работа по </w:t>
      </w:r>
      <w:r>
        <w:rPr>
          <w:color w:val="000000"/>
          <w:sz w:val="28"/>
          <w:szCs w:val="28"/>
        </w:rPr>
        <w:t>формированию межкультурной компетентности студентов в деловом общении</w:t>
      </w:r>
      <w:r>
        <w:rPr>
          <w:spacing w:val="-4"/>
          <w:sz w:val="28"/>
          <w:szCs w:val="28"/>
        </w:rPr>
        <w:t xml:space="preserve">» дается описание экспериментальной работы, обоснование </w:t>
      </w:r>
      <w:r>
        <w:rPr>
          <w:sz w:val="28"/>
          <w:szCs w:val="28"/>
        </w:rPr>
        <w:t xml:space="preserve">оценочно-критериального </w:t>
      </w:r>
      <w:r>
        <w:rPr>
          <w:spacing w:val="-4"/>
          <w:sz w:val="28"/>
          <w:szCs w:val="28"/>
        </w:rPr>
        <w:t>инструментария, представляется адаптивная, практико-ориентированная методика, направленная на эффективное формирование межкультурной компетентности студентов вузов в деловом общении, излагаются результаты экспериментального исследования, дается их интерпретация, формируются общие выв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Экспериментальная работа осуществлялась в форме констатирующего и формирующего эксперимента. Констатирующий эксперимент был направлен на изучение состояния рассматриваемой проблемы, определение </w:t>
      </w:r>
      <w:r>
        <w:rPr>
          <w:sz w:val="28"/>
          <w:szCs w:val="28"/>
        </w:rPr>
        <w:t xml:space="preserve">оценочно-критериального </w:t>
      </w:r>
      <w:r>
        <w:rPr>
          <w:color w:val="000000"/>
          <w:sz w:val="28"/>
          <w:szCs w:val="28"/>
        </w:rPr>
        <w:t>инструментария и выявление исходного уровня сформированности межкультурной компетентности студентов в деловом общен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получения объективной информации о динамике уровня сформированности </w:t>
      </w:r>
      <w:r>
        <w:rPr>
          <w:sz w:val="28"/>
          <w:szCs w:val="28"/>
        </w:rPr>
        <w:t>межкультурной компетентности студентов в деловом общении</w:t>
      </w:r>
      <w:r>
        <w:rPr>
          <w:color w:val="000000"/>
          <w:sz w:val="28"/>
          <w:szCs w:val="28"/>
        </w:rPr>
        <w:t xml:space="preserve"> в процессе эксперимента нами были определены содержательно-операциональный, мотивационный и рефлексивный критерии. По каждому из них обоснованы качественные и количественные показатели. В качестве показателей содержательно-операционального компонента выделены знания теоретических и практических основ делового межкультурного общения и способность личности проявлять их в актуализированных ситуациях; показателями мотивационного критерия определены новообразования личностных качеств (активность, инициативность, самостоятельность, ответственность); показателями рефлексивного критерия были взяты умения студентов адекватно оценивать и контролировать результаты своей деятельности. Уровень сформированности </w:t>
      </w:r>
      <w:r>
        <w:rPr>
          <w:sz w:val="28"/>
          <w:szCs w:val="28"/>
        </w:rPr>
        <w:t>межкультурной компетентности студентов в деловом общении</w:t>
      </w:r>
      <w:r>
        <w:rPr>
          <w:color w:val="000000"/>
          <w:sz w:val="28"/>
          <w:szCs w:val="28"/>
        </w:rPr>
        <w:t xml:space="preserve"> определялся на основании выделенных критериев и показателей как низкий, средний, достаточный, высокий. Результат эксперимента оценивался как переход студента с одного уровня на более высокий уровень сформированности межкультурной компетентности в деловом общен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е констатирующего эксперимента показали, что основная часть студентов имеет низкий уровень </w:t>
      </w:r>
      <w:r>
        <w:rPr>
          <w:color w:val="000000"/>
          <w:sz w:val="28"/>
          <w:szCs w:val="28"/>
        </w:rPr>
        <w:t xml:space="preserve">межкультурной компетентности в деловом общении (90,3%). При этом не были выявлены студенты, имеющие высокий уровень исследуемой </w:t>
      </w:r>
      <w:r>
        <w:rPr>
          <w:sz w:val="28"/>
          <w:szCs w:val="28"/>
        </w:rPr>
        <w:t xml:space="preserve">компетентности. </w:t>
      </w:r>
      <w:r>
        <w:rPr>
          <w:color w:val="000000"/>
          <w:sz w:val="28"/>
          <w:szCs w:val="28"/>
        </w:rPr>
        <w:t xml:space="preserve">На основании этих данных эксперимента мы сделали вывод, что в традиционных условиях профессиональной подготовки </w:t>
      </w:r>
      <w:r>
        <w:rPr>
          <w:sz w:val="28"/>
          <w:szCs w:val="28"/>
        </w:rPr>
        <w:t>межкультурная компетентность студентов в деловом общении</w:t>
      </w:r>
      <w:r>
        <w:rPr>
          <w:color w:val="000000"/>
          <w:sz w:val="28"/>
          <w:szCs w:val="28"/>
        </w:rPr>
        <w:t xml:space="preserve"> формируется стихийно и в недостаточной степ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выборка эксперимента составила 332 студента </w:t>
      </w:r>
      <w:r>
        <w:rPr>
          <w:color w:val="000000"/>
          <w:sz w:val="28"/>
          <w:szCs w:val="28"/>
        </w:rPr>
        <w:t xml:space="preserve">филиала Южно-Уральского государственного университета в г. Миассе. Были созданы </w:t>
      </w:r>
      <w:r>
        <w:rPr>
          <w:sz w:val="28"/>
          <w:szCs w:val="28"/>
        </w:rPr>
        <w:t>три экспериментальных и одна контрольная группа</w:t>
      </w:r>
      <w:r>
        <w:rPr>
          <w:color w:val="000000"/>
          <w:sz w:val="28"/>
          <w:szCs w:val="28"/>
        </w:rPr>
        <w:t xml:space="preserve"> с выровненными параметрами. </w:t>
      </w:r>
      <w:r>
        <w:rPr>
          <w:sz w:val="28"/>
          <w:szCs w:val="28"/>
        </w:rPr>
        <w:t>При этом в экспериментальной группе ЭГ-1 проверялась эффективность введения первого и третьего условий, в ЭГ-2 – первого и второго, в ЭГ-3 - комплекса выделенных нами педагогических условий. В контрольной группе (КГ) работа проходила в традиционном режиме системы вузовского профессионального образования. Данный выбор групп не был случайным. Он обоснован, во-первых, тем, что первое педагогическое условие является необходимым, второе и третье содействуют повышению эффективности первого. Во-вторых, нам необходимо было доказать не только эффективность введения комплекса педагогических условий, но и убедиться в целесообразности введения каждого их ни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аботе описана а</w:t>
      </w:r>
      <w:r>
        <w:rPr>
          <w:sz w:val="28"/>
          <w:szCs w:val="28"/>
        </w:rPr>
        <w:t>даптивная, практико-ориентированная методика</w:t>
      </w:r>
      <w:r>
        <w:rPr>
          <w:color w:val="000000"/>
          <w:sz w:val="28"/>
          <w:szCs w:val="28"/>
        </w:rPr>
        <w:t>, которая прошла широкую апробацию в образовательном процессе вузов как часть разработанной модели формирования межкультурной компетентности студентов в деловом общении в процессе обучения иностранному язы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ивная, практико-ориентированная методика </w:t>
      </w:r>
      <w:r>
        <w:rPr>
          <w:color w:val="000000"/>
          <w:sz w:val="28"/>
          <w:szCs w:val="28"/>
        </w:rPr>
        <w:t xml:space="preserve">формирования межкультурной компетентности студентов в деловом общении </w:t>
      </w:r>
      <w:r>
        <w:rPr>
          <w:sz w:val="28"/>
          <w:szCs w:val="28"/>
        </w:rPr>
        <w:t>основана на реализации принципов гуманизма, научности, сознательности и активности, паритетности и сотрудничества, профессиональной направленности, оптимальности. Она включает два этапа:</w:t>
      </w:r>
      <w:r>
        <w:rPr>
          <w:color w:val="000000"/>
          <w:sz w:val="28"/>
          <w:szCs w:val="28"/>
        </w:rPr>
        <w:t xml:space="preserve"> мотивационно-адаптационный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ко-практический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мотивационно-адаптационного этапа состоит в формировании профессионально-ценностного отношения студентов к деловому межкультурному общению, в развитии коммуникативных умений студентов и сотрудничества. Цель теоретико-практического этапа состоит в формировании и развитии межкультурной компетентности и профессиональной направленности студентов на деловое межкультурное общени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аптивная, практико-ориентированная методика включает в себя взаимосвязанную совокуп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методов (игровых, проблемных, рефлексивных, диалоговых, интерактивных, тренинговых, стимулирования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редств (личностно-ориентированных ситуаций, творческих, сюжетных и ролевых заданий, коммуникативных задач, игр, правил, предписаний, ситуаций успеха, пособий, методических рекомендаций и др.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форм (коммуникативных моно- и полиситуативных игр, деловых игр, кейс стади, тренингов, консультаций и др.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реализуется последовательность усложнения форм коммуникативных игр, характера действий участников, использования более сложных средств. Так на первом этапе реализации модели преобладают простые формы коммуникативных игр – микродиалоги (диалоговые единства), репродуктивно-продуктивные упражнения и задания, выполняемые студентам по алгоритмам и предписания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 теоретико-практическом этапе постепенно вводятся сложные формы коммуникативных игр: ролевые полиситуативные игры, деловые игры, кейс стади. В связи с этим меняется и характер действий участников квазипрофессиональной деятельности: от реализации одного-двух речевых намерений к более сложным формам взаимодействия с использованием элементов делового стиля, учетом национальных особенностей и норм делового этикета. На данном этапе стратегия и тактика детерминирована участниками игр, появляются профессионально-направленные проблемы, в которых иностранный язык используется как средство их решения. Соответственно увеличивается продолжительность коммуникативных игр от 2 минут до 90 мину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еализация условий связана с методиками организации и оценки квазипрофессиональной деятельности, представленными в авторских методических рекомендациях и пособиях: «Разговорный английский в сфере делового общения», «Сценарии CASE STUDY», «Формирование коммуникативных умений и навыков студентов», «Оценка достижений студентов в деловом межкультурном общении», «Шкала критериев оценки достижений в деловом межкультурном общении». Их предназначение обусловлено необходимостью решения задач, связанных с достижением цел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Учебно-методические материалы «Разговорный английский в сфере делового общения» и «Сценарии </w:t>
      </w:r>
      <w:r>
        <w:rPr>
          <w:spacing w:val="4"/>
          <w:sz w:val="28"/>
          <w:szCs w:val="28"/>
          <w:lang w:val="en-US"/>
        </w:rPr>
        <w:t>CASE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STUDY</w:t>
      </w:r>
      <w:r>
        <w:rPr>
          <w:spacing w:val="4"/>
          <w:sz w:val="28"/>
          <w:szCs w:val="28"/>
        </w:rPr>
        <w:t xml:space="preserve">» основаны на проблемных и личностно-ориентированных ситуациях, направленных на </w:t>
      </w:r>
      <w:r>
        <w:rPr>
          <w:color w:val="000000"/>
          <w:spacing w:val="4"/>
          <w:sz w:val="28"/>
          <w:szCs w:val="28"/>
        </w:rPr>
        <w:t xml:space="preserve">развитие способностей студентов правильно конструировать грамматические и синтаксические формы в соответствии с нормами языка; на формирование умений выбора языковых средств в зависимости от ситуации, стиля, этических норм, социального статуса партнеров по общению, национально-культурной специфики страны изучаемого языка; на отработку различных способов, обеспечивающих связность речи. Авторская разработка </w:t>
      </w:r>
      <w:r>
        <w:rPr>
          <w:spacing w:val="4"/>
          <w:sz w:val="28"/>
          <w:szCs w:val="28"/>
        </w:rPr>
        <w:t xml:space="preserve">«Формирование коммуникативных умений и навыков студентов», </w:t>
      </w:r>
      <w:r>
        <w:rPr>
          <w:color w:val="000000"/>
          <w:spacing w:val="4"/>
          <w:sz w:val="28"/>
          <w:szCs w:val="28"/>
        </w:rPr>
        <w:t xml:space="preserve">представленная описанным алгоритмом действий студентов, </w:t>
      </w:r>
      <w:r>
        <w:rPr>
          <w:spacing w:val="4"/>
          <w:sz w:val="28"/>
          <w:szCs w:val="28"/>
        </w:rPr>
        <w:t>вызвана необходимостью автоматизации умений и навыков делового межкультурного общения, развития речевого поведения студентов. На основе авторских методических рекомендаций «</w:t>
      </w:r>
      <w:r>
        <w:rPr>
          <w:color w:val="000000"/>
          <w:spacing w:val="4"/>
          <w:sz w:val="28"/>
          <w:szCs w:val="28"/>
        </w:rPr>
        <w:t>Оценка достижений студентов в деловом межкультурном общении» и «Шкала критериев оценки достижений в межкультурном общении» студенты имеют возможность определять результаты обучения, выявлять причины затруднений, отслеживать динамику развития необходимых для делового межкультурного общения знаний, умений, навыков. Сущность коррекционной работы педагога сводится к повышению или понижению уровня трудности дидактического материала, уровня сложности коммуникативных игр, введению дополнительной информации, выбору адекватных сложившейся ситуации методов, средств, приемов обучения, к разработке конкретных мер по устранению затруднений в целях обеспечения повышения эффективности образовательного процесса.</w:t>
      </w:r>
    </w:p>
    <w:p>
      <w:pPr>
        <w:pStyle w:val="Normal"/>
        <w:ind w:firstLine="720"/>
        <w:jc w:val="both"/>
        <w:rPr>
          <w:spacing w:val="4"/>
          <w:sz w:val="20"/>
          <w:szCs w:val="20"/>
        </w:rPr>
      </w:pPr>
      <w:r>
        <w:rPr>
          <w:spacing w:val="4"/>
          <w:sz w:val="28"/>
          <w:szCs w:val="28"/>
        </w:rPr>
        <w:t>Анализ результатов эксперимента в целом показал, что более эффективная динамика сформированности уровня межкультурной компетентности в деловом общении наблюдается у студентов экспериментальных групп, но</w:t>
      </w:r>
      <w:r>
        <w:rPr>
          <w:color w:val="000000"/>
          <w:spacing w:val="4"/>
          <w:sz w:val="28"/>
          <w:szCs w:val="28"/>
        </w:rPr>
        <w:t xml:space="preserve"> более динамичные и качественные изменения зафиксированы у студентов группы ЭГ-3, в которой обучение проходило с использованием разработанной модели на фоне всего комплекса педагогических условий. </w:t>
      </w:r>
      <w:r>
        <w:rPr>
          <w:spacing w:val="4"/>
          <w:sz w:val="28"/>
          <w:szCs w:val="28"/>
        </w:rPr>
        <w:t>Сравнительные результаты представлены в таблице и на рис. 2, из которых следует, что к окончанию эксперимента число студентов, имеющих низкий уровень сформированности исследуемой компетентности, уменьшилось в группах: КГ – на 25%; ЭГ-1 – на 35,2%; ЭГ-2 – на 49,9%; ЭГ-3 – на 53,3%. Число студентов экспериментальных групп, имеющих достаточный и высокий уровни исследуемой компетентности, в группе ЭГ-1 увеличилось на 16,6%; ЭГ-2 – на 18,7%; ЭГ-3 – на 26,7%; в контрольной группе (КГ) – на 6,2%. Высокий уровень исследуемой компетентности отмечен только у студентов экспериментальных групп: ЭГ-1 – 5,9%; ЭГ-2 – 18,7%; ЭГ-3 – 20% студентов. В контрольной группе студентов с высоким уровнем исследуемой компетентности не выявлено.</w:t>
      </w:r>
      <w:r>
        <w:br w:type="page"/>
      </w:r>
    </w:p>
    <w:p>
      <w:pPr>
        <w:pStyle w:val="Normal"/>
        <w:shd w:fill="FFFFFF" w:val="clear"/>
        <w:ind w:left="23" w:right="57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спериментальной работы по форм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культурной компетентности студентов в деловом общении</w:t>
      </w:r>
    </w:p>
    <w:p>
      <w:pPr>
        <w:pStyle w:val="Normal"/>
        <w:spacing w:before="0" w:after="120"/>
        <w:jc w:val="center"/>
        <w:rPr/>
      </w:pPr>
      <w:r>
        <w:rPr/>
        <w:t>(нулевой и контрольный срез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14"/>
        <w:gridCol w:w="1000"/>
        <w:gridCol w:w="999"/>
        <w:gridCol w:w="1004"/>
        <w:gridCol w:w="995"/>
        <w:gridCol w:w="991"/>
        <w:gridCol w:w="1006"/>
        <w:gridCol w:w="1005"/>
        <w:gridCol w:w="991"/>
      </w:tblGrid>
      <w:tr>
        <w:trPr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 студ.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зкий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и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точны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окий</w:t>
            </w:r>
          </w:p>
        </w:tc>
      </w:tr>
      <w:tr>
        <w:trPr>
          <w:trHeight w:val="634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улев.,</w:t>
            </w:r>
          </w:p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.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улев.,</w:t>
            </w:r>
          </w:p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464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.,</w:t>
            </w:r>
          </w:p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улев.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.,</w:t>
            </w:r>
          </w:p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улев.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р.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</w:tr>
      <w:tr>
        <w:trPr>
          <w:trHeight w:val="41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157776367"/>
            <w:bookmarkEnd w:id="0"/>
            <w:r>
              <w:rPr>
                <w:bCs/>
                <w:sz w:val="28"/>
                <w:szCs w:val="28"/>
              </w:rPr>
              <w:t>К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5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Г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</w:tr>
      <w:tr>
        <w:trPr>
          <w:trHeight w:val="351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Г-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7</w:t>
            </w:r>
          </w:p>
        </w:tc>
      </w:tr>
      <w:tr>
        <w:trPr>
          <w:trHeight w:val="360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object w:dxaOrig="4680" w:dyaOrig="3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13.55pt;width:234.75pt;height:188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23430938" r:id="rId4"/>
              </w:object>
            </w:r>
            <w:r>
              <w:rPr>
                <w:bCs/>
                <w:sz w:val="28"/>
                <w:szCs w:val="28"/>
              </w:rPr>
              <w:t>ЭГ-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object w:dxaOrig="4635" w:dyaOrig="3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2.2pt;margin-top:15.3pt;width:232.25pt;height:182.5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84943763" r:id="rId6"/>
              </w:object>
            </w:r>
            <w:r>
              <w:rPr>
                <w:bCs/>
                <w:sz w:val="28"/>
                <w:szCs w:val="28"/>
              </w:rPr>
              <w:t>1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  <w:t>Условные обозначения уровней сформированности:</w:t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  <w:t>Н – низкий; С – средний; Д – достаточный; В – высокий</w:t>
      </w:r>
    </w:p>
    <w:p>
      <w:pPr>
        <w:pStyle w:val="Normal"/>
        <w:spacing w:lineRule="exact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ис. 2. Распределение по уровням сформированности межкультурной компетентности студентов в деловом общении (нулевой и контрольный срез)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Основным показателем эффективности предложенной модели определен переход участника на более высокий уровень исследуемой компетентности, поэтому наиболее показательными являются те качественные изменения, которые характеризуются количеством преодоленных студентами уровней сформированной межкультурной компетентности в процессе эксперимента.</w:t>
      </w:r>
      <w:r>
        <w:rPr>
          <w:sz w:val="28"/>
          <w:szCs w:val="28"/>
        </w:rPr>
        <w:t xml:space="preserve"> В экспериментальных группах 54,2% студентов преодолели одну, две или три позиции. Наилучшие результаты зафиксированы в группе ЭГ-3, обучение в которой происходило с использованием комплекса педагогических условий, 60% студентов повысили уровень исследуемой компетентности на одну, две или три позиции. В контрольной группе (КГ) 31,2% студентов повысили уровень исследуемой компетентности только на одну позицию. Повышение уровня исследуемой компетентности на две или три позиции в контрольной группе не было зафиксировано. Обработка результатов экспериментальной работы методами математической статистики по изменению среднего балла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) и стандартному отклонению (S) показали, что значение среднего балла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) в контрольной группе КГ увеличилось по сравнению с нулевым срезом на 0,3; в экспериментальной группе ЭГ-3, в которой обучение проводилось на фоне всего комплекса педагогических условий, на 1,2. Стандартное отклонение в группе ЭГ-3, по сравнению с группой КГ, отличается в три раза, что означает подтверждение статистических отличий в распределении уровней исследуемой компетентности.</w:t>
      </w:r>
    </w:p>
    <w:p>
      <w:pPr>
        <w:pStyle w:val="Normal"/>
        <w:tabs>
          <w:tab w:val="clear" w:pos="709"/>
          <w:tab w:val="left" w:pos="-15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четы исследования подтвердили наше предположение о том, что реализация комплекса педагогических условий способствует эффективному формированию </w:t>
      </w:r>
      <w:r>
        <w:rPr>
          <w:color w:val="000000"/>
          <w:sz w:val="28"/>
          <w:szCs w:val="28"/>
        </w:rPr>
        <w:t xml:space="preserve">межкультурной компетентности студентов в деловом общении </w:t>
      </w:r>
      <w:r>
        <w:rPr>
          <w:sz w:val="28"/>
          <w:szCs w:val="28"/>
        </w:rPr>
        <w:t>в процессе обучения их иностранному языку. Кроме того, обобщая вышеизложенное, можно утверждать, что поставленные в исследовании задачи выполнены, цель достигнута и выдвинутая гипотеза подтверждена.</w:t>
      </w:r>
    </w:p>
    <w:p>
      <w:pPr>
        <w:pStyle w:val="Normal"/>
        <w:tabs>
          <w:tab w:val="clear" w:pos="709"/>
          <w:tab w:val="left" w:pos="-1560" w:leader="none"/>
        </w:tabs>
        <w:ind w:firstLine="72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В заключении диссертации</w:t>
      </w:r>
      <w:r>
        <w:rPr>
          <w:spacing w:val="-4"/>
          <w:sz w:val="28"/>
          <w:szCs w:val="28"/>
        </w:rPr>
        <w:t xml:space="preserve"> представлены выводы, сформулированные на основе теоретического анализа и экспериментальной работы, намечены перспективы дальнейшего изучения пробл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 ИС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ходе исследования была изучена и выявлена разработанность проблемы эффективного </w:t>
      </w:r>
      <w:r>
        <w:rPr>
          <w:color w:val="000000"/>
          <w:sz w:val="28"/>
          <w:szCs w:val="28"/>
        </w:rPr>
        <w:t>формирования межкультурной компетентности в деловом общении студентов при обучении иностранным языкам в вузе</w:t>
      </w:r>
      <w:r>
        <w:rPr>
          <w:sz w:val="28"/>
          <w:szCs w:val="28"/>
        </w:rPr>
        <w:t>. Установлено, что данная проблема является одной из актуальных в педагогической теории и практике высшего профессионального образования и требует дальнейшего теоретического осмысления.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ind w:left="0" w:right="0" w:firstLine="720"/>
        <w:rPr>
          <w:szCs w:val="28"/>
        </w:rPr>
      </w:pPr>
      <w:r>
        <w:rPr>
          <w:szCs w:val="28"/>
        </w:rPr>
        <w:t>1.</w:t>
        <w:tab/>
        <w:t>Межкультурную компетентность студентов вузов в деловом общении мы рассматриваем как важное профессионально-личностное качество, отражающее способность продуктивно осуществлять коммуникацию в ситуациях делового межкультурного общения. Как целостное образование данный вид компетентности предполагает сформированность содержательно-опера</w:t>
        <w:softHyphen/>
        <w:t>ци</w:t>
        <w:softHyphen/>
        <w:t>ональ</w:t>
        <w:softHyphen/>
        <w:softHyphen/>
        <w:t>ного, мотивационного и рефлексивного компонентов личности.</w:t>
      </w:r>
    </w:p>
    <w:p>
      <w:pPr>
        <w:pStyle w:val="Style15"/>
        <w:tabs>
          <w:tab w:val="clear" w:pos="709"/>
          <w:tab w:val="left" w:pos="1134" w:leader="none"/>
        </w:tabs>
        <w:spacing w:lineRule="auto" w:line="240"/>
        <w:ind w:left="0" w:right="0" w:firstLine="720"/>
        <w:rPr/>
      </w:pPr>
      <w:r>
        <w:rPr>
          <w:szCs w:val="28"/>
        </w:rPr>
        <w:t>2.</w:t>
        <w:tab/>
        <w:t>Структура компонентов исследуемой компетентности представлена а) знаниями, умениями, навыками студентов, которые отражают лингвистическую, социолингвистическую, социокультурную, стратегическую, дискурсивную и социальную компетенции; б) способностью личности реализовывать эти компетенции в ситуациях делового общения; в) профессиональной направленностью на деловое межкультурное общение, отражающей мотивы, ценностные ориентации, отношение к деловому межкультурному общению; г) рефлексией, которая отражает способность студента контролировать и корректировать свою деятельность на основе самоанализ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</w:t>
        <w:tab/>
        <w:t>Формирование межкультурной компетентности студентов в деловом общении при обучении иностранным языкам в вузе осуществляется на основе модели, которая включает в себя следующие компоненты: целеполагание, научные принципы, этапы, содержание, методику, критерии и показатели, уровни сформирован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Эффективность предложенной модели обеспечивается реализацией комплекса педагогических условий, представляющего 1) активное включение студентов в квазипрофессиональную деятельность на основе коммуникативных игр; 2) организацию сотрудничества, ориентированного на создание ситуаций успеха обучающихся; 3) использование методик организации и оценки квазипрофессиональ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</w:t>
        <w:tab/>
        <w:t xml:space="preserve">Адаптивная, практико-ориентированная методика эффективного </w:t>
      </w:r>
      <w:r>
        <w:rPr>
          <w:color w:val="000000"/>
          <w:sz w:val="28"/>
          <w:szCs w:val="28"/>
        </w:rPr>
        <w:t>формирования межкультурной компетентности студентов в деловом общении</w:t>
      </w:r>
      <w:r>
        <w:rPr>
          <w:sz w:val="28"/>
          <w:szCs w:val="28"/>
        </w:rPr>
        <w:t>, основанная на реализации принципов гуманизма, научности, сознательности и активности, паритетности и сотрудничества, профессиональной направленности, оптимальности, включает два этапа и совокупность а) методов (проблемных, рефлексивных, диалоговых, игровых; интерактивных; тренинговых; стимулирования и др.); б) средств (личностно-ориентированных ситуаций, творческих, сюжетных и ролевых заданий, коммуникативных задач, игр, правил, предписаний, ситуаций успеха, пособий, методических рекомендаций и др.); в) форм (коммуникативных моно- и полиситуативных игр, деловых игр, кейс стади, тренингов, консультаций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</w:t>
        <w:tab/>
        <w:t>Разработанный критериально-оценочный инструментарий</w:t>
      </w:r>
      <w:r>
        <w:rPr>
          <w:sz w:val="28"/>
          <w:szCs w:val="28"/>
        </w:rPr>
        <w:t xml:space="preserve"> позволил зафиксировать качественные изменения в формировании межкультурной компетентности студентов в деловом общении во всех экспериментальных группах, а наилучшие результаты – в группе ЭГ-3, где был введен комплекс педагогических условий.</w:t>
      </w:r>
    </w:p>
    <w:p>
      <w:pPr>
        <w:pStyle w:val="TextBodyIndent"/>
        <w:tabs>
          <w:tab w:val="clear" w:pos="709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й анализ полученных результатов экспериментальной работы показал, что выдвинутая гипотеза нашла своё подтверждение, задачи научного поиска решены, цель исследования достигну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 полагаем, что предложенное диссертационное исследование не исчерпывает всех аспектов обозначенной проблемы. Дальнейшая работа может быть продолжена в следующих направлениях: а) разработка учебно-методи</w:t>
        <w:softHyphen/>
        <w:t>ческого обеспечения, учитывающего специфику профессии для студентов разных специальностей; б) совершенствование модели на основе иных подходов; в) совершенствование форм взаимодействия преподавателя и студента на основе новых личностно-ориентированных методик и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ыскания в области подготовки студентов к деловому межкультурному общению должны быть продолжены и расширены.</w:t>
      </w:r>
    </w:p>
    <w:p>
      <w:pPr>
        <w:pStyle w:val="TextBodyIndent"/>
        <w:spacing w:lineRule="exact" w:line="20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исследования отражено</w:t>
        <w:br/>
        <w:t>в следующих публикациях авто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едведева, Г. А. Формирование интерактивного компонента межкультурного делового общения в процессе обучения студентов иностранному языку /Г. А. Медведева //Образование и наука: Известия Уральского отделения российской академии образования. – Екатеринбург. – 2007. – Приложение № 4 (8). – С. 87-92.</w:t>
      </w:r>
      <w:r>
        <w:rPr>
          <w:b/>
          <w:sz w:val="28"/>
          <w:szCs w:val="28"/>
        </w:rPr>
        <w:t xml:space="preserve"> (реестр ВАК, Министерство образования и науки РФ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Медведева, Г. А. Система оценивания учебных достижений студентов в межкультурном деловом общении /Г. А. Медведева //Образование и наука: Известия Уральского отделения Российской академии образования. – Екатеринбург. – 2007. – №3 (45). – С. 20-26. </w:t>
      </w:r>
      <w:r>
        <w:rPr>
          <w:b/>
          <w:sz w:val="28"/>
          <w:szCs w:val="28"/>
        </w:rPr>
        <w:t>(реестр ВАК, Министерство образования и науки РФ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>Медведева, Г. А. Пути повышения эффективности обучения студентов иностранному языку, имеющих низкий стартовый уровень подготовки /Г. А. Медведева //Социально-гуманитарные науки и образование: сб. научн.-метод. трудов. – Челябинск: Изд-во ЮУрГУ. – 2003. – С. 47-5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едведева, Г. А. Развитие творческого мышления в процессе изучения иностранного языка /Г. А. Медведева //Теория и методика преподавания языков в вузе: материалы междунар. научн.-практ. конф. – Челябинск: Изд-во ЮУрГУ. – 2003. – С. 189-19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  <w:tab/>
        <w:t>Медведева, Г. А. Формирование профессиональной компетентности будущих специалистов в процессе обучения иностранному языку /Г. А. Медве</w:t>
        <w:softHyphen/>
        <w:t>дева // Перевод и межкультурная коммуникация: материалы VI научн.-практ. конф. института международных связей. – Екатеринбург: Издательство АМБ. – 2004. – С. 216-2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  <w:tab/>
        <w:t>Медведева, Г. А. Формирование профессионально-значимых качеств будущих менеджеров в процессе обучения иностранному языку /Г. А. Медведева //Воспитание профессиональных и социально-значимых качеств личности будущего специалиста экономической сферы деятельности: материалы научн.-практ. конф. – Челябинск: Изд-во Челябинского филиала ГОУ ВПО «РГТЭУ». – 2004. – С. 47-4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  <w:tab/>
        <w:t>Медведева, Г. А. Формирование профессиональной компетентности будущих менеджеров средствами предмета «иностранный язык» /Г. А. Медведева //56-я научн. конф.: сборник трудов ЮУрГУ. – Миасс: Геотур. – 2005. – С. 81-8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</w:t>
        <w:tab/>
        <w:t>Медведева, Г. А. Повышение педагогической роли оценки достижений студентов в активных формах обучения /Г. А. Медведева //Лингвистика, перевод и межкультурная коммуникация: материалы XII межд. научн.-практ. конф. института международных связей. – Екатеринбург: Издательство АМБ. – 2005. – С. 149-15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</w:t>
        <w:tab/>
        <w:t xml:space="preserve">Медведева, Г. А. Формирование информационного ресурса для обучения студентов деловому межкультурному общению /Г. А. Медведева //Проблемы устойчивого развития городов России: сб. труд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учной школы. – Миасс: Геотур. – 2005. – С. 219-2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</w:t>
        <w:tab/>
        <w:t xml:space="preserve">Медведева, Г. А. Формирование готовности к межкультурному деловому общению у студентов экономических специальностей в процессе обучения иностранному языку /Г. А. Медведева //Проблемы устойчивого развития городов России: сборник труд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ой научн.-практ. конф. – Миасс: Геотур. – 2006. – С. 262-2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</w:t>
        <w:tab/>
        <w:t>Медведева, Г. А. Имитационно-моделирующие игры как средство мониторинга учебных достижений студентов /Г. А. Медведева //Система менеджмента качества в языковой подготовке студентов: проблемы и перспективы: материалы научн.-практ. конф. – Челябинск: Изд-во Челябинского филиала ГОУ ВПО «РГТЭУ». – 2007. – С. 47-5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2.</w:t>
        <w:tab/>
        <w:t xml:space="preserve">Медведева, Г. А. Разговорный английский в сфере делового общения: </w:t>
      </w:r>
      <w:r>
        <w:rPr>
          <w:sz w:val="28"/>
          <w:szCs w:val="28"/>
        </w:rPr>
        <w:t>учебное пособие /Г. А. Медведева. – Челябинск: Изд-во ЮУрГУ, 2004. – 36 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дписано в печать 25.04.08. Тираж 100 экз. Заказ № 30</w:t>
      </w:r>
    </w:p>
    <w:p>
      <w:pPr>
        <w:pStyle w:val="Web"/>
        <w:tabs>
          <w:tab w:val="clear" w:pos="709"/>
          <w:tab w:val="left" w:pos="851" w:leader="none"/>
        </w:tabs>
        <w:spacing w:before="0" w:after="0"/>
        <w:ind w:right="-18" w:hanging="0"/>
        <w:jc w:val="center"/>
        <w:rPr>
          <w:bCs/>
          <w:szCs w:val="24"/>
        </w:rPr>
      </w:pPr>
      <w:r>
        <w:rPr>
          <w:bCs/>
          <w:szCs w:val="24"/>
        </w:rPr>
        <w:t>Формат 60×90/16. Бумага «Снегурочка». Объем 1,5 уч.-изд. л.</w:t>
      </w:r>
    </w:p>
    <w:p>
      <w:pPr>
        <w:pStyle w:val="Web"/>
        <w:tabs>
          <w:tab w:val="clear" w:pos="709"/>
          <w:tab w:val="left" w:pos="851" w:leader="none"/>
        </w:tabs>
        <w:spacing w:before="0" w:after="0"/>
        <w:ind w:right="-18" w:hanging="0"/>
        <w:jc w:val="center"/>
        <w:rPr/>
      </w:pPr>
      <w:r>
        <w:rPr/>
        <w:t>Отпечатано на ризографе ИП Петров А.И. ИНН 744700294728</w:t>
      </w:r>
    </w:p>
    <w:p>
      <w:pPr>
        <w:pStyle w:val="Normal"/>
        <w:autoSpaceDE w:val="false"/>
        <w:jc w:val="center"/>
        <w:rPr/>
      </w:pPr>
      <w:r>
        <w:rPr/>
        <w:t>Свидетельство серия 74 № 0028490022 от 14 января 2005 года</w:t>
      </w:r>
    </w:p>
    <w:p>
      <w:pPr>
        <w:pStyle w:val="Normal"/>
        <w:autoSpaceDE w:val="false"/>
        <w:jc w:val="center"/>
        <w:rPr/>
      </w:pPr>
      <w:r>
        <w:rPr/>
        <w:t>выдано Администрацией Калининского р-на г. Челябинска</w:t>
      </w:r>
    </w:p>
    <w:p>
      <w:pPr>
        <w:pStyle w:val="Web"/>
        <w:tabs>
          <w:tab w:val="clear" w:pos="709"/>
          <w:tab w:val="left" w:pos="851" w:leader="none"/>
        </w:tabs>
        <w:spacing w:before="0" w:after="0"/>
        <w:ind w:right="-18" w:hanging="0"/>
        <w:jc w:val="center"/>
        <w:rPr/>
      </w:pPr>
      <w:r>
        <w:rPr>
          <w:szCs w:val="24"/>
        </w:rPr>
        <w:t>454001, г.Челябинск, ул. Братьев Кашириных, 108-а-64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233045</wp:posOffset>
                </wp:positionV>
                <wp:extent cx="5334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18.35pt;width:4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9400</wp:posOffset>
                </wp:positionH>
                <wp:positionV relativeFrom="paragraph">
                  <wp:posOffset>233045</wp:posOffset>
                </wp:positionV>
                <wp:extent cx="5334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18.35pt;width:4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9400</wp:posOffset>
                </wp:positionH>
                <wp:positionV relativeFrom="paragraph">
                  <wp:posOffset>9258300</wp:posOffset>
                </wp:positionV>
                <wp:extent cx="5334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729pt;width:4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алина"/>
    <w:basedOn w:val="Normal"/>
    <w:qFormat/>
    <w:pPr>
      <w:widowControl w:val="false"/>
      <w:shd w:fill="FFFFFF" w:val="clear"/>
      <w:autoSpaceDE w:val="false"/>
      <w:spacing w:lineRule="auto" w:line="360"/>
      <w:ind w:left="1418" w:right="567" w:firstLine="301"/>
      <w:jc w:val="both"/>
    </w:pPr>
    <w:rPr>
      <w:iCs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su.ac.r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_</dc:creator>
  <dc:description/>
  <cp:keywords/>
  <dc:language>en-US</dc:language>
  <cp:lastModifiedBy>user</cp:lastModifiedBy>
  <cp:lastPrinted>2008-04-26T16:16:00Z</cp:lastPrinted>
  <dcterms:modified xsi:type="dcterms:W3CDTF">2008-04-29T14:05:00Z</dcterms:modified>
  <cp:revision>3</cp:revision>
  <dc:subject/>
  <dc:title>На правах рукописи</dc:title>
</cp:coreProperties>
</file>