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На правах рукописи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</w:t>
      </w:r>
    </w:p>
    <w:p>
      <w:pPr>
        <w:pStyle w:val="Normal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71513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ЛЫКОВА Людмила Алексеевна</w:t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center" w:pos="4677" w:leader="none"/>
          <w:tab w:val="left" w:pos="8340" w:leader="none"/>
        </w:tabs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ВИТИЕ ХУДОЖЕСТВЕННО-ЭСТЕТИЧЕСКОЙ КОМПЕТЕНЦИИ СТУДЕНТОВ</w:t>
      </w:r>
    </w:p>
    <w:p>
      <w:pPr>
        <w:pStyle w:val="Normal"/>
        <w:tabs>
          <w:tab w:val="clear" w:pos="709"/>
          <w:tab w:val="center" w:pos="4677" w:leader="none"/>
          <w:tab w:val="left" w:pos="8340" w:leader="none"/>
        </w:tabs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ХОРЕОГРАФИЧЕСКИХ СПЕЦИАЛЬНОСТЕЙ</w:t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13.00.08 – теория и методика профессионального образования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ВТОРЕФЕРАТ</w:t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диссертации на соискание ученой степени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кандидата педагогических наук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Челябинск – 2009</w:t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абота выполнена в Государственном образовательном учреждении </w:t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высшего профессионального образования</w:t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«Челябинский государственный педагогический университет»</w:t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31"/>
              <w:spacing w:before="0" w:after="120"/>
              <w:rPr>
                <w:rFonts w:eastAsia="MS Mincho;ＭＳ 明朝"/>
                <w:b/>
                <w:b/>
                <w:sz w:val="27"/>
                <w:szCs w:val="27"/>
              </w:rPr>
            </w:pPr>
            <w:r>
              <w:rPr>
                <w:rFonts w:eastAsia="MS Mincho;ＭＳ 明朝"/>
                <w:b/>
                <w:sz w:val="27"/>
                <w:szCs w:val="27"/>
              </w:rPr>
              <w:t xml:space="preserve">Научный руководитель: </w:t>
            </w:r>
          </w:p>
        </w:tc>
        <w:tc>
          <w:tcPr>
            <w:tcW w:w="5940" w:type="dxa"/>
            <w:tcBorders/>
          </w:tcPr>
          <w:p>
            <w:pPr>
              <w:pStyle w:val="31"/>
              <w:spacing w:before="0" w:after="0"/>
              <w:ind w:left="53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ктор педагогических наук, профессор        </w:t>
            </w:r>
            <w:r>
              <w:rPr>
                <w:b/>
                <w:sz w:val="27"/>
                <w:szCs w:val="27"/>
              </w:rPr>
              <w:t>Никитина Елена Юрьевна.</w:t>
            </w:r>
          </w:p>
          <w:p>
            <w:pPr>
              <w:pStyle w:val="31"/>
              <w:spacing w:before="0" w:after="0"/>
              <w:ind w:firstLine="5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31"/>
              <w:spacing w:before="0" w:after="0"/>
              <w:ind w:firstLine="540"/>
              <w:rPr>
                <w:rFonts w:eastAsia="MS Mincho;ＭＳ 明朝"/>
                <w:sz w:val="27"/>
                <w:szCs w:val="27"/>
              </w:rPr>
            </w:pPr>
            <w:r>
              <w:rPr>
                <w:rFonts w:eastAsia="MS Mincho;ＭＳ 明朝"/>
                <w:sz w:val="27"/>
                <w:szCs w:val="27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31"/>
              <w:spacing w:before="0" w:after="120"/>
              <w:rPr>
                <w:rFonts w:eastAsia="MS Mincho;ＭＳ 明朝"/>
                <w:b/>
                <w:b/>
                <w:sz w:val="27"/>
                <w:szCs w:val="27"/>
              </w:rPr>
            </w:pPr>
            <w:r>
              <w:rPr>
                <w:rFonts w:eastAsia="MS Mincho;ＭＳ 明朝"/>
                <w:b/>
                <w:sz w:val="27"/>
                <w:szCs w:val="27"/>
              </w:rPr>
              <w:t>Официальные оппоненты:</w:t>
            </w:r>
          </w:p>
        </w:tc>
        <w:tc>
          <w:tcPr>
            <w:tcW w:w="5940" w:type="dxa"/>
            <w:tcBorders/>
          </w:tcPr>
          <w:p>
            <w:pPr>
              <w:pStyle w:val="31"/>
              <w:spacing w:before="0" w:after="0"/>
              <w:ind w:firstLine="540"/>
              <w:rPr/>
            </w:pPr>
            <w:r>
              <w:rPr>
                <w:sz w:val="27"/>
                <w:szCs w:val="27"/>
              </w:rPr>
              <w:t>доктор педагогических наук, профессор</w:t>
            </w:r>
            <w:r>
              <w:rPr>
                <w:b/>
                <w:sz w:val="27"/>
                <w:szCs w:val="27"/>
              </w:rPr>
              <w:t xml:space="preserve"> </w:t>
            </w:r>
          </w:p>
          <w:p>
            <w:pPr>
              <w:pStyle w:val="31"/>
              <w:spacing w:before="0" w:after="0"/>
              <w:ind w:firstLine="54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Литвак Римма Алексеевна,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31"/>
              <w:spacing w:before="0" w:after="0"/>
              <w:ind w:firstLine="540"/>
              <w:rPr>
                <w:rFonts w:eastAsia="MS Mincho;ＭＳ 明朝"/>
                <w:b/>
                <w:b/>
                <w:sz w:val="27"/>
                <w:szCs w:val="27"/>
              </w:rPr>
            </w:pPr>
            <w:r>
              <w:rPr>
                <w:rFonts w:eastAsia="MS Mincho;ＭＳ 明朝"/>
                <w:b/>
                <w:sz w:val="27"/>
                <w:szCs w:val="27"/>
              </w:rPr>
            </w:r>
          </w:p>
          <w:p>
            <w:pPr>
              <w:pStyle w:val="31"/>
              <w:spacing w:before="0" w:after="0"/>
              <w:ind w:firstLine="540"/>
              <w:rPr>
                <w:rFonts w:eastAsia="MS Mincho;ＭＳ 明朝"/>
                <w:sz w:val="27"/>
                <w:szCs w:val="27"/>
              </w:rPr>
            </w:pPr>
            <w:r>
              <w:rPr>
                <w:rFonts w:eastAsia="MS Mincho;ＭＳ 明朝"/>
                <w:sz w:val="27"/>
                <w:szCs w:val="27"/>
              </w:rPr>
            </w:r>
          </w:p>
          <w:p>
            <w:pPr>
              <w:pStyle w:val="31"/>
              <w:spacing w:before="0" w:after="0"/>
              <w:ind w:left="539" w:hanging="0"/>
              <w:rPr/>
            </w:pPr>
            <w:r>
              <w:rPr>
                <w:rFonts w:eastAsia="MS Mincho;ＭＳ 明朝"/>
                <w:sz w:val="27"/>
                <w:szCs w:val="27"/>
              </w:rPr>
              <w:t>кандидат педагогических наук, доцент</w:t>
            </w:r>
            <w:r>
              <w:rPr>
                <w:b/>
                <w:sz w:val="27"/>
                <w:szCs w:val="27"/>
              </w:rPr>
              <w:t xml:space="preserve"> Курносова Светлана Александровна.</w:t>
            </w:r>
            <w:r>
              <w:rPr>
                <w:rFonts w:eastAsia="MS Mincho;ＭＳ 明朝"/>
                <w:sz w:val="27"/>
                <w:szCs w:val="27"/>
              </w:rPr>
              <w:t xml:space="preserve"> </w:t>
            </w:r>
          </w:p>
          <w:p>
            <w:pPr>
              <w:pStyle w:val="31"/>
              <w:spacing w:before="0" w:after="0"/>
              <w:ind w:firstLine="540"/>
              <w:rPr>
                <w:rFonts w:eastAsia="MS Mincho;ＭＳ 明朝"/>
                <w:sz w:val="27"/>
                <w:szCs w:val="27"/>
              </w:rPr>
            </w:pPr>
            <w:r>
              <w:rPr>
                <w:rFonts w:eastAsia="MS Mincho;ＭＳ 明朝"/>
                <w:sz w:val="27"/>
                <w:szCs w:val="27"/>
              </w:rPr>
            </w:r>
          </w:p>
          <w:p>
            <w:pPr>
              <w:pStyle w:val="31"/>
              <w:spacing w:before="0" w:after="0"/>
              <w:ind w:firstLine="540"/>
              <w:rPr>
                <w:rFonts w:eastAsia="MS Mincho;ＭＳ 明朝"/>
                <w:sz w:val="27"/>
                <w:szCs w:val="27"/>
              </w:rPr>
            </w:pPr>
            <w:r>
              <w:rPr>
                <w:rFonts w:eastAsia="MS Mincho;ＭＳ 明朝"/>
                <w:sz w:val="27"/>
                <w:szCs w:val="27"/>
              </w:rPr>
            </w:r>
          </w:p>
        </w:tc>
      </w:tr>
      <w:tr>
        <w:trPr>
          <w:trHeight w:val="1754" w:hRule="atLeast"/>
        </w:trPr>
        <w:tc>
          <w:tcPr>
            <w:tcW w:w="3888" w:type="dxa"/>
            <w:tcBorders/>
          </w:tcPr>
          <w:p>
            <w:pPr>
              <w:pStyle w:val="31"/>
              <w:spacing w:before="0" w:after="120"/>
              <w:rPr>
                <w:rFonts w:eastAsia="MS Mincho;ＭＳ 明朝"/>
                <w:b/>
                <w:b/>
                <w:sz w:val="27"/>
                <w:szCs w:val="27"/>
              </w:rPr>
            </w:pPr>
            <w:r>
              <w:rPr>
                <w:rFonts w:eastAsia="MS Mincho;ＭＳ 明朝"/>
                <w:b/>
                <w:sz w:val="27"/>
                <w:szCs w:val="27"/>
              </w:rPr>
              <w:t>Ведущая организация:</w:t>
            </w:r>
          </w:p>
        </w:tc>
        <w:tc>
          <w:tcPr>
            <w:tcW w:w="5940" w:type="dxa"/>
            <w:tcBorders/>
          </w:tcPr>
          <w:p>
            <w:pPr>
              <w:pStyle w:val="31"/>
              <w:spacing w:before="0" w:after="0"/>
              <w:ind w:left="539" w:hanging="0"/>
              <w:rPr>
                <w:rFonts w:eastAsia="MS Mincho;ＭＳ 明朝"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У ВПО  «Кузбасская государственная педагогическая академия».</w:t>
            </w:r>
          </w:p>
        </w:tc>
      </w:tr>
    </w:tbl>
    <w:p>
      <w:pPr>
        <w:pStyle w:val="TextBodyIndent"/>
        <w:spacing w:lineRule="auto" w:line="240"/>
        <w:ind w:left="283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Indent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щита состоится </w:t>
      </w:r>
      <w:r>
        <w:rPr>
          <w:rFonts w:cs="Times New Roman" w:ascii="Times New Roman" w:hAnsi="Times New Roman"/>
          <w:b/>
          <w:sz w:val="27"/>
          <w:szCs w:val="27"/>
        </w:rPr>
        <w:t>18 июня 2009 г.</w:t>
      </w:r>
      <w:r>
        <w:rPr>
          <w:rFonts w:cs="Times New Roman" w:ascii="Times New Roman" w:hAnsi="Times New Roman"/>
          <w:sz w:val="27"/>
          <w:szCs w:val="27"/>
        </w:rPr>
        <w:t xml:space="preserve"> в 10.00 часов на заседании диссертационного совета Д 212.298.11 по присуждению ученой степени доктора педагогических наук  по специальностям: 13.00.01 – общая педагогика, история педагогики и образования; 13.00.08 – теория и методика профессионального образования в ГОУ ВПО «Южно-Уральский государственный университет» по адресу: 454080, г. Челябинск, пр. им. В.И.Ленина, 76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С диссертацией можно ознакомиться в библиотеке ГОУ ВПО «Южно-Уральский государственный университет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кст автореферата размещен на сайте университета: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http:// </w:t>
      </w:r>
      <w:hyperlink r:id="rId3">
        <w:r>
          <w:rPr>
            <w:rStyle w:val="InternetLink"/>
            <w:sz w:val="27"/>
            <w:szCs w:val="27"/>
          </w:rPr>
          <w:t>www.susu.ac.ru</w:t>
        </w:r>
      </w:hyperlink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Автореферат разослан 18 мая 2009 года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454" w:leader="dot"/>
          <w:tab w:val="left" w:pos="5510" w:leader="dot"/>
        </w:tabs>
        <w:ind w:left="1128"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891"/>
        <w:gridCol w:w="1994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еный секретар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иссертационного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андидат педагогических наук, доцент</w:t>
            </w:r>
          </w:p>
        </w:tc>
        <w:tc>
          <w:tcPr>
            <w:tcW w:w="3891" w:type="dxa"/>
            <w:tcBorders/>
          </w:tcPr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1990090" cy="892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ийкова Н.Ю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6465" w:leader="none"/>
        </w:tabs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ЩАЯ ХАРАКТЕРИСТИКА РАБОТЫ</w:t>
      </w:r>
    </w:p>
    <w:p>
      <w:pPr>
        <w:pStyle w:val="Normal"/>
        <w:ind w:firstLine="540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>Актуальность исследования</w:t>
      </w:r>
      <w:r>
        <w:rPr>
          <w:b/>
          <w:sz w:val="27"/>
          <w:szCs w:val="27"/>
        </w:rPr>
        <w:t>.</w:t>
        <w:tab/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Развитие художественно-эстетической компетенции специалистов любого профиля является  одним из показателей подготовки их конкурентоспособности и мобильности в мире. В современной образовательной парадигме, ориентированной на удовлетворение потребностей личности, особое место занимают проблемы саморазвития, самообразования, самореализации человека. В связи с этим изменяются и требования, предъявляемые к современному специалисту, а это, в свою очередь, требует пересмотра организации, содержания, форм и методов профессиональной подготовки студентов в аспекте развития их художественно-эстетической компетенции. На фоне процессов гуманитаризации образования, смены ценностей парадигм, происходящих в нем, возрастающего приоритета моделей и технологий, идеи партисипативности, подчеркивающей субъект-субъектный аспект педагогического взаимодействия, эта задача становится еще более актуальной, особую значимость которой придает выраженный социальный заказ на подготовку личностей, обладающих потенциалом саморазвития и самоактуализации в творческом труде.</w:t>
      </w:r>
    </w:p>
    <w:p>
      <w:pPr>
        <w:pStyle w:val="21"/>
        <w:ind w:firstLine="540"/>
        <w:rPr/>
      </w:pP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Необходимость обращения к разработке процесса развития художественно-эстетической компетенции студентов хореографических специальностей обусловлена рядом обстоятельств и, в первую очередь, указаниями в Государственном образовательном стандарте на поиск новых путей решения проблемы повышения уровня подготовки будущих специалистов. Более того, введение новых специальностей, такой как художественный руководитель хореографических коллективов, выведение основных и дополнительных специальностей и специализаций, установленных государственным стандартом, разработка и внедрение в образовательную практику школы программ Министерства культуры РФ по классическому, народному, бальному танцам для хореографических школ и хореографических отделений школ искусств, различных методических разработок для хореографических кружков предъявляют повышение требования к специалистам в области культуры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есмотря на имеющиеся исследования в русле данной проблемы (Г.В.Добровольская, Л.Д. Ивлева, П.Кари, Т.А. Казаринова, Т.Курышева, А.В. Палилей, И.П. Смирнов и др.), развитию художественно-эстетической компетентности будущих хореографов уделяется еще незначительное внимание, что выдвигает на передний план в теории и методике профессионального образования выявление механизмов реализации данного процесса. В то же время анализ научной литературы, изучение опыта работы в вузах России, собственная педагогическая деятельность в качестве преподавателя вуза по подготовке будущих хореографов показали, что на сегодняшний день уровень владения художественно-эстетической компетенции этих студентов еще не отвечает новым социально-экономическим требованиям. Сегодня обществу нужны специалисты, способные решать задачи различного уровня сложности, проводить необходимые преобразования в соответствии с требованиями профессии и социокультурной ролью будущего специалиста. Результатом подготовки специалиста в высшем учебном заведении должна выступить его компетентность в профессиональной деятельности, что отражено в документах по модернизации образования, </w:t>
      </w:r>
      <w:r>
        <w:rPr>
          <w:spacing w:val="2"/>
          <w:sz w:val="27"/>
          <w:szCs w:val="27"/>
        </w:rPr>
        <w:t>где отмечено,</w:t>
      </w:r>
      <w:r>
        <w:rPr>
          <w:sz w:val="27"/>
          <w:szCs w:val="27"/>
        </w:rPr>
        <w:t xml:space="preserve"> что основным результатом деятельности образовательного учреждения должна стать не просто система знаний, умений и навыков, а набор </w:t>
      </w:r>
      <w:r>
        <w:rPr>
          <w:spacing w:val="-1"/>
          <w:sz w:val="27"/>
          <w:szCs w:val="27"/>
        </w:rPr>
        <w:t>заявленных государством ключевых компетенций в интеллектуальной, об</w:t>
      </w:r>
      <w:r>
        <w:rPr>
          <w:sz w:val="27"/>
          <w:szCs w:val="27"/>
        </w:rPr>
        <w:t xml:space="preserve">щественно-политической, коммуникационной, информационной и прочих </w:t>
      </w:r>
      <w:r>
        <w:rPr>
          <w:spacing w:val="-13"/>
          <w:sz w:val="27"/>
          <w:szCs w:val="27"/>
        </w:rPr>
        <w:t>сферах</w:t>
      </w:r>
      <w:r>
        <w:rPr>
          <w:spacing w:val="-2"/>
          <w:sz w:val="27"/>
          <w:szCs w:val="27"/>
        </w:rPr>
        <w:t>. Таким образом, проблема развития художественно-эстетической компетенции студентов вуза актуальна и определяется рядом объективно существующих противоречий, между</w:t>
      </w:r>
      <w:r>
        <w:rPr>
          <w:b/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</w:rPr>
        <w:t xml:space="preserve">– </w:t>
      </w:r>
      <w:r>
        <w:rPr>
          <w:sz w:val="27"/>
          <w:szCs w:val="27"/>
        </w:rPr>
        <w:t>возросшей потребностью общества в высококвалифицированных специалистах, обладающих художественно-эстетической компетенцией, и полностью реализованными возможностями учебных заведений в подготовке таких кадров;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</w:rPr>
        <w:t xml:space="preserve">– </w:t>
      </w:r>
      <w:r>
        <w:rPr>
          <w:sz w:val="27"/>
          <w:szCs w:val="27"/>
        </w:rPr>
        <w:t>существованием исследований, посвященных проблемам развития художественно-эстетической компетенции студентов вузов, и неоднозначной теоретической разработанностью данного процесса в образовательном пространстве вуза;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</w:rPr>
        <w:t xml:space="preserve">– </w:t>
      </w:r>
      <w:r>
        <w:rPr>
          <w:sz w:val="27"/>
          <w:szCs w:val="27"/>
        </w:rPr>
        <w:t>существующими требованиями к качеству художественно-эстетических знаний студентов  в этой области, и недостаточным содержательно-методическим обеспечением процесса развития художественно-эстетической компетенции студентов вузов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Изложенная совокупность противоречий позволяет определить выбор </w:t>
      </w:r>
      <w:r>
        <w:rPr>
          <w:b/>
          <w:sz w:val="27"/>
          <w:szCs w:val="27"/>
        </w:rPr>
        <w:t>темы исследования:</w:t>
      </w:r>
      <w:r>
        <w:rPr>
          <w:sz w:val="27"/>
          <w:szCs w:val="27"/>
        </w:rPr>
        <w:t xml:space="preserve"> «Развитие художественно-эстетической компетенции студентов хореографических специальностей».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</w:rPr>
        <w:t xml:space="preserve">Цель </w:t>
      </w:r>
      <w:r>
        <w:rPr>
          <w:sz w:val="27"/>
          <w:szCs w:val="27"/>
        </w:rPr>
        <w:t>исследования: разработать, теоретически обосновать и проверить в опытно-поисковом режиме успешность педагогической модели развития художественно-эстетической компетенции студентов хореографических специальностей.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</w:rPr>
        <w:t xml:space="preserve">Объект </w:t>
      </w:r>
      <w:r>
        <w:rPr>
          <w:sz w:val="27"/>
          <w:szCs w:val="27"/>
        </w:rPr>
        <w:t>исследования: художественно-эстетическое образование студентов вуза.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</w:rPr>
        <w:t xml:space="preserve">Предметом </w:t>
      </w:r>
      <w:r>
        <w:rPr>
          <w:sz w:val="27"/>
          <w:szCs w:val="27"/>
        </w:rPr>
        <w:t>исследования является педагогическое обеспечение развития художественно-эстетической компетенции студентов хореографических специальностей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Гипотеза </w:t>
      </w:r>
      <w:r>
        <w:rPr>
          <w:sz w:val="27"/>
          <w:szCs w:val="27"/>
        </w:rPr>
        <w:t>исследования: развитие художественно-эстетической компетенции студентов хореографических специальностей будет более успешной, если: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>
          <w:sz w:val="27"/>
          <w:szCs w:val="27"/>
        </w:rPr>
        <w:t>Художественно-эстетическая компетенция будущих хореографов является неотъемлемой составляющей их профессиональной компетентности и её развитие может быть успешно осуществлено, если в качестве теоретико-методологической основы проектирования данного процесса выступят междисциплинарный, партисипативный и полихудожественный подходы, базирующиеся на концептуальных положениях культурологии, эстетики, искусствоведения, философии, психологии и педагогики, что вносит в его разработку необходимую строгость постановки задач и их решения, служит методологической базой для обоснованного прогнозирования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>
          <w:sz w:val="27"/>
          <w:szCs w:val="27"/>
        </w:rPr>
        <w:t xml:space="preserve">Содержательно-смысловым наполнением развития художественно-эстетической компетенции будущих хореографов выступает педагогическая модель, которая имеет структурное построение, задается содержанием междисциплинарного, партисипативного и поликультурного подходов, а её спецификой  является использование в образовательном процессе высшей школы профессионального цикла дидактически подготовленного преподавателем интегрированного материала на основе его межкультурной, когнитивной и межличностно-коммуникационной направленности, технологической и дидактической последовательности, диагностической и индивидуальной ориентированности. 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>
          <w:sz w:val="27"/>
          <w:szCs w:val="27"/>
        </w:rPr>
        <w:t>Реализация педагогической модели может быть представлена многочисленными вариантами, связанными с различными стратегиями, уровнями реализации, способностями студентов обучаться самостоятельно, периодами, этапами, формами и методами. Возможные стратегии ее развития обусловлены психолого-педагогическими требованиями к построению учебных процедур  и обеспечивают каждому студенту возможность повышения уровня художественно-эстетической компетенции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>
          <w:sz w:val="27"/>
          <w:szCs w:val="27"/>
        </w:rPr>
        <w:t>Реализация модели будет осуществляться при наличии  комплекса организационно-педагогических условий: включение в образовательный процесс межкультурного диалога, ориентация студентов вузов на толерантное общение, реализация стратегических и тактических образовательных технологий развития художественно-эстетической компетенции студентов вузов, применение партисипативных методов развития художественно-эстетической компетенции будущих хореографов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Цель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аботы достигается за счет постановки и решения ряда основных </w:t>
      </w:r>
      <w:r>
        <w:rPr>
          <w:b/>
          <w:sz w:val="27"/>
          <w:szCs w:val="27"/>
        </w:rPr>
        <w:t xml:space="preserve">задач: 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>
          <w:sz w:val="27"/>
          <w:szCs w:val="27"/>
        </w:rPr>
        <w:t>провести научно-педагогический анализ состояния проблемы развития художественно-эстетической компетенции будущих хореографов в образовательном процессе высшей школы с целью создания теоретико-методологической основы для её практического применения;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>
          <w:sz w:val="27"/>
          <w:szCs w:val="27"/>
        </w:rPr>
        <w:t>репрезентировать понятийное поле проблемы развития художественно-эстетической компетенции будущих хореографов понятийным аппаратом, определяющим сущность, структуру и динамику данного процесса;</w:t>
      </w:r>
    </w:p>
    <w:p>
      <w:pPr>
        <w:pStyle w:val="Normal"/>
        <w:numPr>
          <w:ilvl w:val="0"/>
          <w:numId w:val="7"/>
        </w:numPr>
        <w:ind w:left="0" w:firstLine="540"/>
        <w:jc w:val="both"/>
        <w:rPr/>
      </w:pPr>
      <w:r>
        <w:rPr>
          <w:sz w:val="27"/>
          <w:szCs w:val="27"/>
        </w:rPr>
        <w:t>выявить и описать содержательно-смысловое наполнение педагогической модели развития художественно-эстетической компетенции будущих хореографов;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ыявить, теоретически обосновать и верифицировать комплекс организационно-педагогических условий развития художественно-эстетической компетенции будущих хореографов в соответствии с основными положениями выявленных научно-педагогических положений в русле данной проблемы;</w:t>
      </w:r>
    </w:p>
    <w:p>
      <w:pPr>
        <w:pStyle w:val="Normal"/>
        <w:numPr>
          <w:ilvl w:val="0"/>
          <w:numId w:val="7"/>
        </w:numPr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разработать методико-технологические программы, рекомендации и указания в целях успешного развития художественно-эстетической компетенции студентов вузов.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sz w:val="27"/>
          <w:szCs w:val="27"/>
        </w:rPr>
        <w:t>Теоретическая и методологическая база исследования.</w:t>
      </w:r>
      <w:r>
        <w:rPr>
          <w:sz w:val="27"/>
          <w:szCs w:val="27"/>
        </w:rPr>
        <w:t xml:space="preserve"> Логика исследования выстроена с учетом работ, отражающих методологию и методику научных исследований (В.И. Загвязинский, В.В. Краевский и др.). В работе использовались следующие методологические положения: философские положения о диалектическом единстве теории и практики; положение о творческой сущности личности; положение о влиянии характера и содержания будущей деятельности на профессиональное становление будущего специалиста; положения о взаимодействии культур в обществе; о развитии личности и влиянии социокультурной среды на ее творческое становление; теоретическими работами в области философии образования (Б.С. Гершунский Э.Н. Гусинский, Ю.И. Турчанинова, В.Д. Шадриков и др.); теории культуры (М.М. Бахтин, В.Л. Бенин, Н.А. Бердяев, В.С. Библер, Д.С. Лихачев, Ю.М. Лотман и др.); концепциями развития и становления личности (Л.И. Божович, Л.С. Выготский, А.Н. Леонтьев, Б.Ф. Ломов, Д.И. Фельдштейн и др.);  теории профессионального образования личности (Г.Д. Бухарова, Р.А. Литвак, Е.Ю. Никитина И.В. Резанович, Т.Н. Третьякова и др.); теорией моделирования (А.У. Варданян, В.А. Штофф и др.); теорией языковой личности (Г.И. Богин, Н.Д. Гальскова, Ю.Н. Караулов, И.И. Халеева и др.); теоретическими основами концепции межкультурной коммуникации (И.Л. Бим, Н.И. Гез, Г.В. Елизарова, Д. Льюис, Е.Ю. Никитина, Е.И. Пассов и др.); идеями художественно-эстетического образования будущих специалистов (Г.В. Бурцева, Е.Ю. Волчегорская, В.Ф. Кочеков, П.В.Сеначин и др.)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Сочетание теоретико-методологического уровня исследования с решением задач прикладного характера обусловило выбор комплекса </w:t>
      </w:r>
      <w:r>
        <w:rPr>
          <w:b/>
          <w:bCs/>
          <w:i/>
          <w:iCs/>
          <w:sz w:val="27"/>
          <w:szCs w:val="27"/>
        </w:rPr>
        <w:t>теоретических и эмпирических методов</w:t>
      </w:r>
      <w:r>
        <w:rPr>
          <w:sz w:val="27"/>
          <w:szCs w:val="27"/>
        </w:rPr>
        <w:t xml:space="preserve">. Теоретические методы включают в себя анализ культурологической, искусствоведческой и психолого-педагогической литературы, материалов и публикаций в педагогической и периодической печати по интересующим нас вопросам, изучение педагогического опыта, моделирование и аналогию. Эмпирические методы связаны с анкетированием, интервьюированием, целенаправленным включенным наблюдением, индивидуальными и групповыми беседами со студентами и педагогами, пробными выборочными исследованиями. Частные эмпирические методы дополняются общими методами этого уровня: опытной работой, педагогическим экспериментом, включающим констатацию, диагностику, опытное обучение. 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sz w:val="27"/>
          <w:szCs w:val="27"/>
        </w:rPr>
        <w:t>Нормативно-правовую основу</w:t>
      </w:r>
      <w:r>
        <w:rPr>
          <w:sz w:val="27"/>
          <w:szCs w:val="27"/>
        </w:rPr>
        <w:t xml:space="preserve"> исследования составили: Закон Российской Федерации «Об образовании» от 10.07.1992 г. (с последующими изменениями и дополнениями), Концепция модернизации российского образования на период до 2010 г. от 25.10.2001 г., Национальная доктрина образования в Российской Федерации от 04. 10. 2000 г., Федеральная программа развития образования на 2006 – 2010 гг. от 23.12.2005 г.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</w:rPr>
        <w:t>Опытно-поисковая база исследования.</w:t>
      </w:r>
      <w:r>
        <w:rPr>
          <w:sz w:val="27"/>
          <w:szCs w:val="27"/>
        </w:rPr>
        <w:t xml:space="preserve"> Опытно-поисковая работа осуществлялась на базе Челябинского государственного педагогического университета, Кемеровского государственного университета культуры и искусства  и Челябинской государственной академии культуры и искусства. В проведении опытно-поисковой  работы  приняли участие 537 студентов и 42 преподавателя вузов.</w:t>
      </w:r>
    </w:p>
    <w:p>
      <w:pPr>
        <w:pStyle w:val="Normal"/>
        <w:ind w:firstLine="540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Этапы исследования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азвертывание деятельности по организации исследования осуществлялось в рамках традиционной логики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Первый этап (2000 – 2002) был посвящен осмыслению теоретико-методических аспектов  исследования. На этом этапе выявлялось состояние изученности искомой проблемы в научной литературе и педагогической практике, определялись ведущие позиции исследования (объект, предмет, цель, гипотеза, задачи, база исследования и т.п.) и его понятийное поле, ставились цели и задачи.</w:t>
      </w:r>
    </w:p>
    <w:p>
      <w:pPr>
        <w:pStyle w:val="21"/>
        <w:ind w:firstLine="540"/>
        <w:rPr>
          <w:sz w:val="27"/>
          <w:szCs w:val="27"/>
        </w:rPr>
      </w:pPr>
      <w:r>
        <w:rPr>
          <w:sz w:val="27"/>
          <w:szCs w:val="27"/>
        </w:rPr>
        <w:t>Второй этап (2002 – 2007) был посвящен поиску рациональных теоретико-методологических подходов, определялись ключевые позиции исследования, его понятийное поле, анализировались и верифицировались в опытно-поисковом режиме некоторые аспекты, особенности, специфика и этапы процесса развития художественно-эстетической компетенции будущих хореографов. В этот период раскрыта композиция проектируемой педагогической модели, описано её содержательно-смысловое наполнение, выявлены организационно-педагогические условия ее успешности, определены возможности мониторинга развития художественно-эстетической компетенции будущих хореографов для экспериментальной оценки и последующей коррекции спроектированной модел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ретий этап (2007-2009) посвящен анализу, обобщению, систематизации и описанию полученных результатов исследования, уточнению теоретических и эмпирических выводов, координации деятельности преподавателей высшей школы по развитию у студентов вузов художественно-эстетической компетенции, реализации результатов исследования в практику работы высшей школы. 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</w:rPr>
        <w:t xml:space="preserve">Научная новизна </w:t>
      </w:r>
      <w:r>
        <w:rPr>
          <w:sz w:val="27"/>
          <w:szCs w:val="27"/>
        </w:rPr>
        <w:t>исследования определяется тем, что научно представлен процесс развития художественно-эстетической компетенции будущих хореографов как педагогический ориентир обеспечения направленности современной теории и практики профессионального образования на уточнение его содержания и структуры:</w:t>
      </w:r>
    </w:p>
    <w:p>
      <w:pPr>
        <w:pStyle w:val="Normal"/>
        <w:numPr>
          <w:ilvl w:val="0"/>
          <w:numId w:val="8"/>
        </w:numPr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контексте задач худождественно-эстетического образования художественно-эстетическую компетенцию будущих хореографов следует рассматривать с позиции определения целей, факторов и эффективных организационно-педагогических условий функционирования, способов контроля  за реализацией факторов;</w:t>
      </w:r>
    </w:p>
    <w:p>
      <w:pPr>
        <w:pStyle w:val="Normal"/>
        <w:numPr>
          <w:ilvl w:val="0"/>
          <w:numId w:val="8"/>
        </w:numPr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доказано, что теоретико-методологической основой развития художественно-эстетической компетенции будущих хореографов выступает синтез междисциплинарного, партисипативного и полихудожественного подходов, выбор которых определяется эвристическими возможностями для решения теоретических и практических проблем традиционным пониманием художественно-эстетического образования, результатами исследований данного феномена, особенностями развития художественно-эстетической компетенции будущих хореографов как педагогического явления;</w:t>
      </w:r>
    </w:p>
    <w:p>
      <w:pPr>
        <w:pStyle w:val="Normal"/>
        <w:numPr>
          <w:ilvl w:val="0"/>
          <w:numId w:val="8"/>
        </w:numPr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обосновано, что реализация спроектированной нами педагогической модели развития  художественно-эстетической компетенции будущих хореографов базируется на дидактических принципах (поликультурности, субъектности, эмпатии, коммуникативного партнерства и сотрудничества в учебной группе, рефлексивного управления художественно-эстетическим образованием), предполагающих при изменяющихся внешних условиях устойчивость взаимодействий всех её содержательных блоков (межкультурного, когнитивного и межличностно-коммуникативного) и изменение их функций при совершенствовании этой модели;</w:t>
      </w:r>
    </w:p>
    <w:p>
      <w:pPr>
        <w:pStyle w:val="Normal"/>
        <w:numPr>
          <w:ilvl w:val="0"/>
          <w:numId w:val="8"/>
        </w:numPr>
        <w:ind w:left="0" w:firstLine="540"/>
        <w:jc w:val="both"/>
        <w:rPr/>
      </w:pPr>
      <w:r>
        <w:rPr>
          <w:sz w:val="27"/>
          <w:szCs w:val="27"/>
        </w:rPr>
        <w:t>доказана успешность применения комплекса организационно-педагогических условий успешного развития ХЭК будущего хореографа, включающего: применение  в образовательном процессе межкультурного диалога, ориентация студентов вузов на толерантное общение, применение стратегических и тактических образовательных технологий развития художественно-эстетической компетенции обучаемых, реализации партисипативных методов развития художественно-эстетической компетенции будущих специалистов.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</w:rPr>
        <w:t>Теоретическая значимость</w:t>
      </w:r>
      <w:r>
        <w:rPr>
          <w:sz w:val="27"/>
          <w:szCs w:val="27"/>
        </w:rPr>
        <w:t xml:space="preserve"> работы определяется научной новизной и результатами предпринятого исследования, идентифицирующего педагогические, психологические, эстетические проблемы, связанные с дальнейшим развитием художественно-эстетической компетенции студентов хореографических специальностей, и предложившего пути их решения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ыявлены теоретико-педагогические аспекты развития художественно-эстетической компетенции будущих хореографов, позволившие определить степень разработанности искомой проблемы в теории и практике педагогики, что послужило в дальнейшем стимулом для осмысления путей поиска новых педагогических задач и их решения в данной области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истематизировано понятийное поле исследования, включающее такие базисные понятия, как «художественно-эстетическое образование», «художественно-эстетическая компетенция», «художественно-эстетическая задача»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установлено, что технологической составляющей процесса развития художественно-эстетической компетенции будущих хореографов является художественно-эстетическая задача, которая понимается нами как заданная в определенных условиях цель художественно-эстетического образования на усвоение студентом вуза какого-либо фрагмента учебного материала, ориентированного на развитие художественно-эстетической компетенции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едставлена технология модели развития художественно-эстетической компетенции студентов вузов ее многочисленными вариантами, связанными с различными стратегиями, уровнями реализации, способностями студентов обучаться самостоятельно, периодами, этапами, формами и методами. Возможные стратегии ее развития обусловлены психолого-педагогическими требованиями к построению учебных процедур и обеспечивают каждому студенту возможность решения художественно-эстетических задач на соответствующем уровне компетенции.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</w:rPr>
        <w:t xml:space="preserve">Практическая значимость </w:t>
      </w:r>
      <w:r>
        <w:rPr>
          <w:sz w:val="27"/>
          <w:szCs w:val="27"/>
        </w:rPr>
        <w:t>результатов исследования заключается в том, что его выводы и рекомендации обеспечивают достижение высокого уровня художественно-эстетической компетенции будущих хореографов посредством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оизведенной систематизации художественно-эстетических задач, которые приводят обучаемых к осмысленному  переносу художественно-эстетических знаний в типовые ситуации, создают условия для повышения качества знаний, а также создают основу для дальнейшей профессиональной  деятельности будущих специалистов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определения содержания образования, отраженного в программе и курсу по выбору «Художественно-эстетическое образование будущего хореографа», повышающего научность и обеспечивающего точность реализации созданной автором исследования успешности процесса развития ХЭК будущих хореографов и изменения уровня их художественно-эстетической компетенции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разработки оценочного инструментария мониторинга качества развития  художественно-эстетической компетенции будущих хореографов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труктурирования и описания теоретического и практического материала таким образом, что он может быть включен в курс лекций и практических занятий в целях осуществления художественно-эстетического образования будущего хореографа;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создания методико-технологических пособий, способствующих успешному развитию художественно-эстетической компетенции будущих хореографов.</w:t>
      </w:r>
    </w:p>
    <w:p>
      <w:pPr>
        <w:pStyle w:val="Normal"/>
        <w:ind w:firstLine="540"/>
        <w:jc w:val="both"/>
        <w:rPr/>
      </w:pPr>
      <w:r>
        <w:rPr>
          <w:b/>
          <w:sz w:val="27"/>
          <w:szCs w:val="27"/>
        </w:rPr>
        <w:t>Обоснованность и достоверность</w:t>
      </w:r>
      <w:r>
        <w:rPr>
          <w:sz w:val="27"/>
          <w:szCs w:val="27"/>
        </w:rPr>
        <w:t xml:space="preserve"> результатов исследования обусловлены исходными научными позициями развития художественно-эстетической компетенции будущих хореографов как социально-педагогического феномена; научно-педагогических аспектов изучаемого процесса на основе использования разного понятийно-терминологического аппарата, но приводящих к однородным выводам; использованием взаимосвязанного комплекса теоретических и эмпирических методов, адекватного предмету и задачам исследования; результатами внедрения в образовательный процесс высшей школы базисного учебного плана по гуманитарному профилю обучения, интегративного курса «Художественно-эстетическое образование будущего хореографа», разработанного на основе выдвинутых теоретико-педагогических аспектов и научно-педагогического обеспечения данного исследования; масштабами организации опытно-поисковой работы; итоговой проверкой выдвинутой гипотезы исследования; обработкой результатов исследования методами математической статистики с использованием статистических компьютерных программ.</w:t>
      </w:r>
    </w:p>
    <w:p>
      <w:pPr>
        <w:pStyle w:val="Normal"/>
        <w:ind w:firstLine="540"/>
        <w:jc w:val="both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Положения, выносимые на защиту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firstLine="540"/>
        <w:jc w:val="both"/>
        <w:rPr/>
      </w:pPr>
      <w:r>
        <w:rPr>
          <w:sz w:val="27"/>
          <w:szCs w:val="27"/>
        </w:rPr>
        <w:t>Развитие художественно-эстетической компетенции будущих хореографов следует рассматривать с позиции определения её целей, факторов и эффективных условий функционирования. Пересмотрена организация функционирования данного процесса, которая рассматривается как совместная партисипативная деятельность субъектов образования в процессе овладения обучаемыми межкультурными, когнитивными и межличностно-коммуникационными знаниями и умениями, а также обеспечения продуктивной коммуникации и способности к диалогу культур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firstLine="540"/>
        <w:jc w:val="both"/>
        <w:rPr/>
      </w:pPr>
      <w:r>
        <w:rPr>
          <w:sz w:val="27"/>
          <w:szCs w:val="27"/>
        </w:rPr>
        <w:t>Теоретико-методологической основой развития художественно-эстетической компетенции студентов является синтез междисциплинарного, партисипативного и поликультурного подходов, рассматривающих обучаемого как субъекта образовательного процесса, обладающего художественно-эстетической компетенцией и наделенного соответствующими личностными качествам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firstLine="540"/>
        <w:jc w:val="both"/>
        <w:rPr/>
      </w:pPr>
      <w:r>
        <w:rPr>
          <w:sz w:val="27"/>
          <w:szCs w:val="27"/>
        </w:rPr>
        <w:t>Педагогическая модель развития художественно-эстетической компетенции будущих хореографов, спецификой которой является межкультурная, когнитивная и межличностно-коммуникационная направленность, технологическая и дидактическая последовательность. При этом имеет место системная интеграция названных компонентов, переориентация их связей и отношений в интересах достижения запланированных уровней качества и изменение функций компонентов при совершенствовании этой модели на этапах подачи учебной информации, организации самостоятельной работы обучаемых, установления оперативной обратной связи в учебном процессе и анализа результатов текущего контрол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firstLine="540"/>
        <w:jc w:val="both"/>
        <w:rPr/>
      </w:pPr>
      <w:r>
        <w:rPr>
          <w:sz w:val="27"/>
          <w:szCs w:val="27"/>
        </w:rPr>
        <w:t>Комплекс организационно-педагогических условий развития художественно-эстетической компетенции студентов вузов, включающий: применение в образовательном процессе межкультурного диалога, ориентацию студентов вузов на толерантное общение, применение стратегических и тактических образовательных технологий развития художественно-эстетической компетенции обучаемых, реализацию партисипативных методов развития художественно-эстетической компетенции будущих специалистов.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sz w:val="27"/>
          <w:szCs w:val="27"/>
        </w:rPr>
        <w:t>Апробация и внедрение</w:t>
      </w:r>
      <w:r>
        <w:rPr>
          <w:sz w:val="27"/>
          <w:szCs w:val="27"/>
        </w:rPr>
        <w:t xml:space="preserve"> результатов исследования осуществлялось посредством:</w:t>
      </w:r>
    </w:p>
    <w:p>
      <w:pPr>
        <w:pStyle w:val="Normal"/>
        <w:ind w:firstLine="540"/>
        <w:jc w:val="both"/>
        <w:rPr/>
      </w:pPr>
      <w:r>
        <w:rPr>
          <w:bCs/>
          <w:iCs/>
          <w:sz w:val="27"/>
          <w:szCs w:val="27"/>
        </w:rPr>
        <w:t xml:space="preserve">– </w:t>
      </w:r>
      <w:r>
        <w:rPr>
          <w:bCs/>
          <w:iCs/>
          <w:sz w:val="27"/>
          <w:szCs w:val="27"/>
        </w:rPr>
        <w:t>участия в работе научно-практических конференций разных уровней: международных (Калуга, 2005, 2006; Кемерово, 2003; Екатеринбург, 2007; Москва, 2007; Санкт-Петербург, 2009 и др.), всероссийских (Челябинск, 2001-2009; Екатеринбург, 2007; Новосибирск, 2008 и др.), межвузовских (Челябинск, 2000-2009; Орел, 2006; Тула, 2005 и др.);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7"/>
          <w:szCs w:val="27"/>
        </w:rPr>
        <w:t xml:space="preserve">– </w:t>
      </w:r>
      <w:r>
        <w:rPr>
          <w:rFonts w:cs="Times New Roman" w:ascii="Times New Roman" w:hAnsi="Times New Roman"/>
          <w:bCs/>
          <w:iCs/>
          <w:sz w:val="27"/>
          <w:szCs w:val="27"/>
        </w:rPr>
        <w:t xml:space="preserve">участия в деятельности </w:t>
      </w:r>
      <w:r>
        <w:rPr>
          <w:rFonts w:cs="Times New Roman" w:ascii="Times New Roman" w:hAnsi="Times New Roman"/>
          <w:sz w:val="27"/>
          <w:szCs w:val="27"/>
        </w:rPr>
        <w:t xml:space="preserve"> научно-исследовательского центра «Актуальные проблемы педагогики высшей школы», созданной на базе ГОУ ВПО «Челябинский государственный педагогический университет» (2002 – настоящее время);</w:t>
      </w:r>
    </w:p>
    <w:p>
      <w:pPr>
        <w:pStyle w:val="21"/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участия в работе научно-исследовательской лаборатории Челябинского государственного педагогического университета «Художественно-эстетическая подготовка» (2005 – настоящее время)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убликаций в печати (научные статьи, в том числе 2 в изданиях, включенных в реестр ВАК РФ, учебные и научно-методические пособия, учебные программы, учебно-методические комплексы, научно-методические рекомендации)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едагогической деятельности в качестве преподавателя высшей школы (1998– настоящее время)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ыступлений и отчетов на заседаниях кафедры художественно-эстетического воспитания ГОУ ВПО ЧГПУ (2003 – настоящее время).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sz w:val="27"/>
          <w:szCs w:val="27"/>
        </w:rPr>
        <w:t xml:space="preserve">Структура и объем диссертации: </w:t>
      </w:r>
      <w:r>
        <w:rPr>
          <w:sz w:val="27"/>
          <w:szCs w:val="27"/>
        </w:rPr>
        <w:t>диссертация состоит из введения, двух глав, заключения и библиографического списка.</w:t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НОВНОЕ СОДЕРЖАНИЕ ДИССЕРТАЦИИ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7"/>
          <w:szCs w:val="27"/>
        </w:rPr>
        <w:t>Во введении</w:t>
      </w:r>
      <w:r>
        <w:rPr>
          <w:sz w:val="27"/>
          <w:szCs w:val="27"/>
        </w:rPr>
        <w:t xml:space="preserve"> обосновывается актуальность темы; характеризуется степень разработанности проблемы; определяются объект, предмет, цель исследования; формулируются задачи и гипотеза исследования; раскрываются методологические и теоретические основы исследования, дается характеристика опытно-поисковой базы и этапов опытно-поисковой работы; раскрываются научная новизна, теоретическая и практическая значимость исследования; формулируются основные положения, выносимые на защиту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b/>
          <w:i/>
          <w:sz w:val="27"/>
          <w:szCs w:val="27"/>
        </w:rPr>
        <w:t>В первой главе</w:t>
      </w:r>
      <w:r>
        <w:rPr>
          <w:b/>
          <w:sz w:val="27"/>
          <w:szCs w:val="27"/>
        </w:rPr>
        <w:t xml:space="preserve"> «</w:t>
      </w:r>
      <w:r>
        <w:rPr>
          <w:sz w:val="27"/>
          <w:szCs w:val="27"/>
        </w:rPr>
        <w:t>Теоретические аспекты проблемы развития художественно-эстетической компетенции студентов хореографических специальностей» представлен анализ состояния данной проблемы в теории и практике педагогики высшей школы, разработан её понятийный аппарат; выявлено теоретико-методологическое обеспечение проблемы развития художественно-эстетической компетенции будущих специалистов; спроектирована педагогическая модель её успешного развития; выявлены, обоснованы и верефецированны организационно-педагогические условия её успешной реализации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Изучение настоящей проблемы невозможно без ретроспективного анализа развития идеи художественно-эстетического образования в системе высшего образования, с помощью которого можно доказать её определяющее воздействие на развитие художественно-эстетической компетенции студентов вузов при том или ином состоянии общественных отношений, в соответствии с основными социально-политическими событиями в истории Росси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торию развития идеи осуществления художественно-эстетического образования  мы условно разделили на четыре этапа: 1890-1915гг.; 1915-1960гг.; 1960-2000гг.; 2000-наст. время. Данная периодизация позволила установить истоки возникновения и развития  нашей проблемы, определить степень её разработанности в теории и практике педагогики, что послужило в дальнейшем стимулом для осмысления путей постановки новых педагогических задач в области развития художественно-эстетической компетенции студентов вузов и их решения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Художественно-эстетическое образование – организованный процесс формирования творчески активной личности по освоению совокупности межкультурных знаний, в основе которых лежат мировоззренческие установки отношения к искусству  и художественному творчеству, развитие способностей и дарований в различных областях знаний, обеспечивающих понимание как отдельных эстетических явлений, так и подлинного искусства, а также красоты окружающего мира в целом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Цель художественно-эстетического образования студентов вузов – формирование нравственно-эстетического гуманистического идеала всестороннего развития личности, достижение которого обеспечивает их художественно-эстетическое развитие, становление художественного вкуса, продуктивного образного мышления. В художественном образе как форме мышления сосредоточивается полная информация о природе, обществе, общественных отношениях, общественном сознании. С помощью художественных образов человек мыслит, приходит к новым обобщениям и заключениям.</w:t>
      </w:r>
    </w:p>
    <w:p>
      <w:pPr>
        <w:pStyle w:val="21"/>
        <w:ind w:firstLine="540"/>
        <w:rPr/>
      </w:pPr>
      <w:r>
        <w:rPr>
          <w:sz w:val="27"/>
          <w:szCs w:val="27"/>
        </w:rPr>
        <w:t>Под художественно-эстетической компетенцией мы понимаем систему внутренних средств регуляции художественно-эстетических действий, в которую входят художественно-эстетические знания, социальные установки, умения и опыт, эстетическая ориентированность, основанная на знаниях и чувственном опыте обучаемого, а также свободном владении художественно-эстетическими средствами и достижении адекватного восприятия художественно-эстетической ситуации.</w:t>
      </w:r>
    </w:p>
    <w:p>
      <w:pPr>
        <w:pStyle w:val="21"/>
        <w:ind w:firstLine="540"/>
        <w:rPr>
          <w:sz w:val="27"/>
          <w:szCs w:val="27"/>
        </w:rPr>
      </w:pPr>
      <w:r>
        <w:rPr>
          <w:sz w:val="27"/>
          <w:szCs w:val="27"/>
        </w:rPr>
        <w:t>Исходя из особенностей и структуры профессиональной деятельности будущего хореографа, нам представляется возможным включить в структуру ХЭК следующие компоненты: проектировочный (наличие художественно-эстетических умений, связанных с действиями, обеспечивающими психологическую диагностику и воздействие на умственную деятельность будущего специалиста, наличие художественно-эстетических умений, направленных на выбор способов эстетического поведения, направления и характера развития отношений между людьми и т.д.). Стратегический компонент связан с действиями по реализации способов эстетического поведения, направления, предполагает наличие художественных умений, связанных с эстетическим обеспечением коммуникантов стратегий взаимодействия. Контрольно-оценочный компонент включает  анализ результатов на основе обобщения своей художественно-эстетической деятельности, сравнения с другими, возникновение обратной связи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ля определения методологических требований к исследованию проблемы развития художественно-эстетической компетенции студентов вузов нами представлена интеграция   междисциплинарного, партисипативного и полихудожественного подходов.</w:t>
      </w:r>
    </w:p>
    <w:p>
      <w:pPr>
        <w:pStyle w:val="21"/>
        <w:ind w:firstLine="540"/>
        <w:rPr>
          <w:sz w:val="27"/>
          <w:szCs w:val="27"/>
        </w:rPr>
      </w:pPr>
      <w:r>
        <w:rPr>
          <w:sz w:val="27"/>
          <w:szCs w:val="27"/>
        </w:rPr>
        <w:t>Междисциплинарный подход (П.Я. Гальперин, И.Д. Зверев, Е.Н. Кабанова-Миллер, В.Н. Келбакиани, Ю.А. Самарин, Н.Ф. Талызина и др.) содержит значительный потенциал для нашего исследования.</w:t>
      </w:r>
    </w:p>
    <w:p>
      <w:pPr>
        <w:pStyle w:val="21"/>
        <w:ind w:firstLine="540"/>
        <w:rPr>
          <w:sz w:val="27"/>
          <w:szCs w:val="27"/>
        </w:rPr>
      </w:pPr>
      <w:r>
        <w:rPr>
          <w:sz w:val="27"/>
          <w:szCs w:val="27"/>
        </w:rPr>
        <w:t>Анализ научной литературы (В.Ф. Боярчук, С.Ю. Бурилова, Ю.С. Ковалева, А.К.Мартеллер, З.Р. Танаева, А.В. Усова и др.), собственная педагогическая деятельность позволили прийти к выводу о том, что реализация определенного типа междисциплинарной связи в условиях художественно-эстетического образования студентов вузов – будущих специалистов проходит в три этапа:</w:t>
      </w:r>
    </w:p>
    <w:p>
      <w:pPr>
        <w:pStyle w:val="21"/>
        <w:ind w:firstLine="540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установление связи, ее первичное восприятие и осмысление студентами, констатация зависимости, существующей между элементами знаний из разных учебных дисциплин;</w:t>
      </w:r>
    </w:p>
    <w:p>
      <w:pPr>
        <w:pStyle w:val="21"/>
        <w:ind w:firstLine="540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усвоение связи, углубление ее сущности, нарастание обобщенности в раскрытии основного междисциплинарного отношения;</w:t>
      </w:r>
    </w:p>
    <w:p>
      <w:pPr>
        <w:pStyle w:val="21"/>
        <w:ind w:firstLine="540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применение связи, когда усвоенное междисциплинарное отношение, его знание становится не только результатом, но и методом решения новых междисциплинарных задач.</w:t>
      </w:r>
    </w:p>
    <w:p>
      <w:pPr>
        <w:pStyle w:val="21"/>
        <w:ind w:firstLine="540"/>
        <w:rPr>
          <w:sz w:val="27"/>
          <w:szCs w:val="27"/>
        </w:rPr>
      </w:pPr>
      <w:r>
        <w:rPr>
          <w:sz w:val="27"/>
          <w:szCs w:val="27"/>
        </w:rPr>
        <w:t>Проведенная нами опытно-поисковая работа показала, что основными приемами реализации междисциплинарных связей при художественно-эстетическом образовании студентов вузов являются напоминание ранее изученных фактов, понятий и идей, постановка вопросов, подготовка сообщений на основе источников, относящихся к другим дисциплинам и т.д. Прием установления связей самостоятельно или под руководством преподавателя оказывает развивающее воздействие, служит показателем развития памяти и уровня сформированности умения обобщать знания, логически мыслить, выстраивать систему художественно-эстетических  знаний. Поэтому постановка как репродуктивных, так и проблемных вопросов и заданий, требующих синтезирования знаний или применения умений из разных дисциплин в новой ситуации, является важнейшим методическим приемом реализации главных целей междисциплинарных связей.</w:t>
      </w:r>
    </w:p>
    <w:p>
      <w:pPr>
        <w:pStyle w:val="21"/>
        <w:ind w:firstLine="540"/>
        <w:rPr/>
      </w:pPr>
      <w:r>
        <w:rPr>
          <w:sz w:val="27"/>
          <w:szCs w:val="27"/>
        </w:rPr>
        <w:t>В художественно-эстетическом образовании студентов различные учебные дисциплины взаимодействуют между собой, комплексно воздействуют на обучаемого. Это взаимодействие осуществляется в результате тесных междисциплинарных связей в преподавании, например, литературы, изобразительного искусства и музыки. Эстетическое образование осуществляется комплексно также и за счет раскрытия красоты науки, труда, физической культуры, эстетики отношений, как в учебное, так и внеучебное время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артисипативность (О.Ю. Афанасьева, Е.Ю. Никитина и др.) предполагает взаимодействие (а не воздействие) преподавателя и студентов для выработки и реализации совместного решения художественно-эстетической ситуации, которое является субъект-субъектным. В связи с этим механизм такого взаимодействия должен быть близок переговорам с целью нахождения общности взглядов на проблему принятия единого согласованного решения и обеспечения активности обучаемых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артисипативному подходу присущи следующие характерные черты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лияние студентов на разрешение значимых  художественно-эстетической проблем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вместное принятие и исполнение решений преподавателем и будущим специалистом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иалогическое взаимодействие преподавателя и студента, основанное на паритетных началах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стижение консенсуса при решении художественно-эстетической проблемы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бровольность и заинтересованность всех участников образовательного процесса.</w:t>
      </w:r>
    </w:p>
    <w:p>
      <w:pPr>
        <w:pStyle w:val="TextBodyIndent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партисипативном подходе к развитию художественно-эстетической компетенции студентов преподаватель должен исходить из того, что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ждый студент – уникальная личность, поэтому стандартные теоретико-методологические стратегии к его подготовке не всегда применимы и должны быть сформулированы по отношению к конкретному человеку и данной ситуаци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заимодополнительность художественных способностей студентов в учебной группе и общность основных ценностных установок обеспечивает полноценное использование их индивидуальных возможностей и особенностей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обходимо наличие осмысленной межличностной коммуникации между студентами в учебной группе; незаурядные цели должны формулироваться таким образом, чтобы энергия группы могла быть конструктивно направлена на их достижение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удентам необходимо активно участвовать в анализе художественно-эстетических ситуаций и их перспектив, планировании совместных действий, оценке (самооценке) полученных результатов художественно-эстетического образования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ихудожественный подход выступает своеобразным оригинальным стилем в художественной педагогике, способным выйти из жесткой причастности к профессионально-искусствоведческой методике. Важной особенностью полихудожественного подхода является то, что благодаря ему студент становится субъектом культурогенных процессов, в то время как раньше субъектом выступало окружающее обучаемого профессиональное пространство, художественная среда, потребление чужого искусства и приобщение к нему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ихудожественный подход – это система способов, где с помощью разнообразных направлений художественной деятельности и средств различных видов искусства происходит выражение и отражение психической энергии, чувств и эмоций обучаемого в его художественном творчестве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числу важнейших задач полихудожественного подхода относится воспитание духовной, нравственной  личности, способной интегрировать в себе положительный опыт человечества из различных областей культуры, науки, образования, искусства.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уть полихудожественности заключается в полифоническом восприятии и отражении художественных образов, в выходе за рамки одного искусства, в умении осознать и выразить действительность, то или иное явление разными художественными способами: звуком, пластикой, движением, цветом, ритмом, словом, знаком, символом. Такие особенности полихудожественного подхода позволяют успешно привлекать и развивать его не только на предметах эстетического цикла, но и на занятиях профессионального блока (Н.Д. Марисава, Ю.В. Орлова, Т.И. Сухова)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обенностью полихудожественного подхода является полифоническое восприятие и отражение явлений и художественных образов, умение осознавать и выразить действительность различными художественными способами. Полихудожественность имеет ряд существенных особенностей и педагогических предпосылок, позволяющих рассматривать её в качестве перспективного подхода для развития у студентов вузов художественно-эстетической компетенции: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полихудожественный подход обращен к обучаемому как субъекту развития, ставя его в центр культурогенных процессов; он предлагает студенту выразить в действии любое явление или событие, в том числе и поведенческого характера, различными художественными способами;</w:t>
      </w:r>
    </w:p>
    <w:p>
      <w:pPr>
        <w:pStyle w:val="TextBody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б) полихудожественность предполагает связь с окружающим миром, с реальной жизнью, с истоками бытия и духовной деятельностью человека;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студентам вузов предоставляется возможность самого разнообразного выражения своих представлений об изучаемом вопросе, что способствует развитию их этической рефлексии. Так, представление о любом нравственном понятии или оценку своего и чужого поступка обучаемые могут выразить в самых разных формах и образах. Например: действием (движением, рисунком, жестом, мимикой, танцем), чувствованием (восторгом, печалью, готовностью к действию), понятием (словом, текстом, графическим знаком), образом (рисунком, музыкальной и сценической импровизацией, стихами, литературным сочинительством), символом (символическим цветом, звуком, мотивом, начертанием);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) в условиях полихудожественной деятельности основным ориентиром выступает «полифоническое воображение». 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ыявление принципов построения той или иной педагогической модели – важнейшая составляющая теоретического знания. Это внутренне необходимая, всеобщая и существенная связь предметов и явлений объективной действительности. 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нову и новизну разработанной нами педагогической модели развития  художественно-эстетической компетенции студентов вузов составляет система принципов, построенная как результат теоретико-методологического анализа, позволившего экстраполировать идеи современной теории эстетики, философии, лингвистики, культурологии, а также теории профессионального образования на  подготовку обучаемых. В результате нами были выделены следующие принципы педагогической модели развития художественно-эстетического образования студентов вузов: </w:t>
      </w:r>
      <w:r>
        <w:rPr>
          <w:rFonts w:cs="Times New Roman" w:ascii="Times New Roman" w:hAnsi="Times New Roman"/>
          <w:b/>
          <w:sz w:val="27"/>
          <w:szCs w:val="27"/>
        </w:rPr>
        <w:t>принцип поликультурности</w:t>
      </w:r>
      <w:r>
        <w:rPr>
          <w:rFonts w:cs="Times New Roman" w:ascii="Times New Roman" w:hAnsi="Times New Roman"/>
          <w:sz w:val="27"/>
          <w:szCs w:val="27"/>
        </w:rPr>
        <w:t xml:space="preserve"> (обеспечивает создание воспитывающей поликультурной среды за счет наполнения ее ценностями общечеловеческой, национальной и индивидуальной культуры, которая включает обучаемого в активный процесс ее познания и созидания путем диалогового общения, сотрудничества и самореализации сущностных сил и способностей личности в ее культурной идентификации), </w:t>
      </w:r>
      <w:r>
        <w:rPr>
          <w:rFonts w:cs="Times New Roman" w:ascii="Times New Roman" w:hAnsi="Times New Roman"/>
          <w:b/>
          <w:sz w:val="27"/>
          <w:szCs w:val="27"/>
        </w:rPr>
        <w:t>принцип субъектности</w:t>
      </w:r>
      <w:r>
        <w:rPr>
          <w:rFonts w:cs="Times New Roman" w:ascii="Times New Roman" w:hAnsi="Times New Roman"/>
          <w:sz w:val="27"/>
          <w:szCs w:val="27"/>
        </w:rPr>
        <w:t xml:space="preserve"> (наполненность содержания художественно-эстетического образования личностными смыслами, жизненными проблемами обучаемых; принятие преподавателем студента таким, какой он есть; свобода выбора источников знания и информации; свободное взаимодействие студента с преподавателем, созданное на паритетных началах; повышение самостоятельности обучаемых; помощь будущим профессионалам в выявлении их художественно-эстетического вкуса и т.д.), </w:t>
      </w:r>
      <w:r>
        <w:rPr>
          <w:rFonts w:cs="Times New Roman" w:ascii="Times New Roman" w:hAnsi="Times New Roman"/>
          <w:b/>
          <w:sz w:val="27"/>
          <w:szCs w:val="27"/>
        </w:rPr>
        <w:t>принцип эмпатии</w:t>
      </w:r>
      <w:r>
        <w:rPr>
          <w:rFonts w:cs="Times New Roman" w:ascii="Times New Roman" w:hAnsi="Times New Roman"/>
          <w:sz w:val="27"/>
          <w:szCs w:val="27"/>
        </w:rPr>
        <w:t xml:space="preserve"> (актуализация  эмпатии студентов при анализе специально отобранных и ситуаций, при обсуждении проблемных художественно-эстетических вопросов в ходе групповой дискуссии, при выполнении заданий для самостоятельной работы и заданий на самодиагностику. Эта линия связана с заданными целями художественно-эстетического образования, при которых эмпатия встраивается в учебные цели, установленные учебными программами), </w:t>
      </w:r>
      <w:r>
        <w:rPr>
          <w:rFonts w:cs="Times New Roman" w:ascii="Times New Roman" w:hAnsi="Times New Roman"/>
          <w:b/>
          <w:sz w:val="27"/>
          <w:szCs w:val="27"/>
        </w:rPr>
        <w:t>принцип коммуникативного партнерства и сотрудничества в учебной группе</w:t>
      </w:r>
      <w:r>
        <w:rPr>
          <w:rFonts w:cs="Times New Roman" w:ascii="Times New Roman" w:hAnsi="Times New Roman"/>
          <w:sz w:val="27"/>
          <w:szCs w:val="27"/>
        </w:rPr>
        <w:t xml:space="preserve"> (способствует повышению уровня осмысления учебного материала; росту числа нестандартных решений художественно-эстетических  задач; позитивному отношению к изучаемому учебному материалу; готовности повышать уровень художественно-эстетической компетенции), </w:t>
      </w:r>
      <w:r>
        <w:rPr>
          <w:rFonts w:cs="Times New Roman" w:ascii="Times New Roman" w:hAnsi="Times New Roman"/>
          <w:b/>
          <w:sz w:val="27"/>
          <w:szCs w:val="27"/>
        </w:rPr>
        <w:t>принцип рефлексивного управления художественно-эстетическим образованием студентов</w:t>
      </w:r>
      <w:r>
        <w:rPr>
          <w:rFonts w:cs="Times New Roman" w:ascii="Times New Roman" w:hAnsi="Times New Roman"/>
          <w:sz w:val="27"/>
          <w:szCs w:val="27"/>
        </w:rPr>
        <w:t xml:space="preserve"> (осуществление обратной связи на межличностном, индивидуально-групповом и межгрупповом уровнях в виде рефлексивных процессов, что обеспечивает коррекцию преподавателем и обучаемым своих позиций в ходе взаимодействия и создает условия для его реализации по типу диалога).</w:t>
      </w:r>
    </w:p>
    <w:p>
      <w:pPr>
        <w:pStyle w:val="TextBody"/>
        <w:tabs>
          <w:tab w:val="clear" w:pos="709"/>
          <w:tab w:val="left" w:pos="67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роектированная нами педагогическая модель развития художественно-эстетической компетенции студентов вузов имеет структурную организацию, задается содержанием междисциплинарного, партисипативного и полихудожественного  подходов и морфологически представлена пятью компонентами: целевым, организационно-исполнительным, содержательным, технологическим и  аналитико-результативным.</w:t>
      </w:r>
    </w:p>
    <w:p>
      <w:pPr>
        <w:pStyle w:val="TextBody"/>
        <w:tabs>
          <w:tab w:val="clear" w:pos="709"/>
          <w:tab w:val="left" w:pos="67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одержание и взаимодействие каждого из компонентов определяются требованиями к содержанию высшего профессионального образования, необходимостью определения суммы художественно-эстетических знаний и умений обучаемых. </w:t>
      </w:r>
    </w:p>
    <w:p>
      <w:pPr>
        <w:pStyle w:val="TextBody"/>
        <w:tabs>
          <w:tab w:val="clear" w:pos="709"/>
          <w:tab w:val="left" w:pos="67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ецифика разработанной нами модели заключается в том, что изменения в одном из компонентов неизбежно обусловливают изменения в остальных, а в конечном результате – всего процесса развития художественно-эстетической компетенции студента вуза. Будущий специалист, прежде чем получить результат своей учебной деятельности, может не раз пройти по замкнутому контуру целевого, организационно-исполнительного, содержательного, технологического и аналитико-результативного компонентов и на выходе перейти на более высокий уровень по фактическому достижению цели (рис.1.).</w:t>
      </w:r>
    </w:p>
    <w:p>
      <w:pPr>
        <w:pStyle w:val="TextBody"/>
        <w:tabs>
          <w:tab w:val="clear" w:pos="709"/>
          <w:tab w:val="left" w:pos="67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ируя содержательный состав педагогической модели мы исходили из необходимости определения суммы знаний и последовательной художественно-эстетической деятельности обучаемых, способных обеспечить непрерывное развитие их художественно-эстетической компетенции, что позволило выявить межкультурный, когнитивный и межличностно-коммуникационный блоки.</w:t>
      </w:r>
    </w:p>
    <w:p>
      <w:pPr>
        <w:pStyle w:val="TextBody"/>
        <w:tabs>
          <w:tab w:val="clear" w:pos="709"/>
          <w:tab w:val="left" w:pos="678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en-US" w:eastAsia="en-US"/>
        </w:rPr>
        <w:t>Технологический компонент</w:t>
      </w: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модели развития </w:t>
      </w:r>
      <w:r>
        <w:rPr>
          <w:rFonts w:cs="Times New Roman" w:ascii="Times New Roman" w:hAnsi="Times New Roman"/>
          <w:sz w:val="27"/>
          <w:szCs w:val="27"/>
        </w:rPr>
        <w:t>художественно-эстетической компетенции студентов вузов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включает в себя действия и операции, выполняемые студентами и преподавателем для достижения более высокого её уровня.</w:t>
      </w:r>
    </w:p>
    <w:p>
      <w:pPr>
        <w:pStyle w:val="TextBody"/>
        <w:tabs>
          <w:tab w:val="clear" w:pos="709"/>
          <w:tab w:val="left" w:pos="67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ожения, принятые в философии, педагогике и психологии о структурных компонентах деятельности (мотивационный, когнитивный, операциональный) позволяют нам условно выделить в процессе развития художественно-эстетической компетенции студентов вузов четыре этапа: ориентировочный, информационный, ситуативно-практический и завершающе-коррекционный.</w:t>
      </w:r>
    </w:p>
    <w:p>
      <w:pPr>
        <w:pStyle w:val="TextBody"/>
        <w:tabs>
          <w:tab w:val="clear" w:pos="709"/>
          <w:tab w:val="left" w:pos="67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являя комплекс организационно-педагогических условий успешной реализации процесса развития художественно-эстетической компетенции студентов вузов, мы ориентировались на требования, предъявляемые современным обществом к профессионально мобильному и конкурентоспособному специалисту; тенденции изменения содержания образования в высшей профессиональной школе; результаты выявленной специфики художественно-эстетического образования студентов вузов; результаты констатирующего этапа проведения опытно-поисковой работы.</w:t>
      </w:r>
    </w:p>
    <w:p>
      <w:pPr>
        <w:pStyle w:val="TextBody"/>
        <w:tabs>
          <w:tab w:val="clear" w:pos="709"/>
          <w:tab w:val="left" w:pos="67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итоге были сформулированы следующие организационно-педагогические условия.</w:t>
      </w:r>
    </w:p>
    <w:p>
      <w:pPr>
        <w:pStyle w:val="TextBody"/>
        <w:tabs>
          <w:tab w:val="clear" w:pos="709"/>
          <w:tab w:val="left" w:pos="7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Применение межкультурного диалога направлено на расширение профессионального опыта будущего специалиста путем погружения в художественно-эстетические ситуации, вызывающие полифонию мнений, воспитания уважения к ним, нацеленности на установление позитивных контактов и отношений.</w:t>
      </w:r>
    </w:p>
    <w:p>
      <w:pPr>
        <w:pStyle w:val="TextBody"/>
        <w:tabs>
          <w:tab w:val="clear" w:pos="709"/>
          <w:tab w:val="left" w:pos="67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mc:AlternateContent>
          <mc:Choice Requires="wpg">
            <w:drawing>
              <wp:inline distT="0" distB="0" distL="0" distR="0">
                <wp:extent cx="5944235" cy="6972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6972480"/>
                          <a:chOff x="0" y="0"/>
                          <a:chExt cx="5944320" cy="697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43600" cy="69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144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 заказ обществ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4800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ания времен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28880"/>
                            <a:ext cx="4800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: развитие художественно-эстетической компетенции будущих специалистов на более высоком уровн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1073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дисциплинар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943280"/>
                            <a:ext cx="480060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120" w:lineRule="auto" w:line="276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е обеспечение: принципы поликультурности, субъектности, эмпатии, коммуникативного партнерства и сотрудничества в учебной группе, рефлексивного управления художественно-эстетическим образованием студентов вуз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4800600"/>
                            <a:ext cx="297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ий компоне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286680"/>
                            <a:ext cx="480060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тико-результативный компоне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629400"/>
                            <a:ext cx="4800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: более высокий уровень развития художественно-эстетической компетенции студентов вуз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457160"/>
                            <a:ext cx="16002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2514600"/>
                            <a:ext cx="16200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ой компоне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486080"/>
                            <a:ext cx="1151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ртисипатив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14860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художеств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1144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ый стандарт высшего профессионального образова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1144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ая компетенция преподавател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00840" y="662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3440" y="114480"/>
                            <a:ext cx="842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остная образовательная сфера ву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2743200"/>
                            <a:ext cx="2514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исполнительный компонен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6280"/>
                            <a:ext cx="1003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учебной информ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30862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самостоятельной работы обучаем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30862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новление оперативной обратной связи в учебном процесс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30862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езультатов текущего контроля процесса коммуникативного образования обучаем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01320" y="114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715000"/>
                            <a:ext cx="876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ировоч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57150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715000"/>
                            <a:ext cx="1230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туативно-практическ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57150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ающе-коррекционны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143680"/>
                            <a:ext cx="1260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ап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920" y="1143000"/>
                            <a:ext cx="914400" cy="57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1" w:right="16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педагогические услов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1" w:right="165" w:firstLine="2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09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21" w:right="16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) </w:t>
                              </w:r>
                              <w:r>
                                <w:rPr>
                                  <w:kern w:val="2"/>
                                  <w:spacing w:val="-4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ение в образовательный процесс межкультурного диалога;</w:t>
                              </w:r>
                            </w:p>
                            <w:p>
                              <w:pPr>
                                <w:tabs>
                                  <w:tab w:val="left" w:pos="209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21" w:right="16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) ориентация студентов вузов на толерантное общение; </w:t>
                              </w:r>
                            </w:p>
                            <w:p>
                              <w:pPr>
                                <w:tabs>
                                  <w:tab w:val="left" w:pos="209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421" w:right="16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) реализация стратегических и тактических  образовательных  технологий развития художественно-эстетической компетенции студентов вузов; </w:t>
                              </w:r>
                            </w:p>
                            <w:p>
                              <w:pPr>
                                <w:tabs>
                                  <w:tab w:val="left" w:pos="2099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360" w:right="165" w:hanging="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) применение партисипативных методов развития художественно-эстетической компетенции будущих хореографов</w:t>
                              </w:r>
                              <w:r>
                                <w:rPr>
                                  <w:kern w:val="2"/>
                                  <w:spacing w:val="-4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400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4686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029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914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57168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71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37160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257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82880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828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714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714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714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2629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97180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2857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2971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71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971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9718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886200"/>
                            <a:ext cx="365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772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772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3772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3772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886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34340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43434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343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4343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4343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548640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715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37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5486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6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5486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5486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44578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культур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44578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гни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240" y="445788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личностно-коммуникацио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000680"/>
                            <a:ext cx="2629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ный компон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4229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605808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05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943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943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5943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5943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05pt;height:549pt" coordorigin="0,0" coordsize="9361,10980">
                <v:rect id="shape_0" stroked="f" o:allowincell="f" style="position:absolute;left:1;top:0;width:9359;height:10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;top:180;width:1439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й заказ об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080;width:7559;height:3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ания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620;width:75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: развитие художественно-эстетической компетенции будущих специалистов на более высоком уров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340;width:169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дисциплинарны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3060;width:7559;height:66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before="0" w:after="120" w:lineRule="auto" w:line="276"/>
                          <w:ind w:left="357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е обеспечение: принципы поликультурности, субъектности, эмпатии, коммуникативного партнерства и сотрудничества в учебной группе, рефлексивного управления художественно-эстетическим образованием студентов ву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7560;width:4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ий компон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900;width:7559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тико-результативный компон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0440;width:75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: более высокий уровень развития художественно-эстетической компетенции студентов ву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;top:7019;width:2519;height:2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00;top:3960;width:2550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ой компон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2340;width:181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ртисипатив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1;top:2340;width:19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художестве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1;top:180;width:2339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ый стандарт высшего профессионального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180;width:1439;height:5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ая компетенция преподав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81;top:10440;width:0;height:0;mso-position-horizontal-relative:char" type="_x0000_t32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793;top:180;width:132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остная образовательная сфера ву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1;top:4320;width:395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исполнительный компон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60;width:15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учебной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4860;width:16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самостоятельной работы обучаем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4860;width:16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новление оперативной обратной связи в учебном процесс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1;top:4860;width:16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езультатов текущего контроля процесса коммуникативного образования обучаем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561;top:180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9000;width:138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ировоч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1;top:900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9000;width:193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туативно-практ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1;top:900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ающе-коррекцио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8100;width:198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а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1800;width:1439;height:89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21" w:right="16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педагогические условия:</w:t>
                        </w:r>
                      </w:p>
                      <w:p>
                        <w:pPr>
                          <w:overflowPunct w:val="false"/>
                          <w:bidi w:val="0"/>
                          <w:ind w:left="421" w:right="165" w:firstLine="26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099" w:leader="none"/>
                          </w:tabs>
                          <w:overflowPunct w:val="false"/>
                          <w:bidi w:val="0"/>
                          <w:spacing w:lineRule="auto" w:line="360"/>
                          <w:ind w:left="421" w:right="165" w:hanging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) </w:t>
                        </w:r>
                        <w:r>
                          <w:rPr>
                            <w:kern w:val="2"/>
                            <w:spacing w:val="-4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ение в образовательный процесс межкультурного диалога;</w:t>
                        </w:r>
                      </w:p>
                      <w:p>
                        <w:pPr>
                          <w:tabs>
                            <w:tab w:val="left" w:pos="2099" w:leader="none"/>
                          </w:tabs>
                          <w:overflowPunct w:val="false"/>
                          <w:bidi w:val="0"/>
                          <w:spacing w:lineRule="auto" w:line="360"/>
                          <w:ind w:left="421" w:right="165" w:hanging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) ориентация студентов вузов на толерантное общение; </w:t>
                        </w:r>
                      </w:p>
                      <w:p>
                        <w:pPr>
                          <w:tabs>
                            <w:tab w:val="left" w:pos="2099" w:leader="none"/>
                          </w:tabs>
                          <w:overflowPunct w:val="false"/>
                          <w:bidi w:val="0"/>
                          <w:spacing w:lineRule="auto" w:line="360"/>
                          <w:ind w:left="421" w:right="165" w:hanging="0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) реализация стратегических и тактических  образовательных  технологий развития художественно-эстетической компетенции студентов вузов; </w:t>
                        </w:r>
                      </w:p>
                      <w:p>
                        <w:pPr>
                          <w:tabs>
                            <w:tab w:val="left" w:pos="2099" w:leader="none"/>
                          </w:tabs>
                          <w:overflowPunct w:val="false"/>
                          <w:bidi w:val="0"/>
                          <w:spacing w:lineRule="auto" w:line="360"/>
                          <w:ind w:left="360" w:right="165" w:hanging="7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) применение партисипативных методов развития художественно-эстетической компетенции будущих хореографов</w:t>
                        </w:r>
                        <w:r>
                          <w:rPr>
                            <w:kern w:val="2"/>
                            <w:spacing w:val="-4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1,3780" to="3781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7380" to="3781,7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7920" to="3781,80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1440" to="3781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900" to="7740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720" to="72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1,720" to="324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1,720" to="540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1,720" to="774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900" to="3781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2160" to="666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1980" to="3781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2160" to="721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2160" to="3781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2160" to="6661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2880" to="6660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2880" to="3781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2700" to="72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2700" to="378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2700" to="666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4140" to="3781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4680" to="6840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4500" to="3781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4680" to="901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680" to="2521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680" to="4681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4680" to="6841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6120" to="6660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5940" to="901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5940" to="2521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5940" to="4861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5940" to="6661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6120" to="3781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1,6840" to="6120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6840" to="3781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6840" to="901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840" to="3781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6840" to="6121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8640" to="6660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9000" to="3781,9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8460" to="3781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8640" to="7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40" to="25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8640" to="486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1,8640" to="666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;top:702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культур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7020;width:17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гнитив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1;top:702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личностно-коммуникацион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1;top:6300;width:41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ный компон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1,6660" to="3781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9540" to="6660,9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9540" to="3781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1,9360" to="541,9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9360" to="2521,9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1,9360" to="4861,9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1,9360" to="6661,9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ind w:firstLine="540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Рис. 1. Модель развития художественно-эстетической компетенции студентов хореографических специальностей</w:t>
      </w:r>
    </w:p>
    <w:p>
      <w:pPr>
        <w:pStyle w:val="TextBody"/>
        <w:tabs>
          <w:tab w:val="clear" w:pos="709"/>
          <w:tab w:val="left" w:pos="678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21"/>
        <w:ind w:firstLine="540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 xml:space="preserve">Ориентация студентов вузов на толерантное общение </w:t>
      </w:r>
      <w:r>
        <w:rPr>
          <w:sz w:val="27"/>
          <w:szCs w:val="27"/>
        </w:rPr>
        <w:t xml:space="preserve">требует изменения мировоззрения обучаемых и отказа от ряда существующих стереотипов. Основой взаимодействия становится диалог между партнерами по общению, при этом диалогичность рассматривается как норма культурного развертывания мыслительного процесса. Обе стороны в общении стремятся к достижению взаимопонимания, т.е. выражают желание, стремление, готовность понять; бесконфликтно, толерантно принять иную точку зрения. </w:t>
      </w:r>
    </w:p>
    <w:p>
      <w:pPr>
        <w:pStyle w:val="21"/>
        <w:ind w:firstLine="540"/>
        <w:rPr>
          <w:b/>
          <w:b/>
          <w:bCs/>
          <w:i/>
          <w:i/>
          <w:iCs/>
          <w:sz w:val="27"/>
          <w:szCs w:val="27"/>
        </w:rPr>
      </w:pPr>
      <w:r>
        <w:rPr>
          <w:bCs/>
          <w:iCs/>
          <w:sz w:val="27"/>
          <w:szCs w:val="27"/>
        </w:rPr>
        <w:t xml:space="preserve">Применение стратегических и тактических образовательных технологий </w:t>
      </w:r>
      <w:r>
        <w:rPr>
          <w:sz w:val="27"/>
          <w:szCs w:val="27"/>
        </w:rPr>
        <w:t>развития художественно-эстетической компетенции студентов вузов.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Цель стратегических образовательных технологий обусловливает возможность их использования на всех ступенях профессиональной подготовки обучаемых. В качестве таковых нами выявлены: игровые, исследовательские, тренинговые, лекционные процедуры, все виды практик (стажерская, педагогическая практика и др.), лабораторная работа и т.д. В связи с тем, что реализация стратегических образовательных технологий предполагает их конкретизацию через тактические образовательные технологии, их выбор уточнялся нами в процессе выявления потенциала тактических образовательных технологий, под которыми мы понимаем конкретный способ достижения тактических целей развития художественно-эстетической компетенции студентов вузов в рамках определенной стратегической технологии.</w:t>
      </w:r>
    </w:p>
    <w:p>
      <w:pPr>
        <w:pStyle w:val="21"/>
        <w:ind w:firstLine="540"/>
        <w:rPr>
          <w:b/>
          <w:b/>
          <w:bCs/>
          <w:i/>
          <w:i/>
          <w:iCs/>
          <w:sz w:val="27"/>
          <w:szCs w:val="27"/>
        </w:rPr>
      </w:pPr>
      <w:r>
        <w:rPr>
          <w:bCs/>
          <w:iCs/>
          <w:sz w:val="27"/>
          <w:szCs w:val="27"/>
        </w:rPr>
        <w:t>Реализация партисипативных методов развития художественно-эстетической компетенции будущих специалистов.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sz w:val="27"/>
          <w:szCs w:val="27"/>
        </w:rPr>
        <w:t>Партисипативные методы рассматриваются нами как способы организации управленческого взаимодействия, побуждающего субъектов образовательного процесса к деятельности, направленной на достижение более высокого уровня художественно-эстетической компетенции студентов вузов.</w:t>
      </w:r>
    </w:p>
    <w:p>
      <w:pPr>
        <w:pStyle w:val="TextBody"/>
        <w:tabs>
          <w:tab w:val="clear" w:pos="709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явленный, научно обоснованный и апробированный комплекс организационно-педагогических условий обеспечивает успешную реализацию разработанной нами модели развития художественно-эстетической компетенции студентов вузов. Доказательством этому служит опытно-поисковая работа, которая подробно описана во второй главе исследования.</w:t>
      </w:r>
    </w:p>
    <w:p>
      <w:pPr>
        <w:pStyle w:val="TextBody"/>
        <w:tabs>
          <w:tab w:val="clear" w:pos="709"/>
          <w:tab w:val="left" w:pos="851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ab/>
        <w:t>Во второй главе</w:t>
      </w:r>
      <w:r>
        <w:rPr>
          <w:rFonts w:cs="Times New Roman" w:ascii="Times New Roman" w:hAnsi="Times New Roman"/>
          <w:sz w:val="27"/>
          <w:szCs w:val="27"/>
        </w:rPr>
        <w:t xml:space="preserve"> «Опытно-поисковая работа по развитию художественно-эстетической компетенции студентов хореографических специальностей» излагаются теоретические и методические аспекты проведенного исследования; ход и результаты констатирующего и формирующего этапов; обосновываются показатели и уровни развития художественно-эстетической компетенции будущих специалистов; представлено методическое обеспечение опытно-поисковой работы, в ходе которой проверялась успешность реализации разработанной нами модели на основе выявленного комплекса организационно-педагогических условий; представлен количественный и качественный анализ результатов проведенного исследования.</w:t>
      </w:r>
    </w:p>
    <w:p>
      <w:pPr>
        <w:pStyle w:val="21"/>
        <w:ind w:firstLine="540"/>
        <w:rPr>
          <w:sz w:val="27"/>
          <w:szCs w:val="27"/>
        </w:rPr>
      </w:pPr>
      <w:r>
        <w:rPr>
          <w:sz w:val="27"/>
          <w:szCs w:val="27"/>
        </w:rPr>
        <w:t>Опытно-поисковая работа проходила в естественных условиях образовательного процесса на факультете народного художественного творчества Челябинского государственного педагогического университета, Кемеровского государственного университета культуры и искусства  и Челябинской государственной академии культуры и искусства.</w:t>
      </w:r>
    </w:p>
    <w:p>
      <w:pPr>
        <w:pStyle w:val="21"/>
        <w:ind w:firstLine="540"/>
        <w:rPr>
          <w:bCs/>
          <w:sz w:val="27"/>
          <w:szCs w:val="27"/>
          <w:lang w:val="en-US" w:eastAsia="en-US"/>
        </w:rPr>
      </w:pPr>
      <w:r>
        <w:rPr>
          <w:sz w:val="27"/>
          <w:szCs w:val="27"/>
        </w:rPr>
        <w:t xml:space="preserve">Решая первую задачу констатирующего этапа, мы обратились к анализу содержания Государственного образовательного стандарта 2003г. по специальности </w:t>
      </w:r>
      <w:r>
        <w:rPr>
          <w:rStyle w:val="StrongEmphasis"/>
          <w:b w:val="false"/>
          <w:sz w:val="27"/>
          <w:szCs w:val="27"/>
        </w:rPr>
        <w:t xml:space="preserve">053004 – «Народное художественное творчество», </w:t>
      </w:r>
      <w:r>
        <w:rPr>
          <w:sz w:val="27"/>
          <w:szCs w:val="27"/>
        </w:rPr>
        <w:t xml:space="preserve">выпускникам которой присваивается квалификация «Художественный руководитель хореографического коллектива, преподаватель», учебных планов и учебных рабочих программ дисциплин «Культурология», «Иностранный язык», </w:t>
      </w:r>
      <w:r>
        <w:rPr>
          <w:iCs/>
          <w:sz w:val="27"/>
          <w:szCs w:val="27"/>
        </w:rPr>
        <w:t>«Теория и история хореографического искусства», «Основы актерского мастерства и режиссуры в танце», «Педагогическая работа с хореографическим коллективом»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7"/>
          <w:szCs w:val="27"/>
        </w:rPr>
      </w:pPr>
      <w:r>
        <w:rPr>
          <w:sz w:val="27"/>
          <w:szCs w:val="27"/>
          <w:lang w:val="en-US" w:eastAsia="en-US"/>
        </w:rPr>
        <w:t xml:space="preserve">На </w:t>
      </w:r>
      <w:r>
        <w:rPr>
          <w:sz w:val="27"/>
          <w:szCs w:val="27"/>
        </w:rPr>
        <w:t>о</w:t>
      </w:r>
      <w:r>
        <w:rPr>
          <w:sz w:val="27"/>
          <w:szCs w:val="27"/>
          <w:lang w:val="en-US" w:eastAsia="en-US"/>
        </w:rPr>
        <w:t xml:space="preserve">сновании </w:t>
      </w:r>
      <w:r>
        <w:rPr>
          <w:sz w:val="27"/>
          <w:szCs w:val="27"/>
        </w:rPr>
        <w:t>а</w:t>
      </w:r>
      <w:r>
        <w:rPr>
          <w:sz w:val="27"/>
          <w:szCs w:val="27"/>
          <w:lang w:val="en-US" w:eastAsia="en-US"/>
        </w:rPr>
        <w:t xml:space="preserve">нализа </w:t>
      </w:r>
      <w:r>
        <w:rPr>
          <w:sz w:val="27"/>
          <w:szCs w:val="27"/>
        </w:rPr>
        <w:t>п</w:t>
      </w:r>
      <w:r>
        <w:rPr>
          <w:sz w:val="27"/>
          <w:szCs w:val="27"/>
          <w:lang w:val="en-US" w:eastAsia="en-US"/>
        </w:rPr>
        <w:t xml:space="preserve">сихолого-педагогической </w:t>
      </w:r>
      <w:r>
        <w:rPr>
          <w:sz w:val="27"/>
          <w:szCs w:val="27"/>
        </w:rPr>
        <w:t>л</w:t>
      </w:r>
      <w:r>
        <w:rPr>
          <w:sz w:val="27"/>
          <w:szCs w:val="27"/>
          <w:lang w:val="en-US" w:eastAsia="en-US"/>
        </w:rPr>
        <w:t xml:space="preserve">итературы </w:t>
      </w:r>
      <w:r>
        <w:rPr>
          <w:sz w:val="27"/>
          <w:szCs w:val="27"/>
        </w:rPr>
        <w:t>п</w:t>
      </w:r>
      <w:r>
        <w:rPr>
          <w:sz w:val="27"/>
          <w:szCs w:val="27"/>
          <w:lang w:val="en-US" w:eastAsia="en-US"/>
        </w:rPr>
        <w:t xml:space="preserve">о </w:t>
      </w:r>
      <w:r>
        <w:rPr>
          <w:sz w:val="27"/>
          <w:szCs w:val="27"/>
        </w:rPr>
        <w:t xml:space="preserve">исследуемой </w:t>
      </w:r>
      <w:r>
        <w:rPr>
          <w:sz w:val="27"/>
          <w:szCs w:val="27"/>
          <w:lang w:val="en-US" w:eastAsia="en-US"/>
        </w:rPr>
        <w:t xml:space="preserve">нами </w:t>
      </w:r>
      <w:r>
        <w:rPr>
          <w:sz w:val="27"/>
          <w:szCs w:val="27"/>
        </w:rPr>
        <w:t>п</w:t>
      </w:r>
      <w:r>
        <w:rPr>
          <w:sz w:val="27"/>
          <w:szCs w:val="27"/>
          <w:lang w:val="en-US" w:eastAsia="en-US"/>
        </w:rPr>
        <w:t xml:space="preserve">роблеме (Н.В. Кузьмина, Е.И. Пассов, В.А. Сластенин и др.), обобщения педагогического опыта, собственной деятельности как преподавателя высшей школы в качестве показателей развития художественно-эстетической компетенции у будущих хореографов </w:t>
      </w:r>
      <w:r>
        <w:rPr>
          <w:sz w:val="27"/>
          <w:szCs w:val="27"/>
        </w:rPr>
        <w:t xml:space="preserve">мы выделили: </w:t>
      </w:r>
      <w:r>
        <w:rPr>
          <w:bCs/>
          <w:sz w:val="27"/>
          <w:szCs w:val="27"/>
        </w:rPr>
        <w:t>характеристику фонда художественно-эстетических знаний; решение художественно-эстетических задач;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 xml:space="preserve">специфику применения художественно-эстетической компетенции в профессиональной деятельности. 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 результате диагностики было определено три уровня развития ХЭК обучаемых: низкий, средний и высокий. Каждый из уровней взаимодействует с предшествующим и последующим. При переходе с уровня на уровень степень развития ХЭК будущих специалистов возрастает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таблице 1 представлены данные констатирующего этапа опытно-поисковой работы (начального среза) по уровню развития художественно-эстетической компетенции будущих хореографов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На основе полученных данных на констатирующем этапе опытно-поисковой работы установлено, что ни в одной из групп не наблюдается студентов, находящихся на высоком уровне развития художественно-эстетической компетенции. На среднем уровне находятся 23,08% студентов ОПГ1; 22,22% студентов ОПГ2; 28% студентов ОПГ3 и 26,92% студентов группы КГ. Количество студентов, имеющих низкий уровень развития художественно-эстетической компетенции, составило: ОПГ1 – 76,92%; ОПГ2 – 77,78%; ОПГ3 – 72% и КГ – 73,08%. Таким образом, не выявлено студентов, имеющих высокий  уровень развития данной компетенции, в среднем всего около 25,05% студентов имеют средний уровень, а остальная часть студентов находится на низком уровне развития художественно-эстетической компетенции.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7"/>
          <w:szCs w:val="27"/>
        </w:rPr>
        <w:t>Объективность и достоверность полученных результатов доказана нами с помощью методов математической статистики (критерия χ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), согласно которому уровень развития художественно-эстетической компетенции будущих хореографов</w:t>
      </w:r>
      <w:r>
        <w:rPr>
          <w:bCs/>
          <w:iCs/>
          <w:sz w:val="27"/>
          <w:szCs w:val="27"/>
        </w:rPr>
        <w:t xml:space="preserve"> во всех группах на констатирующем этапе опытно-поисковой работы </w:t>
      </w:r>
      <w:r>
        <w:rPr>
          <w:sz w:val="27"/>
          <w:szCs w:val="27"/>
        </w:rPr>
        <w:t>является</w:t>
      </w:r>
      <w:r>
        <w:rPr>
          <w:bCs/>
          <w:iCs/>
          <w:sz w:val="27"/>
          <w:szCs w:val="27"/>
        </w:rPr>
        <w:t xml:space="preserve"> примерно одинаковым. </w:t>
      </w:r>
    </w:p>
    <w:p>
      <w:pPr>
        <w:pStyle w:val="Normal"/>
        <w:shd w:fill="FFFFFF" w:val="clear"/>
        <w:ind w:firstLine="54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С целью подтверждения и уточнения выдвинутой гипотезы мы провели формирующий этап опытно-поисковой работы, основные направления которого разработаны в соответствии с предложенной моделью развития художественно-эстетической компетенции студентов вузов.</w:t>
      </w:r>
    </w:p>
    <w:p>
      <w:pPr>
        <w:pStyle w:val="21"/>
        <w:ind w:firstLine="540"/>
        <w:rPr/>
      </w:pPr>
      <w:r>
        <w:rPr>
          <w:bCs/>
          <w:iCs/>
          <w:sz w:val="27"/>
          <w:szCs w:val="27"/>
        </w:rPr>
        <w:t xml:space="preserve">Реализуя в образовательном процессе межкультурный диалог, мы использовали: </w:t>
      </w:r>
      <w:r>
        <w:rPr>
          <w:sz w:val="27"/>
          <w:szCs w:val="27"/>
        </w:rPr>
        <w:t>учебный диалог (С.Ю. Курганов), создание проблемной ситуации (В.Н. Максимова, А.М. Матюшкин и др.), урок-диалог, коллективные способы обучения (В.К. Дьяченко), социальное взаимодействие, «мозговой штурм» (А.Н. Лутошкин), обучение учащихся задавать вопросы (Н.Г. Алексеев, С.Ю. Сорокин, А.А. Окунев и др.), социальное взаимодействие, ситуации взаимодействия с помощью знаковых средств, схем и моделей деятельности, в которых фиксируются состав индивидуальных действий, способ их разделения между участниками (В.В. Рубцов и др.).</w:t>
      </w:r>
    </w:p>
    <w:p>
      <w:pPr>
        <w:pStyle w:val="21"/>
        <w:ind w:firstLine="540"/>
        <w:rPr/>
      </w:pPr>
      <w:r>
        <w:rPr>
          <w:sz w:val="27"/>
          <w:szCs w:val="27"/>
        </w:rPr>
        <w:t>Опыт показал, что наиболее действенными приемами обучения студентов при этом являются:</w:t>
      </w:r>
    </w:p>
    <w:p>
      <w:pPr>
        <w:pStyle w:val="Normal"/>
        <w:ind w:firstLine="540"/>
        <w:jc w:val="both"/>
        <w:rPr/>
      </w:pPr>
      <w:r>
        <w:rPr>
          <w:i/>
          <w:sz w:val="27"/>
          <w:szCs w:val="27"/>
        </w:rPr>
        <w:t>обсуждение конфликтных межкультурных ситуаций</w:t>
      </w:r>
      <w:r>
        <w:rPr>
          <w:sz w:val="27"/>
          <w:szCs w:val="27"/>
        </w:rPr>
        <w:t>, возникающих между представителями разных культур, направленное на анализ и обоснование причин межкультурного конфликта; это обсуждение осуществляется с опорой на анализ рече-поведенческих действий как корректных или некорректных с точки зрения носителей другой культуры, их интерпретацию с учетом ценностной ориентации родной и осваиваемой культуры, рассмотрение возможных вариантов позитивного поведения, способствующих предотвращению конфликта; специфика данных приемов заключается в том, что включаются механизмы эмпатии, некатегоричных суждений, «раскодирования» мотивов поведения;</w:t>
      </w:r>
    </w:p>
    <w:p>
      <w:pPr>
        <w:pStyle w:val="Normal"/>
        <w:ind w:firstLine="540"/>
        <w:jc w:val="both"/>
        <w:rPr/>
      </w:pPr>
      <w:r>
        <w:rPr>
          <w:i/>
          <w:sz w:val="27"/>
          <w:szCs w:val="27"/>
        </w:rPr>
        <w:t xml:space="preserve">анализ художественных ценностей, эстетических ситуаций с целью выявления культурных стереотипов; </w:t>
      </w:r>
      <w:r>
        <w:rPr>
          <w:sz w:val="27"/>
          <w:szCs w:val="27"/>
        </w:rPr>
        <w:t>комментирование стереотипов позволяет увидеть различия культурных ценностей и норм, воспитывать уважение, непредвзятое и нестереотипное отношения к ним, нацеленность на установление продуктивных межкультурных отношений;</w:t>
      </w:r>
    </w:p>
    <w:p>
      <w:pPr>
        <w:pStyle w:val="Normal"/>
        <w:ind w:firstLine="540"/>
        <w:jc w:val="both"/>
        <w:rPr/>
      </w:pPr>
      <w:r>
        <w:rPr>
          <w:i/>
          <w:sz w:val="27"/>
          <w:szCs w:val="27"/>
        </w:rPr>
        <w:t xml:space="preserve">сопоставительный анализ культурных феноменов в русской и иной культурах; анализируя свой культурный опыт,  </w:t>
      </w:r>
      <w:r>
        <w:rPr>
          <w:sz w:val="27"/>
          <w:szCs w:val="27"/>
        </w:rPr>
        <w:t>свои национально-культурные традиции, студент как субъект межкультурной коммуникации одновременно осознает факт их чужеродности и пытается учесть не только иной языковой код, но и иные обычаи и привычки, иные нормы социального поведения, что способствует развитию эмпатийности как личностного новообразования будущего специалиста;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интерпретация художественных ценностей  с учетом ценностных ориентаций родной и инофонной культур. Межкультурный диалог дает понять, что в рамках собственной культуры создается понимание своего образа жизни как единственно возможного и единственно приемлемого. И только выйдя за рамки своей культуры, столкнувшись с иным мировоззрением, мироощущением, студент начинает анализировать специфику собственного сознания, и в то же время учиться непредвзято, объективно оценивать представителя другой культуры.</w:t>
      </w:r>
    </w:p>
    <w:p>
      <w:pPr>
        <w:pStyle w:val="TextBodyIndent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целях формирования навыков толерантного поведения будущих специалистов им предъявлялись образцы коммуникативно-поддерживающего речевого поведения: речевой эмпатии, некатегоричности выбора слов и анализа эмоциональных реакций. Эмпатийное поведение воплощалось в «поддерживающей коммуникации» – выборе ободряющих фраз, переспросов, обращениях к эмоциям, чувствам партнера, в выборе слов неагрессивной семантики, положительной тональности высказывания, отсутствии негативных реакций, чувствительности к вербальной и невербальной сторонам поведения.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меняя стратегические и тактические образовательные технологии, мы зафиксировали значительный интерес студентов к художественно-эстетическому образованию. Проведенное анкетирование позволило зафиксировать следующее: особый интерес вызвали лекционные (информационная лекция, проблемная лекция, лекция вдвоем, лекция с запланированными ошибками) и исследовательские (семинар-дисскуссия, семинар-исследование, игровое проектирование, семинар-практикум, курсовая работа, квалификационный проект) процедуры. </w:t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ализация партисипативных методов развития ХЭК обучаемых предполагает дифференциацию на информационно-совещательные (консультация, дискуссия, полемика и др.); принятия и согласования решений (формальные (статистические, экономико-математические); эвристические («мозговой штурм», ролевые игры, аналогия, имитационное моделирование и др.); методы экспертных оценок; рационально-аналитические методы (компромиссного согласования, «ринги» и др.); методы контроля и оценки (творческие отчеты, открытые мероприятия и т.д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54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В соответствии с задачами формирующего этапа опытно-поисковой работы были организованы три опытно-поисковые и одна контрольная группы, приблизительно равные по успеваемости и начальному уровню развития художественно-эстетической компетенции будущих хореографов. В контрольной группе КГ её развитие протекало в рамках традиционного обучения. В опытно-поисковой группе ОПГ1 применялся межкультурный диалог и осуществлялась ориентация будущих профессионалов на толерантное общение. В группе ОПГ2, кроме двух предыдущих условий, применялись стратегические и тактические образовательные технологии развития художественно-эстетической компетенции студентов вуза. В группе ОПГ3 проверялась действительность комплекса условий, включающих кроме трех названных, еще и четвертое – реализация партисипативных методов развития художественно-эстетической компетенции будущих хореографов.</w:t>
      </w:r>
    </w:p>
    <w:p>
      <w:pPr>
        <w:pStyle w:val="TextBody"/>
        <w:tabs>
          <w:tab w:val="clear" w:pos="709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Сравнительный анализ данных нулевого, промежуточного и контрольного срезов позволяет сделать вывод о том, что в результате проведённой опытно-поисковой работы по развитию ХЭК будущих специалистов наибольшее количество студентов с высоким уровнем развития данной компетенции по всем показателям зафиксировано в ОПГ3, их общее число повысилось в данной группе на 60%, в ОПГ2 – на 18,52%, в ОПГ1 – на 15,38%. В контрольной группе, где целенаправленная работа по развитию данной компетенции не проводилась и образовательный процесс осуществлялся в рамках традиционной технологии, данный показатель изменился на 3,8% (табл.1.).</w:t>
      </w:r>
    </w:p>
    <w:p>
      <w:pPr>
        <w:pStyle w:val="TextBody"/>
        <w:tabs>
          <w:tab w:val="clear" w:pos="709"/>
          <w:tab w:val="left" w:pos="540" w:leader="none"/>
        </w:tabs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</w:t>
      </w:r>
    </w:p>
    <w:p>
      <w:pPr>
        <w:pStyle w:val="TextBody"/>
        <w:tabs>
          <w:tab w:val="clear" w:pos="709"/>
          <w:tab w:val="left" w:pos="6780" w:leader="none"/>
        </w:tabs>
        <w:spacing w:lineRule="auto" w:line="240"/>
        <w:ind w:firstLine="540"/>
        <w:jc w:val="center"/>
        <w:rPr/>
      </w:pPr>
      <w:r>
        <w:rPr/>
        <w:t>Сравнительные данные степени развития ХЭК будущих специалистов на констатирующем и формирующем этапах опытно-поисковой работы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397"/>
        <w:gridCol w:w="1260"/>
        <w:gridCol w:w="1440"/>
        <w:gridCol w:w="1440"/>
        <w:gridCol w:w="1440"/>
        <w:gridCol w:w="1440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</w:tc>
        <w:tc>
          <w:tcPr>
            <w:tcW w:w="8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студентов (%) </w:t>
            </w:r>
          </w:p>
        </w:tc>
      </w:tr>
      <w:tr>
        <w:trPr/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ий уров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уров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ий уровень</w:t>
            </w:r>
          </w:p>
        </w:tc>
      </w:tr>
      <w:tr>
        <w:trPr/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стати</w:t>
              <w:softHyphen/>
              <w:t>рую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у</w:t>
              <w:softHyphen/>
              <w:t>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ти</w:t>
              <w:softHyphen/>
              <w:t>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у</w:t>
              <w:softHyphen/>
              <w:t>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ти</w:t>
              <w:softHyphen/>
              <w:t>рую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у</w:t>
              <w:softHyphen/>
              <w:t>ющий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Г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8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Г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2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Г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4</w:t>
            </w:r>
          </w:p>
        </w:tc>
      </w:tr>
    </w:tbl>
    <w:p>
      <w:pPr>
        <w:pStyle w:val="TextBody"/>
        <w:tabs>
          <w:tab w:val="clear" w:pos="709"/>
          <w:tab w:val="left" w:pos="567" w:leader="none"/>
          <w:tab w:val="left" w:pos="678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9"/>
          <w:tab w:val="left" w:pos="567" w:leader="none"/>
          <w:tab w:val="left" w:pos="678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В табл.2 представлены сравнительные данные среднего показателя уровня развития художественно-эстетической компетенции будущих хореографов на констатирующем и формирующем этапах опытно-поисковой работы.</w:t>
      </w:r>
    </w:p>
    <w:p>
      <w:pPr>
        <w:pStyle w:val="TextBody"/>
        <w:tabs>
          <w:tab w:val="clear" w:pos="709"/>
          <w:tab w:val="left" w:pos="567" w:leader="none"/>
          <w:tab w:val="left" w:pos="6780" w:leader="none"/>
        </w:tabs>
        <w:spacing w:lineRule="auto" w:line="240"/>
        <w:ind w:firstLine="5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9"/>
          <w:tab w:val="left" w:pos="567" w:leader="none"/>
          <w:tab w:val="left" w:pos="6780" w:leader="none"/>
        </w:tabs>
        <w:spacing w:lineRule="auto" w:line="240"/>
        <w:ind w:firstLine="5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9"/>
          <w:tab w:val="left" w:pos="567" w:leader="none"/>
          <w:tab w:val="left" w:pos="6780" w:leader="none"/>
        </w:tabs>
        <w:spacing w:lineRule="auto" w:line="240"/>
        <w:ind w:firstLine="5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9"/>
          <w:tab w:val="left" w:pos="567" w:leader="none"/>
          <w:tab w:val="left" w:pos="6780" w:leader="none"/>
        </w:tabs>
        <w:spacing w:lineRule="auto" w:line="240"/>
        <w:ind w:firstLine="5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9"/>
          <w:tab w:val="left" w:pos="567" w:leader="none"/>
          <w:tab w:val="left" w:pos="6780" w:leader="none"/>
        </w:tabs>
        <w:spacing w:lineRule="auto" w:line="240"/>
        <w:ind w:firstLine="5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9"/>
          <w:tab w:val="left" w:pos="567" w:leader="none"/>
          <w:tab w:val="left" w:pos="6780" w:leader="none"/>
        </w:tabs>
        <w:spacing w:lineRule="auto" w:line="240"/>
        <w:ind w:firstLine="5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9"/>
          <w:tab w:val="left" w:pos="567" w:leader="none"/>
          <w:tab w:val="left" w:pos="6780" w:leader="none"/>
        </w:tabs>
        <w:spacing w:lineRule="auto" w:line="240"/>
        <w:ind w:firstLine="5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блица 2</w:t>
      </w:r>
    </w:p>
    <w:p>
      <w:pPr>
        <w:pStyle w:val="TextBody"/>
        <w:tabs>
          <w:tab w:val="clear" w:pos="709"/>
          <w:tab w:val="left" w:pos="6780" w:leader="none"/>
        </w:tabs>
        <w:spacing w:lineRule="auto" w:line="240"/>
        <w:ind w:firstLine="540"/>
        <w:jc w:val="center"/>
        <w:rPr/>
      </w:pPr>
      <w:r>
        <w:rPr/>
        <w:t>Сравнительные данные среднего показателя степени развития ХЭК будущих специалистов на констатирующем и формирующем этапах опытно-поисковой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729"/>
        <w:gridCol w:w="2654"/>
        <w:gridCol w:w="2288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5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руппа</w:t>
            </w:r>
          </w:p>
        </w:tc>
        <w:tc>
          <w:tcPr>
            <w:tcW w:w="7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54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редний показатель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</w:p>
        </w:tc>
      </w:tr>
      <w:tr>
        <w:trPr>
          <w:trHeight w:val="19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54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атирующий этап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ирующий </w:t>
            </w:r>
          </w:p>
          <w:p>
            <w:pPr>
              <w:pStyle w:val="TextBodyIndent"/>
              <w:spacing w:lineRule="auto" w:line="240" w:before="0" w:after="120"/>
              <w:ind w:left="0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</w:t>
            </w:r>
          </w:p>
        </w:tc>
      </w:tr>
      <w:tr>
        <w:trPr>
          <w:trHeight w:val="354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ый сре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ый срез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ный срез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54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ПГ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6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54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ПГ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1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54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ОПГ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7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4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firstLine="540"/>
              <w:jc w:val="center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КГ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4</w:t>
            </w:r>
          </w:p>
        </w:tc>
      </w:tr>
    </w:tbl>
    <w:p>
      <w:pPr>
        <w:pStyle w:val="TextBody"/>
        <w:spacing w:lineRule="auto" w:line="24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рис. 2 представлена динамика среднего показателя степени развития ХЭК  будущих хореографов на констатирующем, промежуточном и формирующем этапах опытно-поисковой работы.</w:t>
      </w:r>
    </w:p>
    <w:p>
      <w:pPr>
        <w:pStyle w:val="TextBody"/>
        <w:tabs>
          <w:tab w:val="clear" w:pos="709"/>
          <w:tab w:val="left" w:pos="6780" w:leader="none"/>
        </w:tabs>
        <w:spacing w:lineRule="auto" w:line="240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object w:dxaOrig="768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2.3pt;height:261.5pt" filled="f" o:ole="">
            <v:imagedata r:id="rId6" o:title=""/>
          </v:shape>
          <o:OLEObject Type="Embed" ProgID="Excel.Sheet.12" ShapeID="ole_rId5" DrawAspect="Content" ObjectID="_1358174512" r:id="rId5"/>
        </w:object>
      </w:r>
    </w:p>
    <w:p>
      <w:pPr>
        <w:pStyle w:val="TextBody"/>
        <w:tabs>
          <w:tab w:val="clear" w:pos="709"/>
          <w:tab w:val="left" w:pos="6780" w:leader="none"/>
        </w:tabs>
        <w:spacing w:lineRule="auto" w:line="240"/>
        <w:ind w:firstLine="540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  <w:t>Рис. 2. Динамика среднего показателя</w:t>
      </w:r>
    </w:p>
    <w:p>
      <w:pPr>
        <w:pStyle w:val="TextBody"/>
        <w:spacing w:lineRule="auto" w:line="240" w:before="0" w:after="0"/>
        <w:ind w:firstLine="54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TextBody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</w:t>
      </w:r>
      <w:r>
        <w:rPr>
          <w:rFonts w:cs="Times New Roman" w:ascii="Times New Roman" w:hAnsi="Times New Roman"/>
          <w:b/>
          <w:i/>
          <w:sz w:val="27"/>
          <w:szCs w:val="27"/>
        </w:rPr>
        <w:t>заключении</w:t>
      </w:r>
      <w:r>
        <w:rPr>
          <w:rFonts w:cs="Times New Roman" w:ascii="Times New Roman" w:hAnsi="Times New Roman"/>
          <w:sz w:val="27"/>
          <w:szCs w:val="27"/>
        </w:rPr>
        <w:t xml:space="preserve"> диссертации представлены основные результаты исследования на уровне обобщений и рекомендаций к использованию: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Актуальность настоящего исследования определяется: 1) эволюционными тенденциями в образовании, связанными с необходимостью осуществления художественно-эстетического образования студентов вузов на инновационной основе; 2) неразработанностью научно-педагогического обеспечения развития художественно-эстетической компетенции обучаемых – будущих специалистов; 3) повышением требований к качеству художественно-эстетического образования студентов вузов; 4) недостаточной разработанностью методико-технологического аппарата по развитию художественно-эстетической компетенции будущих специалистов.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торию развития идеи осуществления художественно-эстетического образования мы условно разделили на четыре этапа: 1890-1915гг.; 1915-1960гг.; 1960-2000гг.; 2000-наст. время. Данная периодизация позволила установить истоки возникновения и развития нашей проблемы, определить степень её разработанности в теории и практике педагогики, что послужило в дальнейшем стимулом для осмысления путей постановки новых педагогических задач в области развития художественно-эстетической компетенции студентов вузов и их решения. </w:t>
      </w:r>
    </w:p>
    <w:p>
      <w:pPr>
        <w:pStyle w:val="Normal"/>
        <w:numPr>
          <w:ilvl w:val="0"/>
          <w:numId w:val="5"/>
        </w:numPr>
        <w:ind w:left="0" w:firstLine="540"/>
        <w:jc w:val="both"/>
        <w:rPr/>
      </w:pPr>
      <w:r>
        <w:rPr>
          <w:sz w:val="27"/>
          <w:szCs w:val="27"/>
        </w:rPr>
        <w:t>Художественно-эстетическое образование – организованный процесс формирования творчески активной личности, по освоению совокупности межкультурных знаний, в основе которых лежат мировоззренческие установки отношения к искусству и художественному творчеству, развитие  способностей и дарований в различных областях знаний, обеспечивающих понимание как отдельных эстетических явлений, так и подлинного искусства, а также красоты окружающего мира в целом.</w:t>
      </w:r>
    </w:p>
    <w:p>
      <w:pPr>
        <w:pStyle w:val="Normal"/>
        <w:numPr>
          <w:ilvl w:val="0"/>
          <w:numId w:val="5"/>
        </w:numPr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д художественно-эстетической компетенцией мы понимаем систему внутренних средств регуляции художественно-эстетических действий, в которую входят художественно-эстетические знания, социальные установки, умения и опыт, эстетическая ориентированность, основанная на знаниях и чувственном опыте обучаемого, а также свободном владении художественно-эстетическими средствами и достижении адекватного восприятия художественно-эстетической ситуации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ля определения методологических требований к проблеме развития художественно-эстетической компетенции студентов хореографических специальностей нами представлена интеграция междисциплинарного, партисипативного и полихудожественного подходов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у и новизну процесса развития художественно-эстетической компетенции студентов вузов составляют педагогические принципы, выявленные нами на основе теоретико-методологического анализа, позволяющие экстраполировать идеи современной педагогики, психологии, этики, эстетики на подготовку будущих специалистов: поликультурности, субъектности, эмпатии, коммуникативного партнерства и сотрудничества в учебной группе, рефлексивного управления художественно-эстетическим образованием студентов вузов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роектированная нами педагогическаяая модель развития художественно-эстетической компетенции студентов хореографических специальностей имеет структурную организацию, задается содержанием междисциплинарного, партисипативного и полихудожественного подходов, и морфологически представлена пятью компонентами: целевым, организационно-исполнительным, содержательным, технологическим и аналитико-результативным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оектируя содержательный состав педагогической модели развития художественно-эстетической компетенции студентов вузов, мы имеем в виду необходимость определения суммы знаний и последовательной художественно-эстетической деятельности обучаемых, способную обеспечить непрерывное развитие их художественно-эстетической компетенции. В итоге нами были выявлены межкультурный, когнитивный и межличностно-коммуникационный блоки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Теоретическим и опытно-поисковым путями нами выявлены организационно-педагогические условия успешной реализации процесса развития художественно-эстетической компетенции студентов хореографических специальностей: включение в образовательный процесс межкультурного диалога, ориентация студентов вузов на толерантное общение, применение стратегических и тактических образовательных технологий развития художественно-эстетической компетенции обучаемых, реализация партисипативных методов развития художественно-эстетической компетенции будущих специалистов.</w:t>
      </w:r>
    </w:p>
    <w:p>
      <w:pPr>
        <w:pStyle w:val="21"/>
        <w:ind w:firstLine="540"/>
        <w:rPr>
          <w:sz w:val="27"/>
          <w:szCs w:val="27"/>
        </w:rPr>
      </w:pPr>
      <w:r>
        <w:rPr>
          <w:sz w:val="27"/>
          <w:szCs w:val="27"/>
        </w:rPr>
        <w:t>Проведенная опытно-поисковая работа показала общедидактическую значимость полученных результатов. В то же время обозначились новые вопросы и проблемы, нуждающиеся в решении. Более подробное исследование может осуществляться по следующим направлениям: разработка альтернативных методик определения уровня развития художественно-эстетической компетенции студентов вузов, развитие художественно-эстетической компетенции будущих учителей на основе других теоретико-методологических подходов, дальнейшее изучение организационно-педагогических условий развития художественно-эстетической компетенции студентов вузов, более детальная разработка методико-технологического обеспечения процесса развития у будущих специалистов художественно-эстетической компетенции, педагогическое и дидактическое обеспечение подготовки преподавателей вузов к осуществлению художественно-эстетического образования студентов  и др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Основные положения диссертационного исследования отражены в следующих </w:t>
      </w:r>
      <w:r>
        <w:rPr>
          <w:b/>
          <w:bCs/>
          <w:sz w:val="27"/>
          <w:szCs w:val="27"/>
        </w:rPr>
        <w:t>публикациях: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Статьи в журналах, рекомендованных ВАК РФ для публикации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основных результатов исследования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лыкова Л.А. Теоретико-методологическая основа развития художественно эстетической компетенции студентов вузов / Л.А Клыкова // Вестник Челябинского государственного педагогического университета. – 2009. –№  1. – С 48-63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0" w:firstLine="540"/>
        <w:jc w:val="both"/>
        <w:rPr/>
      </w:pPr>
      <w:r>
        <w:rPr>
          <w:sz w:val="27"/>
          <w:szCs w:val="27"/>
        </w:rPr>
        <w:t>Клыкова Л.А. Художественно-эстетическая компетенция студентов вузов: траектория развития / Л.А. Клыкова // Вестник Челябинского государственного педагогического университета. – 2009. – №  2. – С 83-93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Статьи в сборниках научных трудов и тезисы докладов 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на научно-практических конференциях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0" w:firstLine="540"/>
        <w:jc w:val="both"/>
        <w:rPr/>
      </w:pPr>
      <w:r>
        <w:rPr>
          <w:sz w:val="27"/>
          <w:szCs w:val="27"/>
        </w:rPr>
        <w:t>Клыкова Л.А. Хореография как одно из средств развития творческих способностей детей / Л.А. Клыкова, Г.А. Клыков // Актуальные проблемы модернизации содержания образования: сборник материалов научно-практической конференции. – Челябинская государственная академия культуры и искусства, 2005. – С. 107-110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0" w:firstLine="540"/>
        <w:jc w:val="both"/>
        <w:rPr/>
      </w:pPr>
      <w:r>
        <w:rPr>
          <w:sz w:val="27"/>
          <w:szCs w:val="27"/>
        </w:rPr>
        <w:t xml:space="preserve">Клыкова Л.А. К вопросу о нравственном воспитании студентов вузов / Л.А. Клыкова  // Актуальные проблемы модернизации содержания образования: сборник материалов научно-практической конференции. – Челябинск: Челябинская государственная академия культуры и искусства, 2005. – С. 110-113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0" w:firstLine="540"/>
        <w:jc w:val="both"/>
        <w:rPr/>
      </w:pPr>
      <w:r>
        <w:rPr>
          <w:sz w:val="27"/>
          <w:szCs w:val="27"/>
        </w:rPr>
        <w:t xml:space="preserve">Клыкова Л.А. Роль и место хореографического искусства в развитии творческих способностей детей / Л.А. Клыкова // Методика вузовского преподавания: материалы </w:t>
      </w:r>
      <w:r>
        <w:rPr>
          <w:sz w:val="27"/>
          <w:szCs w:val="27"/>
          <w:lang w:val="en-US"/>
        </w:rPr>
        <w:t>VII</w:t>
      </w:r>
      <w:r>
        <w:rPr>
          <w:sz w:val="27"/>
          <w:szCs w:val="27"/>
        </w:rPr>
        <w:t xml:space="preserve"> межвуз. науч.-прак. конф. – Челябинск: ЧГПУ, 2006. – С.180-183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0" w:firstLine="540"/>
        <w:jc w:val="both"/>
        <w:rPr/>
      </w:pPr>
      <w:r>
        <w:rPr>
          <w:sz w:val="27"/>
          <w:szCs w:val="27"/>
        </w:rPr>
        <w:t xml:space="preserve">Клыкова Л.А. Ритмика и танец как средство гармоничного развития  личности детей младшего школьного возраста / Л.А. Клыкова // Методика вузовского преподавания: материалы 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межвуз. науч.-прак. конф. – Челябинск: ЧГПУ, 2007. – С.29-31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0" w:firstLine="540"/>
        <w:jc w:val="both"/>
        <w:rPr/>
      </w:pPr>
      <w:r>
        <w:rPr>
          <w:sz w:val="27"/>
          <w:szCs w:val="27"/>
        </w:rPr>
        <w:t>Клыкова Л.А. Включение в образовательный процесс развития художественно-эстетической компетентности студентов вузов / Е.Ю. Никитина, Л.А. Клыкова // Педагогическое образование в эпоху перемен: результаты научных исследований и их использование в образовательной практике. (отечественный и зарубежный опыт) Сборник статей международной науч. конф. С- Петербург: Изд-во РГПУ им.А.И. Герцена, 2009. – С.94-99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Клыкова Л.А. Методологические аспекты анализа процесса художественно-эстетического воспитания / Л.А. Клыкова // Методология педагогики: актуальные проблемы и перспективы: программа международ.  науч.-прак. конф. – Челябинск: ЧГПУ, 2009. – С. 6-7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0" w:firstLine="540"/>
        <w:jc w:val="both"/>
        <w:rPr/>
      </w:pPr>
      <w:r>
        <w:rPr>
          <w:sz w:val="27"/>
          <w:szCs w:val="27"/>
        </w:rPr>
        <w:t xml:space="preserve">Клыкова, Л.А. Стратегические направления исследования проблемы развития художественно-эстетической компетенции студентов вузов // Новые технологии в образовании. Матер.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междун. науч.- практ.интернет - конференции 26-28 февраля 2009г. – М.: «Компания Спутник +», 2009. – С. 123 – 130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0" w:firstLine="540"/>
        <w:jc w:val="both"/>
        <w:rPr/>
      </w:pPr>
      <w:r>
        <w:rPr>
          <w:sz w:val="27"/>
          <w:szCs w:val="27"/>
        </w:rPr>
        <w:t>Клыкова Л.А. Организационно-педагогические условия развития художественно-эстетической компетенции студентов вузов. – Руснаука: София Бел ГРАД – БГ ООД, 2009. – С.71-83.</w:t>
      </w:r>
    </w:p>
    <w:p>
      <w:pPr>
        <w:pStyle w:val="Normal"/>
        <w:keepNext w:val="true"/>
        <w:tabs>
          <w:tab w:val="clear" w:pos="709"/>
          <w:tab w:val="left" w:pos="1260" w:leader="none"/>
          <w:tab w:val="center" w:pos="4856" w:leader="none"/>
          <w:tab w:val="right" w:pos="9355" w:leader="none"/>
        </w:tabs>
        <w:ind w:firstLine="54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Научно- методические пособия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0" w:firstLine="540"/>
        <w:jc w:val="both"/>
        <w:rPr/>
      </w:pPr>
      <w:r>
        <w:rPr>
          <w:sz w:val="27"/>
          <w:szCs w:val="27"/>
        </w:rPr>
        <w:t>Клыкова Л.А. Содержание русского народного танца и формы его сценического воплощения / Л.А. Клыкова // Учебное пособие. – Челябинск: Челябинский государственный педагогический университет.- 2005.- 60 с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Клыкова Л.А. Сочинение танца / Л.А. Клыкова, Г.А. Клыков  // Учебно-методическое пособие (компакт-диск). – Челябинск:  Челябинский государственный педагогический университет. – 2006-2008. – 2 часа 40 минут (36 танцев).</w:t>
      </w:r>
    </w:p>
    <w:p>
      <w:pPr>
        <w:pStyle w:val="Normal"/>
        <w:spacing w:lineRule="auto" w:line="288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6690" w:leader="none"/>
        </w:tabs>
        <w:ind w:firstLine="540"/>
        <w:rPr/>
      </w:pPr>
      <w:r>
        <w:rPr>
          <w:sz w:val="27"/>
          <w:szCs w:val="27"/>
        </w:rPr>
        <w:t>Подписано в печать 14.05.09г.</w:t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>Формат 60х84 1/16</w:t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>Усл.печ.л.18,3</w:t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>Тираж 100 экз.</w:t>
      </w:r>
    </w:p>
    <w:p>
      <w:pPr>
        <w:pStyle w:val="Normal"/>
        <w:tabs>
          <w:tab w:val="clear" w:pos="709"/>
          <w:tab w:val="left" w:pos="6690" w:leader="none"/>
        </w:tabs>
        <w:ind w:firstLine="540"/>
        <w:rPr/>
      </w:pPr>
      <w:r>
        <w:rPr>
          <w:sz w:val="27"/>
          <w:szCs w:val="27"/>
        </w:rPr>
        <w:t>Уч.-изд.л. 19,5</w:t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>Заказ №</w:t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>ООО «Фотохудожник»</w:t>
      </w:r>
    </w:p>
    <w:p>
      <w:pPr>
        <w:pStyle w:val="Normal"/>
        <w:tabs>
          <w:tab w:val="clear" w:pos="709"/>
          <w:tab w:val="left" w:pos="669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>454091, г. Челябинск, ул. Свободы,155/1</w:t>
      </w:r>
    </w:p>
    <w:sectPr>
      <w:footerReference w:type="default" r:id="rId7"/>
      <w:footerReference w:type="first" r:id="rId8"/>
      <w:type w:val="nextPage"/>
      <w:pgSz w:w="11906" w:h="16838"/>
      <w:pgMar w:left="1080" w:right="926" w:gutter="0" w:header="0" w:top="1258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118" w:hanging="141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sz w:val="28"/>
      <w:szCs w:val="24"/>
    </w:rPr>
  </w:style>
  <w:style w:type="character" w:styleId="2">
    <w:name w:val=" Знак Знак2"/>
    <w:basedOn w:val="Style12"/>
    <w:qFormat/>
    <w:rPr>
      <w:rFonts w:ascii="Calibri;Century Gothic" w:hAnsi="Calibri;Century Gothic" w:cs="Calibri;Century Gothic"/>
      <w:sz w:val="22"/>
      <w:szCs w:val="22"/>
    </w:rPr>
  </w:style>
  <w:style w:type="character" w:styleId="1">
    <w:name w:val=" Знак Знак1"/>
    <w:basedOn w:val="Style12"/>
    <w:qFormat/>
    <w:rPr>
      <w:rFonts w:ascii="Calibri;Century Gothic" w:hAnsi="Calibri;Century Gothic" w:cs="Calibri;Century Gothic"/>
      <w:sz w:val="22"/>
      <w:szCs w:val="22"/>
    </w:rPr>
  </w:style>
  <w:style w:type="character" w:styleId="Style13">
    <w:name w:val=" Знак Знак"/>
    <w:basedOn w:val="Style12"/>
    <w:qFormat/>
    <w:rPr>
      <w:rFonts w:ascii="Calibri;Century Gothic" w:hAnsi="Calibri;Century Gothic" w:cs="Calibri;Century Gothic"/>
      <w:sz w:val="22"/>
      <w:szCs w:val="22"/>
    </w:rPr>
  </w:style>
  <w:style w:type="character" w:styleId="4">
    <w:name w:val=" Знак Знак4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2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usu.ac.ru/" TargetMode="External"/><Relationship Id="rId4" Type="http://schemas.openxmlformats.org/officeDocument/2006/relationships/image" Target="media/image2.png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21:00Z</dcterms:created>
  <dc:creator>Admin</dc:creator>
  <dc:description/>
  <cp:keywords/>
  <dc:language>en-US</dc:language>
  <cp:lastModifiedBy>User</cp:lastModifiedBy>
  <cp:lastPrinted>2009-05-15T21:10:00Z</cp:lastPrinted>
  <dcterms:modified xsi:type="dcterms:W3CDTF">2009-05-18T08:21:00Z</dcterms:modified>
  <cp:revision>2</cp:revision>
  <dc:subject/>
  <dc:title>На правах рукописи</dc:title>
</cp:coreProperties>
</file>