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right"/>
        <w:rPr>
          <w:i/>
          <w:i/>
        </w:rPr>
      </w:pPr>
      <w:r>
        <w:rPr>
          <w:i/>
        </w:rPr>
      </w:r>
    </w:p>
    <w:p>
      <w:pPr>
        <w:pStyle w:val="Normal"/>
        <w:jc w:val="both"/>
        <w:rPr>
          <w:sz w:val="28"/>
        </w:rPr>
      </w:pPr>
      <w:r>
        <w:rPr>
          <w:sz w:val="28"/>
        </w:rPr>
        <w:t>Классен Николай Александрович</w:t>
      </w:r>
    </w:p>
    <w:p>
      <w:pPr>
        <w:pStyle w:val="Normal"/>
        <w:rPr>
          <w:sz w:val="28"/>
        </w:rPr>
      </w:pPr>
      <w:r>
        <w:rPr>
          <w:sz w:val="28"/>
        </w:rPr>
        <w:t>Использование специальных знаний при осуществлении защиты по уголовным делам</w:t>
      </w:r>
    </w:p>
    <w:p>
      <w:pPr>
        <w:pStyle w:val="Normal"/>
        <w:rPr>
          <w:color w:val="000000"/>
          <w:sz w:val="28"/>
        </w:rPr>
      </w:pPr>
      <w:r>
        <w:rPr>
          <w:sz w:val="28"/>
        </w:rPr>
        <w:t>12.00.09 – уголовный процесс, криминалистика и судебная экспертиза; оперативно-розыскная деятельность</w:t>
      </w:r>
    </w:p>
    <w:p>
      <w:pPr>
        <w:pStyle w:val="Normal"/>
        <w:rPr>
          <w:color w:val="000000"/>
          <w:sz w:val="28"/>
        </w:rPr>
      </w:pPr>
      <w:r>
        <w:rPr>
          <w:color w:val="000000"/>
          <w:sz w:val="28"/>
        </w:rPr>
        <w:t>юридические науки</w:t>
      </w:r>
    </w:p>
    <w:p>
      <w:pPr>
        <w:pStyle w:val="Normal"/>
        <w:rPr>
          <w:color w:val="000000"/>
          <w:sz w:val="28"/>
        </w:rPr>
      </w:pPr>
      <w:r>
        <w:rPr>
          <w:color w:val="000000"/>
          <w:sz w:val="28"/>
        </w:rPr>
        <w:t>Д 212.298.12</w:t>
      </w:r>
    </w:p>
    <w:p>
      <w:pPr>
        <w:pStyle w:val="Normal"/>
        <w:rPr>
          <w:color w:val="000000"/>
          <w:sz w:val="28"/>
        </w:rPr>
      </w:pPr>
      <w:r>
        <w:rPr>
          <w:color w:val="000000"/>
          <w:sz w:val="28"/>
        </w:rPr>
        <w:t>267-92-30</w:t>
      </w:r>
    </w:p>
    <w:p>
      <w:pPr>
        <w:pStyle w:val="Normal"/>
        <w:rPr>
          <w:color w:val="000000"/>
          <w:sz w:val="28"/>
        </w:rPr>
      </w:pPr>
      <w:r>
        <w:rPr>
          <w:color w:val="000000"/>
          <w:sz w:val="28"/>
          <w:lang w:val="en-US"/>
        </w:rPr>
        <w:t>darsvet</w:t>
      </w:r>
      <w:r>
        <w:rPr>
          <w:color w:val="000000"/>
          <w:sz w:val="28"/>
        </w:rPr>
        <w:t>@</w:t>
      </w:r>
      <w:r>
        <w:rPr>
          <w:color w:val="000000"/>
          <w:sz w:val="28"/>
          <w:lang w:val="en-US"/>
        </w:rPr>
        <w:t>mail</w:t>
      </w:r>
      <w:r>
        <w:rPr>
          <w:color w:val="000000"/>
          <w:sz w:val="28"/>
        </w:rPr>
        <w:t>.</w:t>
      </w:r>
      <w:r>
        <w:rPr>
          <w:color w:val="000000"/>
          <w:sz w:val="28"/>
          <w:lang w:val="en-US"/>
        </w:rPr>
        <w:t>ru</w:t>
      </w:r>
    </w:p>
    <w:p>
      <w:pPr>
        <w:pStyle w:val="Normal"/>
        <w:rPr>
          <w:sz w:val="28"/>
        </w:rPr>
      </w:pPr>
      <w:r>
        <w:rPr>
          <w:sz w:val="28"/>
        </w:rPr>
        <w:t>Защита состоится  9 июня 2009 г. в 12:00</w:t>
      </w:r>
    </w:p>
    <w:p>
      <w:pPr>
        <w:pStyle w:val="Normal"/>
        <w:rPr>
          <w:sz w:val="28"/>
        </w:rPr>
      </w:pPr>
      <w:r>
        <w:rPr>
          <w:sz w:val="28"/>
        </w:rPr>
        <w:t xml:space="preserve">по адресу: 454080, г. Челябинск, ул. Коммуны, 149, ауд. 208 </w:t>
      </w:r>
    </w:p>
    <w:p>
      <w:pPr>
        <w:pStyle w:val="TextBodyIndent"/>
        <w:spacing w:lineRule="auto" w:line="360"/>
        <w:ind w:firstLine="720"/>
        <w:jc w:val="right"/>
        <w:rPr>
          <w:i/>
          <w:i/>
          <w:sz w:val="28"/>
        </w:rPr>
      </w:pPr>
      <w:r>
        <w:rPr>
          <w:i/>
          <w:sz w:val="28"/>
        </w:rPr>
      </w:r>
    </w:p>
    <w:p>
      <w:pPr>
        <w:pStyle w:val="Normal"/>
        <w:jc w:val="right"/>
        <w:rPr>
          <w:b/>
          <w:b/>
          <w:sz w:val="28"/>
        </w:rPr>
      </w:pPr>
      <w:r>
        <w:rPr>
          <w:b/>
          <w:sz w:val="28"/>
        </w:rPr>
        <w:t>На правах рукописи</w:t>
      </w:r>
    </w:p>
    <w:p>
      <w:pPr>
        <w:pStyle w:val="Normal"/>
        <w:jc w:val="center"/>
        <w:rPr>
          <w:b/>
          <w:b/>
          <w:sz w:val="28"/>
        </w:rPr>
      </w:pPr>
      <w:r>
        <w:rPr>
          <w:b/>
          <w:sz w:val="28"/>
        </w:rPr>
      </w:r>
    </w:p>
    <w:p>
      <w:pPr>
        <w:pStyle w:val="Normal"/>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КЛАССЕН НИКОЛАЙ АЛЕКСАНДРОВИЧ</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ПОЛЬЗОВАНИЕ СПЕЦИАЛЬНЫХ ЗНАНИЙ ПРИ ОСУЩЕСТВЛЕНИИ ЗАЩИТЫ ПО УГОЛОВНЫМ ДЕЛА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ециальность 12.00.09 – уголовный процесс, криминалистика и судебная экспертиза; оперативно-розыскная деятельн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ВТОРЕФЕРАТ</w:t>
      </w:r>
    </w:p>
    <w:p>
      <w:pPr>
        <w:pStyle w:val="Normal"/>
        <w:jc w:val="center"/>
        <w:rPr>
          <w:b/>
          <w:b/>
          <w:sz w:val="28"/>
        </w:rPr>
      </w:pPr>
      <w:r>
        <w:rPr>
          <w:b/>
          <w:sz w:val="28"/>
        </w:rPr>
        <w:t xml:space="preserve">диссертации на соискание ученой степени </w:t>
      </w:r>
    </w:p>
    <w:p>
      <w:pPr>
        <w:pStyle w:val="Normal"/>
        <w:jc w:val="center"/>
        <w:rPr>
          <w:b/>
          <w:b/>
          <w:sz w:val="28"/>
        </w:rPr>
      </w:pPr>
      <w:r>
        <w:rPr>
          <w:b/>
          <w:sz w:val="28"/>
        </w:rPr>
        <w:t>кандидата юридических нау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Челябинск -200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sz w:val="28"/>
        </w:rPr>
      </w:pPr>
      <w:r>
        <w:rPr>
          <w:sz w:val="28"/>
        </w:rPr>
        <w:t>Диссертация выполнена на кафедре уголовного процесса и криминалистики государственного образовательного учреждения высшего профессионального образования «Южно-Уральский государственный университе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 xml:space="preserve">Научный руководитель – </w:t>
      </w:r>
      <w:r>
        <w:rPr>
          <w:sz w:val="28"/>
        </w:rPr>
        <w:t>доктор юридических наук, профессор</w:t>
      </w:r>
    </w:p>
    <w:p>
      <w:pPr>
        <w:pStyle w:val="Normal"/>
        <w:ind w:firstLine="720"/>
        <w:jc w:val="both"/>
        <w:rPr/>
      </w:pPr>
      <w:r>
        <w:rPr>
          <w:sz w:val="28"/>
        </w:rPr>
        <w:tab/>
        <w:tab/>
        <w:tab/>
        <w:tab/>
        <w:tab/>
      </w:r>
      <w:r>
        <w:rPr>
          <w:b/>
          <w:sz w:val="28"/>
        </w:rPr>
        <w:t>Кудрявцева Анна Васильевна</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Официальные оппоненты: </w:t>
      </w:r>
      <w:r>
        <w:rPr>
          <w:sz w:val="28"/>
        </w:rPr>
        <w:t>доктор юридических наук, профессор</w:t>
      </w:r>
    </w:p>
    <w:p>
      <w:pPr>
        <w:pStyle w:val="Normal"/>
        <w:ind w:firstLine="720"/>
        <w:jc w:val="both"/>
        <w:rPr/>
      </w:pPr>
      <w:r>
        <w:rPr>
          <w:sz w:val="28"/>
        </w:rPr>
        <w:tab/>
        <w:tab/>
        <w:tab/>
        <w:tab/>
        <w:tab/>
      </w:r>
      <w:r>
        <w:rPr>
          <w:b/>
          <w:sz w:val="28"/>
        </w:rPr>
        <w:t>Татьянина Лариса Геннадьевна</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ab/>
        <w:tab/>
        <w:tab/>
        <w:tab/>
        <w:tab/>
      </w:r>
      <w:r>
        <w:rPr>
          <w:sz w:val="28"/>
        </w:rPr>
        <w:t>кандидат юридических наук, доцент</w:t>
      </w:r>
    </w:p>
    <w:p>
      <w:pPr>
        <w:pStyle w:val="Normal"/>
        <w:ind w:firstLine="720"/>
        <w:jc w:val="both"/>
        <w:rPr/>
      </w:pPr>
      <w:r>
        <w:rPr>
          <w:sz w:val="28"/>
        </w:rPr>
        <w:tab/>
        <w:tab/>
        <w:tab/>
        <w:tab/>
        <w:tab/>
      </w:r>
      <w:r>
        <w:rPr>
          <w:b/>
          <w:sz w:val="28"/>
        </w:rPr>
        <w:t>Зашляпин Леонид Александрович</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Ведущая организация:          </w:t>
      </w:r>
      <w:r>
        <w:rPr>
          <w:sz w:val="28"/>
        </w:rPr>
        <w:t xml:space="preserve">ГОУ ВПО «Омский государственный </w:t>
      </w:r>
    </w:p>
    <w:p>
      <w:pPr>
        <w:pStyle w:val="Normal"/>
        <w:ind w:firstLine="720"/>
        <w:jc w:val="both"/>
        <w:rPr>
          <w:sz w:val="28"/>
        </w:rPr>
      </w:pPr>
      <w:r>
        <w:rPr>
          <w:sz w:val="28"/>
        </w:rPr>
        <w:tab/>
        <w:tab/>
        <w:tab/>
        <w:tab/>
        <w:tab/>
        <w:t>университет им. Ф.М. Достоевского»</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Защита диссертации состоится «09» июня 2009 года в 12 часов на заседании диссертационного совета Д.212.298.12. при ГОУ ВПО «Южно-Уральский государственный университет» по адресу 454080, г. Челябинск, ул Коммуны  д. 149, ауд. 208.</w:t>
      </w:r>
    </w:p>
    <w:p>
      <w:pPr>
        <w:pStyle w:val="Normal"/>
        <w:ind w:firstLine="720"/>
        <w:jc w:val="both"/>
        <w:rPr>
          <w:sz w:val="28"/>
        </w:rPr>
      </w:pPr>
      <w:r>
        <w:rPr>
          <w:sz w:val="28"/>
        </w:rPr>
      </w:r>
    </w:p>
    <w:p>
      <w:pPr>
        <w:pStyle w:val="Normal"/>
        <w:ind w:firstLine="720"/>
        <w:jc w:val="both"/>
        <w:rPr>
          <w:sz w:val="28"/>
        </w:rPr>
      </w:pPr>
      <w:r>
        <w:rPr>
          <w:sz w:val="28"/>
        </w:rPr>
        <w:t>С диссертацией можно ознакомиться в библиотеке ГОУ ВПО «Южно-Уральский государственный университе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Автореферат разослан «____» апреля 2009 год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Ученый секретарь</w:t>
      </w:r>
    </w:p>
    <w:p>
      <w:pPr>
        <w:pStyle w:val="Normal"/>
        <w:ind w:firstLine="720"/>
        <w:jc w:val="both"/>
        <w:rPr>
          <w:sz w:val="28"/>
        </w:rPr>
      </w:pPr>
      <w:r>
        <w:rPr>
          <w:sz w:val="28"/>
        </w:rPr>
        <w:t>диссертационного совета</w:t>
      </w:r>
    </w:p>
    <w:p>
      <w:pPr>
        <w:pStyle w:val="Normal"/>
        <w:ind w:firstLine="720"/>
        <w:jc w:val="both"/>
        <w:rPr>
          <w:sz w:val="28"/>
        </w:rPr>
      </w:pPr>
      <w:r>
        <w:rPr>
          <w:sz w:val="28"/>
        </w:rPr>
        <w:t>кандидат юридических наук</w:t>
        <w:tab/>
        <w:tab/>
        <w:tab/>
        <w:tab/>
        <w:tab/>
        <w:t>С.М. Даровских</w:t>
      </w:r>
    </w:p>
    <w:p>
      <w:pPr>
        <w:pStyle w:val="Normal"/>
        <w:ind w:firstLine="709"/>
        <w:jc w:val="both"/>
        <w:rPr>
          <w:b/>
          <w:b/>
          <w:sz w:val="28"/>
        </w:rPr>
      </w:pPr>
      <w:r>
        <w:rPr>
          <w:b/>
          <w:sz w:val="28"/>
        </w:rPr>
      </w:r>
    </w:p>
    <w:p>
      <w:pPr>
        <w:pStyle w:val="Normal"/>
        <w:ind w:firstLine="709"/>
        <w:jc w:val="center"/>
        <w:rPr>
          <w:b/>
          <w:b/>
          <w:sz w:val="28"/>
        </w:rPr>
      </w:pPr>
      <w:r>
        <w:rPr>
          <w:b/>
          <w:sz w:val="28"/>
        </w:rPr>
        <w:t>Общая характеристика работы</w:t>
      </w:r>
    </w:p>
    <w:p>
      <w:pPr>
        <w:pStyle w:val="Normal"/>
        <w:ind w:firstLine="709"/>
        <w:jc w:val="both"/>
        <w:rPr>
          <w:b/>
          <w:b/>
          <w:sz w:val="28"/>
        </w:rPr>
      </w:pPr>
      <w:r>
        <w:rPr>
          <w:b/>
          <w:sz w:val="28"/>
        </w:rPr>
      </w:r>
    </w:p>
    <w:p>
      <w:pPr>
        <w:pStyle w:val="Normal"/>
        <w:ind w:firstLine="709"/>
        <w:jc w:val="both"/>
        <w:rPr>
          <w:sz w:val="28"/>
        </w:rPr>
      </w:pPr>
      <w:r>
        <w:rPr>
          <w:b/>
          <w:sz w:val="28"/>
        </w:rPr>
        <w:t>Актуальность темы исследования.</w:t>
      </w:r>
      <w:r>
        <w:rPr>
          <w:sz w:val="28"/>
        </w:rPr>
        <w:t xml:space="preserve"> С развитием принципа состязательности в уголовном судопроизводстве становится все более актуальным вопрос об участии стороны защиты и защитника в доказывании по уголовным делам. Во многих «законоположениях получила отражение идея существенного расширения прав стороны защиты в доказывании, без чего невозможна реальная состязательность процесса. Следует признать, что неравноправие сторон обвинения и защиты делает противоборство сторон эфемерным, декларативным, но не реальным,» - пишет С.А. Шейфер.</w:t>
      </w:r>
      <w:r>
        <w:rPr>
          <w:rStyle w:val="FootnoteCharacters"/>
          <w:rStyle w:val="FootnoteAnchor"/>
          <w:sz w:val="28"/>
        </w:rPr>
        <w:footnoteReference w:id="2"/>
      </w:r>
    </w:p>
    <w:p>
      <w:pPr>
        <w:pStyle w:val="Normal"/>
        <w:ind w:firstLine="709"/>
        <w:jc w:val="both"/>
        <w:rPr>
          <w:sz w:val="28"/>
        </w:rPr>
      </w:pPr>
      <w:r>
        <w:rPr>
          <w:sz w:val="28"/>
        </w:rPr>
        <w:t xml:space="preserve">Особенно ярко  проблема состязательности сторон проявляется в возможности сторон получать и представлять доказательства к следствию и в суд. В связи с несомненным положением о том, что сторона защиты не может собирать доказательства, встает вопрос о возможности влияния стороны защиты на процесс доказывания, о средствах и способах участия субъектов со стороны защиты в процессе доказывания. </w:t>
      </w:r>
    </w:p>
    <w:p>
      <w:pPr>
        <w:pStyle w:val="Normal"/>
        <w:ind w:firstLine="709"/>
        <w:jc w:val="both"/>
        <w:rPr>
          <w:sz w:val="28"/>
        </w:rPr>
      </w:pPr>
      <w:r>
        <w:rPr>
          <w:sz w:val="28"/>
        </w:rPr>
        <w:t>Высказывается точка зрения о необходимости предоставления возможности защитнику назначать экспертизу. Это предложение вызвало критику со стороны ученых, занимающих последовательную позицию, в соответствии с которой сторона защиты не обладает властными полномочиями и соответственно собирать (формировать) доказательства не может. В законодательство был введен новый вид доказательств – заключение специалиста как возможность для стороны защиты представить «альтернативное»  заключению эксперта исследование.</w:t>
      </w:r>
    </w:p>
    <w:p>
      <w:pPr>
        <w:pStyle w:val="Normal"/>
        <w:ind w:firstLine="709"/>
        <w:jc w:val="both"/>
        <w:rPr>
          <w:sz w:val="28"/>
        </w:rPr>
      </w:pPr>
      <w:r>
        <w:rPr>
          <w:sz w:val="28"/>
        </w:rPr>
        <w:t>Дискуссионным является вопрос о возможности применения в качестве специальных «правовых» и юридических знаний. Правоприменительная практика свидетельствует о том, что субъекты уголовного судопроизводства со стороны защиты и стороны обвинения обращаются к профессорско-преподавательскому составу юридических вузов за консультациями в сложных случаях применения материальных и процессуальных норм права. Ученые спорят о возможности использования специальных знаний в такой форме и о доказательственном значении  результатов использования правовых знаний в качестве специальных.  Как показывает анкетирование, проведенное нами, правовые знания применяют в качестве специальных и считают это вполне допустимым 82% опрошенных адвокатов и 48% следователей. Все судьи отрицательно ответили на вопрос, обращались ли они за консультацией к ученым-правоведам, однако 30% судей считают возможным использование заключений экспертов по правовым вопросам в качестве доказательств.</w:t>
      </w:r>
    </w:p>
    <w:p>
      <w:pPr>
        <w:pStyle w:val="Normal"/>
        <w:ind w:firstLine="709"/>
        <w:jc w:val="both"/>
        <w:rPr>
          <w:sz w:val="28"/>
        </w:rPr>
      </w:pPr>
      <w:r>
        <w:rPr>
          <w:sz w:val="28"/>
        </w:rPr>
        <w:t xml:space="preserve">Все это свидетельствует о необходимости исследования вопроса о возможностях стороны защиты в использовании специальных знаний для активного участия в процессе доказывания, отстаивания собственной позиции и для опровержения доводов стороны обвинения. </w:t>
      </w:r>
    </w:p>
    <w:p>
      <w:pPr>
        <w:pStyle w:val="Normal"/>
        <w:ind w:firstLine="709"/>
        <w:jc w:val="both"/>
        <w:rPr/>
      </w:pPr>
      <w:r>
        <w:rPr>
          <w:b/>
          <w:sz w:val="28"/>
        </w:rPr>
        <w:t xml:space="preserve">Степень разработанности темы в литературе. </w:t>
      </w:r>
      <w:r>
        <w:rPr>
          <w:sz w:val="28"/>
        </w:rPr>
        <w:t>Вопросам использования специальных знаний было посвящены работы таких ученых, как Т.В. Аверьянова, В.Д. Арсеньев, А.Ф. Аубакиров, Р.С. Белкин, В.М. Быков, А.И. Винберг, Л.В. Виницкий, О.В. Евстигнеева, В.Г. Заблоцкий, Е.И. Зуев, Е.П. Ищенко, Н.П. Кириллова, В.В. Конин, А.В. Кудрявцева, Ю.Д. Лившиц, В.К. Лисиченко, В.Н. Махов, Ю.К. Орлов, А.Я. Палиашвили, И.Л. Петрухин, Р.Д. Рахунов, Е.Р. Россинская, Т.В. Сахнова, Е.В. Селина, И.Н. Сорокотягин, А.А. Тарасов, И.И. Трапезникова, В.В.  Циркаль, М.А. Чельцов М.М. Шейфер, В.И. Шиканов, А.А. Эйсман, А.А. Эксархопуло и многих других. Однако в основном они касались вопросов использования специальных знаний в разных формах стороной обвинения. Иследований монографического характера, посвященных использованию специальных знаний защитником, не было. Отдельным вопросам этой темы посвящены статьи таких ученых, как В.В. Конин, Н.П. Кириллова, С.А. Шейфер, А.А. Тарасов, Е.Р. Россинская.</w:t>
      </w:r>
    </w:p>
    <w:p>
      <w:pPr>
        <w:pStyle w:val="Normal"/>
        <w:ind w:firstLine="709"/>
        <w:jc w:val="both"/>
        <w:rPr/>
      </w:pPr>
      <w:r>
        <w:rPr>
          <w:b/>
          <w:sz w:val="28"/>
        </w:rPr>
        <w:t>Объектом исследования</w:t>
      </w:r>
      <w:r>
        <w:rPr>
          <w:sz w:val="28"/>
        </w:rPr>
        <w:t xml:space="preserve"> являются процессуальные правоотношения, складывающиеся в процессе использования специальных знаний защитником.</w:t>
      </w:r>
    </w:p>
    <w:p>
      <w:pPr>
        <w:pStyle w:val="Normal"/>
        <w:ind w:firstLine="709"/>
        <w:jc w:val="both"/>
        <w:rPr/>
      </w:pPr>
      <w:r>
        <w:rPr>
          <w:b/>
          <w:sz w:val="28"/>
        </w:rPr>
        <w:t>Предметом исследования</w:t>
      </w:r>
      <w:r>
        <w:rPr>
          <w:sz w:val="28"/>
        </w:rPr>
        <w:t xml:space="preserve"> являются совокупность правовых норм, регулирующих использование специальных знаний в уголовном судопроизводстве при осуществлении защиты по уголовным делам, правоприменительная практика и научные воззрения на этот вопрос.</w:t>
      </w:r>
    </w:p>
    <w:p>
      <w:pPr>
        <w:pStyle w:val="Normal"/>
        <w:ind w:firstLine="709"/>
        <w:jc w:val="both"/>
        <w:rPr/>
      </w:pPr>
      <w:r>
        <w:rPr>
          <w:b/>
          <w:sz w:val="28"/>
        </w:rPr>
        <w:t>Целью работы</w:t>
      </w:r>
      <w:r>
        <w:rPr>
          <w:sz w:val="28"/>
        </w:rPr>
        <w:t xml:space="preserve"> является разработка рекомендаций по совершенствованию использования специальных знаний защитником при участии в доказывании по уголовным делам на основе исследования понятия и форм использования специальных знаний и возможностей защитника при осуществлении защиты по уголовным делам.</w:t>
      </w:r>
    </w:p>
    <w:p>
      <w:pPr>
        <w:pStyle w:val="Normal"/>
        <w:ind w:firstLine="709"/>
        <w:jc w:val="both"/>
        <w:rPr/>
      </w:pPr>
      <w:r>
        <w:rPr>
          <w:sz w:val="28"/>
        </w:rPr>
        <w:t xml:space="preserve">Для достижения указанной цели были поставлены следующие </w:t>
      </w:r>
      <w:r>
        <w:rPr>
          <w:b/>
          <w:sz w:val="28"/>
        </w:rPr>
        <w:t>задачи:</w:t>
      </w:r>
    </w:p>
    <w:p>
      <w:pPr>
        <w:pStyle w:val="Normal"/>
        <w:ind w:firstLine="709"/>
        <w:jc w:val="both"/>
        <w:rPr>
          <w:sz w:val="28"/>
        </w:rPr>
      </w:pPr>
      <w:r>
        <w:rPr>
          <w:sz w:val="28"/>
        </w:rPr>
        <w:t>- проанализировать понятие и признаки специальных знаний и дать авторское определение специальных знаний;</w:t>
      </w:r>
    </w:p>
    <w:p>
      <w:pPr>
        <w:pStyle w:val="Normal"/>
        <w:ind w:firstLine="709"/>
        <w:jc w:val="both"/>
        <w:rPr>
          <w:sz w:val="28"/>
        </w:rPr>
      </w:pPr>
      <w:r>
        <w:rPr>
          <w:sz w:val="28"/>
        </w:rPr>
        <w:t>- на основе анализа классификаций форм использования специальных знаний создать классификацию форм использования специальных знаний защитником;</w:t>
      </w:r>
    </w:p>
    <w:p>
      <w:pPr>
        <w:pStyle w:val="Normal"/>
        <w:ind w:firstLine="709"/>
        <w:jc w:val="both"/>
        <w:rPr>
          <w:sz w:val="28"/>
        </w:rPr>
      </w:pPr>
      <w:r>
        <w:rPr>
          <w:sz w:val="28"/>
        </w:rPr>
        <w:t>- выявить проблемные вопросы и разработать  оптимальные  формы  по привлечению консультаций сведущих лиц защитником;</w:t>
      </w:r>
    </w:p>
    <w:p>
      <w:pPr>
        <w:pStyle w:val="Normal"/>
        <w:ind w:firstLine="709"/>
        <w:jc w:val="both"/>
        <w:rPr>
          <w:sz w:val="28"/>
        </w:rPr>
      </w:pPr>
      <w:r>
        <w:rPr>
          <w:sz w:val="28"/>
        </w:rPr>
        <w:t>- исследовать дискуссионные вопросы и выработать рекомендации по получению и представлению защитником заключения специалиста;</w:t>
      </w:r>
    </w:p>
    <w:p>
      <w:pPr>
        <w:pStyle w:val="Normal"/>
        <w:ind w:firstLine="709"/>
        <w:jc w:val="both"/>
        <w:rPr>
          <w:sz w:val="28"/>
        </w:rPr>
      </w:pPr>
      <w:r>
        <w:rPr>
          <w:sz w:val="28"/>
        </w:rPr>
        <w:t>- сформировать рекомендации по оценке защитником протоколов следственных действий, проведенных с участием специалиста;</w:t>
      </w:r>
    </w:p>
    <w:p>
      <w:pPr>
        <w:pStyle w:val="Normal"/>
        <w:ind w:firstLine="709"/>
        <w:jc w:val="both"/>
        <w:rPr>
          <w:sz w:val="28"/>
        </w:rPr>
      </w:pPr>
      <w:r>
        <w:rPr>
          <w:sz w:val="28"/>
        </w:rPr>
        <w:t>- выработать рекомендации по активному участию защитника в назначении и проведении экспертизы и оценке заключения эксперта.</w:t>
      </w:r>
    </w:p>
    <w:p>
      <w:pPr>
        <w:pStyle w:val="Normal"/>
        <w:ind w:firstLine="709"/>
        <w:jc w:val="both"/>
        <w:rPr/>
      </w:pPr>
      <w:r>
        <w:rPr>
          <w:b/>
          <w:sz w:val="28"/>
        </w:rPr>
        <w:t xml:space="preserve">Методологическую основу исследования составили </w:t>
      </w:r>
      <w:r>
        <w:rPr>
          <w:sz w:val="28"/>
        </w:rPr>
        <w:t>диалектический метод познания, а также общие методы, генетический, сравнительно-правовой, историко-юридический и частные методы: структурно- логический, описательно-аналитический и конкретно-социологический.</w:t>
      </w:r>
    </w:p>
    <w:p>
      <w:pPr>
        <w:pStyle w:val="Normal"/>
        <w:ind w:firstLine="709"/>
        <w:jc w:val="both"/>
        <w:rPr/>
      </w:pPr>
      <w:r>
        <w:rPr>
          <w:b/>
          <w:sz w:val="28"/>
        </w:rPr>
        <w:t xml:space="preserve"> </w:t>
      </w:r>
      <w:r>
        <w:rPr>
          <w:b/>
          <w:sz w:val="28"/>
        </w:rPr>
        <w:t>Нормативной базой</w:t>
      </w:r>
      <w:r>
        <w:rPr>
          <w:sz w:val="28"/>
        </w:rPr>
        <w:t xml:space="preserve"> послужили международно-правовые документы, Конституция РФ, УПК РФ, федеральные законы Российской Федерации.</w:t>
      </w:r>
    </w:p>
    <w:p>
      <w:pPr>
        <w:pStyle w:val="Normal"/>
        <w:ind w:firstLine="709"/>
        <w:jc w:val="both"/>
        <w:rPr/>
      </w:pPr>
      <w:r>
        <w:rPr>
          <w:b/>
          <w:sz w:val="28"/>
        </w:rPr>
        <w:t>Эмпирическая база</w:t>
      </w:r>
      <w:r>
        <w:rPr>
          <w:sz w:val="28"/>
        </w:rPr>
        <w:t xml:space="preserve"> исследования представлена  опубликованными материалами судебной практики Европейского суда по правам человека, Верховного суда, Конституционного Суда Российской Федерации, судов общей юрисдикции Челябинской области (изучено 650 уголовных дел), собственная адвокатская практика, проведено анкетирование 74 судей, 96 адвокатов, 86 следователей и дознавателей.</w:t>
      </w:r>
    </w:p>
    <w:p>
      <w:pPr>
        <w:pStyle w:val="Normal"/>
        <w:ind w:firstLine="709"/>
        <w:jc w:val="both"/>
        <w:rPr/>
      </w:pPr>
      <w:r>
        <w:rPr>
          <w:b/>
          <w:sz w:val="28"/>
        </w:rPr>
        <w:t>Теоретическую основу</w:t>
      </w:r>
      <w:r>
        <w:rPr>
          <w:sz w:val="28"/>
        </w:rPr>
        <w:t xml:space="preserve"> составили труды по философии, теории познаний психологии, уголовному процессу, криминалистике, судебной экспертизе, уголовному праву.</w:t>
      </w:r>
    </w:p>
    <w:p>
      <w:pPr>
        <w:pStyle w:val="Normal"/>
        <w:ind w:firstLine="709"/>
        <w:jc w:val="both"/>
        <w:rPr/>
      </w:pPr>
      <w:r>
        <w:rPr>
          <w:b/>
          <w:sz w:val="28"/>
        </w:rPr>
        <w:t>Научная новизна диссертационного исследования</w:t>
      </w:r>
      <w:r>
        <w:rPr>
          <w:sz w:val="28"/>
        </w:rPr>
        <w:t xml:space="preserve"> заключается в том, что впервые на основе комплексного анализа разработаны  теоретические положения и рекомендации по  использованию специальных знаний защитником.</w:t>
      </w:r>
    </w:p>
    <w:p>
      <w:pPr>
        <w:pStyle w:val="Normal"/>
        <w:ind w:firstLine="709"/>
        <w:jc w:val="both"/>
        <w:rPr>
          <w:b/>
          <w:b/>
          <w:sz w:val="28"/>
        </w:rPr>
      </w:pPr>
      <w:r>
        <w:rPr>
          <w:b/>
          <w:sz w:val="28"/>
        </w:rPr>
        <w:t>Положения, выносимые на защиту:</w:t>
      </w:r>
    </w:p>
    <w:p>
      <w:pPr>
        <w:pStyle w:val="Normal"/>
        <w:ind w:firstLine="709"/>
        <w:jc w:val="both"/>
        <w:rPr/>
      </w:pPr>
      <w:r>
        <w:rPr>
          <w:sz w:val="28"/>
        </w:rPr>
        <w:t>1</w:t>
      </w:r>
      <w:r>
        <w:rPr>
          <w:b/>
          <w:sz w:val="28"/>
        </w:rPr>
        <w:t>.</w:t>
      </w:r>
      <w:r>
        <w:rPr>
          <w:sz w:val="28"/>
        </w:rPr>
        <w:t xml:space="preserve"> Системообразующими признаками специальных знаний, которые позволяют их отграничить от общедоступных, общеизвестных знаний  и специальных знаний, которыми обладают следователь и судья являются юридическая цель их применения, получение специальных знаний  в процессе специальной подготовки и опыта работы. Следователь получает специальные знания также в процессе специальной, профессиональной подготовки и применяет их для достижения юридической цели. Но специальные знания в области судебной медицины, психиатрии, криминалистической техники и судебной экспертизы осваиваются в процессе юридической подготовки следователем и судьей как сопутствующие основным и необходимы следователю в основном для решения вопросов о привлечении эксперта и специалиста и правильного определения предмета экспертизы и задания специалиста.</w:t>
      </w:r>
    </w:p>
    <w:p>
      <w:pPr>
        <w:pStyle w:val="Normal"/>
        <w:ind w:firstLine="709"/>
        <w:jc w:val="both"/>
        <w:rPr/>
      </w:pPr>
      <w:r>
        <w:rPr>
          <w:sz w:val="28"/>
        </w:rPr>
        <w:t>2</w:t>
      </w:r>
      <w:r>
        <w:rPr>
          <w:b/>
          <w:sz w:val="28"/>
        </w:rPr>
        <w:t xml:space="preserve">. </w:t>
      </w:r>
      <w:r>
        <w:rPr>
          <w:sz w:val="28"/>
        </w:rPr>
        <w:t>Юридическая цель использования специальных знаний предполагает, что специальные знания используются для формирования доказательственной информации и для ее проверки и оценки. По этому критерию (юридическая цель использования специальных знаний) осуществляется деление форм использования специальных знаний на процессуальные и непроцессуальные. Так, если при использовании специальных знаний формируется новое доказательство, то в этом случае это процессуальный способ использования специальных знаний. Если специальные знания используются для формирования внутреннего убеждения субъекта доказывания, для оценки доказательственной информации, то в данном случае мы имеем дело с непроцессуальной формой использования специальных познаний.</w:t>
      </w:r>
    </w:p>
    <w:p>
      <w:pPr>
        <w:pStyle w:val="Normal1"/>
        <w:spacing w:lineRule="auto" w:line="240"/>
        <w:ind w:firstLine="709"/>
        <w:jc w:val="both"/>
        <w:rPr>
          <w:sz w:val="28"/>
        </w:rPr>
      </w:pPr>
      <w:r>
        <w:rPr>
          <w:sz w:val="28"/>
        </w:rPr>
        <w:t>3. Специальные знания – это научно обоснованные знания, полученные субъектом (экспертом и специалистом) в процессе специальной подготовки (обучения) или опыта работы по определенной специальности, применяемые для формирования доказательств либо для влияния на  внутреннее убеждение субъектов доказывания, не имеющие массового распространения.</w:t>
      </w:r>
    </w:p>
    <w:p>
      <w:pPr>
        <w:pStyle w:val="Normal"/>
        <w:ind w:firstLine="709"/>
        <w:jc w:val="both"/>
        <w:rPr>
          <w:sz w:val="28"/>
        </w:rPr>
      </w:pPr>
      <w:r>
        <w:rPr>
          <w:sz w:val="28"/>
        </w:rPr>
        <w:t>4. Использование специальных знаний при осуществлении защиты по уголовным делам может осуществляться в следующих формах в зависимости от инициатора их использования:</w:t>
      </w:r>
    </w:p>
    <w:p>
      <w:pPr>
        <w:pStyle w:val="Normal"/>
        <w:ind w:firstLine="709"/>
        <w:jc w:val="both"/>
        <w:rPr>
          <w:sz w:val="28"/>
        </w:rPr>
      </w:pPr>
      <w:r>
        <w:rPr>
          <w:sz w:val="28"/>
        </w:rPr>
        <w:t>Использование результатов специальных знаний защитником, получаемых по собственной инициативе: 1) привлечение специалистов для дачи консультаций в устной или письменной форме; 2) получение и представление заключения специалиста; 3) оценка материалов уголовных дел при ознакомлении с ними с приглашением и консультацией специалиста.</w:t>
      </w:r>
    </w:p>
    <w:p>
      <w:pPr>
        <w:pStyle w:val="Normal"/>
        <w:ind w:firstLine="709"/>
        <w:jc w:val="both"/>
        <w:rPr>
          <w:sz w:val="28"/>
        </w:rPr>
      </w:pPr>
      <w:r>
        <w:rPr>
          <w:sz w:val="28"/>
        </w:rPr>
        <w:t>Использование результатов специальных знаний, получаемых по инициативе стороны обвинения или суда: 1) участие в назначении и проведении экспертизы; 2) анализ и оценка протоколов следственных действий, проведенных с участием специалиста; 3) оценка заключения эксперта защитником.</w:t>
      </w:r>
    </w:p>
    <w:p>
      <w:pPr>
        <w:pStyle w:val="Normal"/>
        <w:ind w:firstLine="709"/>
        <w:jc w:val="both"/>
        <w:rPr>
          <w:sz w:val="28"/>
        </w:rPr>
      </w:pPr>
      <w:r>
        <w:rPr>
          <w:sz w:val="28"/>
        </w:rPr>
        <w:t>5. Обращение защитника к специалистам в области гражданского, уголовного, предпринимательского права, уголовного процесса и криминалистики следует признать непроцессуальной формой консультаций сведущего лица, основной целью которого является влияние на собственное внутреннее убеждение, а также внутреннее убеждение стороны обвинения и судьи.</w:t>
      </w:r>
    </w:p>
    <w:p>
      <w:pPr>
        <w:pStyle w:val="Normal"/>
        <w:ind w:firstLine="709"/>
        <w:jc w:val="both"/>
        <w:rPr>
          <w:sz w:val="28"/>
        </w:rPr>
      </w:pPr>
      <w:r>
        <w:rPr>
          <w:sz w:val="28"/>
        </w:rPr>
        <w:t>Такие обращения представляют собой консультационно-справочную деятельность  сведущего лица, к которой обращается защитник для следующих целей: 1) для подтверждения собственной позиции по уголовному делу; 2) для выработки тактики и стратегии защиты; 3) для возможного влияния на внутреннее убеждение субъектов доказывания, следователя и судьи.</w:t>
      </w:r>
    </w:p>
    <w:p>
      <w:pPr>
        <w:pStyle w:val="Normal"/>
        <w:ind w:firstLine="709"/>
        <w:jc w:val="both"/>
        <w:rPr/>
      </w:pPr>
      <w:r>
        <w:rPr>
          <w:sz w:val="28"/>
        </w:rPr>
        <w:t>6.</w:t>
      </w:r>
      <w:r>
        <w:rPr>
          <w:b/>
          <w:sz w:val="28"/>
        </w:rPr>
        <w:t xml:space="preserve"> </w:t>
      </w:r>
      <w:r>
        <w:rPr>
          <w:sz w:val="28"/>
        </w:rPr>
        <w:t>При разграничении заключения эксперта и заключения специалиста в этих двух видах доказательств необходимо выделять внешнюю (процессуальную) и внутреннюю (гносеологическую) стороны. Внешняя (процессуальная сторона) предполагает процессуальное положение лица, дающего заключение и процедуру его получения, а также требования, которые закон предъявляет к структуре заключения. Гносеологическая сторона предполагает, что эксперт и специалист решают разные по уровню познавательных приемов и методов задачи.</w:t>
      </w:r>
    </w:p>
    <w:p>
      <w:pPr>
        <w:pStyle w:val="Normal"/>
        <w:ind w:firstLine="709"/>
        <w:jc w:val="both"/>
        <w:rPr>
          <w:sz w:val="28"/>
        </w:rPr>
      </w:pPr>
      <w:r>
        <w:rPr>
          <w:sz w:val="28"/>
        </w:rPr>
        <w:t xml:space="preserve">Сложность применения гносеологического критерия заключается в том, что невозможно его установить на законодательном уровне, и такое разграничение по уровню решаемых задач возможно только в каждом виде (роде) экспертизы. </w:t>
      </w:r>
    </w:p>
    <w:p>
      <w:pPr>
        <w:pStyle w:val="Normal"/>
        <w:ind w:firstLine="709"/>
        <w:jc w:val="both"/>
        <w:rPr>
          <w:sz w:val="28"/>
        </w:rPr>
      </w:pPr>
      <w:r>
        <w:rPr>
          <w:sz w:val="28"/>
        </w:rPr>
        <w:t>7. На наш взгляд, возможность получения заключения специалиста необходимо предоставить только защитнику. Следователь  и судья при необходимости решения тех вопросов, для которых достаточно компетенции специалиста, должны получать его «мнение», оформленное либо в виде справки,  акта исследования, которые будут иметь доказательственное значение «иного документа», либо допрашивать такого специалиста. И тогда будет получен такой вид доказательств, как показания специалиста. Для того чтобы заключение специалиста, представленное стороной защиты имело доказательственное значение, необходимо обязать следователя и суд приобщать его к материалам дела.</w:t>
      </w:r>
    </w:p>
    <w:p>
      <w:pPr>
        <w:pStyle w:val="Normal"/>
        <w:ind w:firstLine="709"/>
        <w:jc w:val="both"/>
        <w:rPr>
          <w:sz w:val="28"/>
        </w:rPr>
      </w:pPr>
      <w:r>
        <w:rPr>
          <w:sz w:val="28"/>
        </w:rPr>
        <w:t>8. В отдельной статье УПК РФ необходимо перечислить обязательные случаи участия специалиста в следственных действиях наряду с уже имеющимися в законе. В частности, обязательное участие специалиста, кроме случаев, предусмотренных в УПК, следует признать обязательным при получении образцов для сравнительного исследования, следует также  признать необходимым обязательное участие специалиста в осмотре  предметом которого являются или предположительно могут стать микрообъекты (микроследы).</w:t>
      </w:r>
    </w:p>
    <w:p>
      <w:pPr>
        <w:pStyle w:val="Normal"/>
        <w:ind w:firstLine="709"/>
        <w:jc w:val="both"/>
        <w:rPr>
          <w:b/>
          <w:b/>
          <w:sz w:val="28"/>
        </w:rPr>
      </w:pPr>
      <w:r>
        <w:rPr>
          <w:b/>
          <w:sz w:val="28"/>
        </w:rPr>
        <w:t>Теоретическая и практическая значимость диссертационного исследования.</w:t>
      </w:r>
    </w:p>
    <w:p>
      <w:pPr>
        <w:pStyle w:val="Normal"/>
        <w:ind w:firstLine="709"/>
        <w:jc w:val="both"/>
        <w:rPr>
          <w:sz w:val="28"/>
        </w:rPr>
      </w:pPr>
      <w:r>
        <w:rPr>
          <w:sz w:val="28"/>
        </w:rPr>
        <w:t>Теоретическая значимость диссертационного исследования заключается в разработке положений, которые могут пополнить потенциал науки, уголовно-процессуального права и теории доказывания по вопросам связанным с деятельностью защитника по участию в процессе доказывания на основе использования специальных знаний защитником.</w:t>
      </w:r>
    </w:p>
    <w:p>
      <w:pPr>
        <w:pStyle w:val="Normal"/>
        <w:ind w:firstLine="709"/>
        <w:jc w:val="both"/>
        <w:rPr>
          <w:sz w:val="28"/>
        </w:rPr>
      </w:pPr>
      <w:r>
        <w:rPr>
          <w:sz w:val="28"/>
        </w:rPr>
        <w:t>Практическая значимость исследования заключается в том, что предложения и выводы могут использоваться для совершенствования норм уголовно-процессуального законодательства, при подготовке постановлений пленума Верховного суда Российской Федерации, а также для в учебном процессе при чтении курсов уголовного процессуального права, теории доказывания и использования специальных знаний в уголовном процессе.</w:t>
      </w:r>
    </w:p>
    <w:p>
      <w:pPr>
        <w:pStyle w:val="Normal"/>
        <w:ind w:firstLine="709"/>
        <w:jc w:val="both"/>
        <w:rPr/>
      </w:pPr>
      <w:r>
        <w:rPr>
          <w:b/>
          <w:sz w:val="28"/>
        </w:rPr>
        <w:t xml:space="preserve">Апробация работы. </w:t>
      </w:r>
      <w:r>
        <w:rPr>
          <w:sz w:val="28"/>
        </w:rPr>
        <w:t>Результаты исследования докладывались и обсуждались на кафедре уголовного процесса и криминалистики Южно-Уральского государственного университета, на конференция различного уровня в г. Уфе,  г. Барнауле,  г. Караганде, г. Тюмени,  г. Челябинске. Основные положения работы нашли отражение в восьми научных статьях.</w:t>
      </w:r>
    </w:p>
    <w:p>
      <w:pPr>
        <w:pStyle w:val="Normal"/>
        <w:ind w:firstLine="709"/>
        <w:jc w:val="both"/>
        <w:rPr/>
      </w:pPr>
      <w:r>
        <w:rPr>
          <w:b/>
          <w:sz w:val="28"/>
        </w:rPr>
        <w:t xml:space="preserve">Структура диссертации </w:t>
      </w:r>
      <w:r>
        <w:rPr>
          <w:sz w:val="28"/>
        </w:rPr>
        <w:t>обусловлена задачами, поставленными в исследовании, и логикой проведенного диссертационного исследования. Диссертация состоит из введения, трех глав, включающих шесть параграфов, заключения, списка использованной литературы и прилож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Содержание работы.</w:t>
      </w:r>
    </w:p>
    <w:p>
      <w:pPr>
        <w:pStyle w:val="Normal"/>
        <w:ind w:firstLine="709"/>
        <w:jc w:val="both"/>
        <w:rPr/>
      </w:pPr>
      <w:r>
        <w:rPr>
          <w:b/>
          <w:sz w:val="28"/>
        </w:rPr>
        <w:t xml:space="preserve">Во введении </w:t>
      </w:r>
      <w:r>
        <w:rPr>
          <w:sz w:val="28"/>
        </w:rPr>
        <w:t>диссертации обосновывается актуальность исследования, степень разработанности в литературе, формулируется предмет, объект исследования, цель и задачи исследования,  теоретическая, эмпирическая, методологическая основы исследования, научная новизна исследования, положения, выносимые на защиту, теоретическая, практическая значимость исследования, апробация исследования.</w:t>
      </w:r>
    </w:p>
    <w:p>
      <w:pPr>
        <w:pStyle w:val="Normal"/>
        <w:ind w:firstLine="709"/>
        <w:jc w:val="both"/>
        <w:rPr/>
      </w:pPr>
      <w:r>
        <w:rPr>
          <w:b/>
          <w:sz w:val="28"/>
        </w:rPr>
        <w:t xml:space="preserve">Глава 1 – «Понятие и формы использования специальных знаний в уголовном судопроизводстве» состоит из двух параграфов. Параграф первый </w:t>
      </w:r>
      <w:r>
        <w:rPr>
          <w:sz w:val="28"/>
        </w:rPr>
        <w:t>раскрывает понятие, признаки и сущность специальных познаний в уголовном процессе. В диссертации анализируется дискуссия о соотношении понятий «специальные знания» и «специальные познания». Исходя из точного толкования этого определения, автор не делает различий между «знаниями» и «познаниями», определяя познания через совокупность «научных знаний». При анкетировании нами были получены следующие данные: адвокаты отдали предпочтение термину специальные  познания – 80%, следователи – термину специальные знания – 64%.</w:t>
      </w:r>
    </w:p>
    <w:p>
      <w:pPr>
        <w:pStyle w:val="Normal"/>
        <w:ind w:firstLine="709"/>
        <w:jc w:val="both"/>
        <w:rPr>
          <w:sz w:val="28"/>
        </w:rPr>
      </w:pPr>
      <w:r>
        <w:rPr>
          <w:sz w:val="28"/>
        </w:rPr>
        <w:t>Мы  полагаем, что в дискуссии о том, какой термин предпочтительнее, нет смысла. В УПК необходимо закрепить понятие «специальные знания (познания)» и употреблять эти термины как тождественные. Между терминами знания и познания существуют смысловые различия, но правового значения они не имеют.</w:t>
      </w:r>
    </w:p>
    <w:p>
      <w:pPr>
        <w:pStyle w:val="Normal"/>
        <w:ind w:firstLine="709"/>
        <w:jc w:val="both"/>
        <w:rPr>
          <w:sz w:val="28"/>
        </w:rPr>
      </w:pPr>
      <w:r>
        <w:rPr>
          <w:sz w:val="28"/>
        </w:rPr>
        <w:t xml:space="preserve">Анализируя различия между специальными знаниями сведущих лиц и специальными знаниями, которыми обладает следователь и суд (судья) можно отметить, критерием  их разграничения являются не  только сами специальные познания и степень овладения ими сведущими лицами и  субъектами доказывания, но и построение уголовного процесса, в соответствии с которым специальные знания следователя могут быть использованы только для оценки результатов использования в уголовном процессе знаний сведущих лиц, а не для формирования выводов на их основе. Разграничение функций субъектов доказывания и сведущих лиц является одним из важных условий доказывания на основе специальных познаний. На наш взгляд, отграничение специальных знаний, которыми обладает следователь, от специальных знаний, которыми обладают специалист и эксперт,  возможно не по характеру и содержанию этих самих знаний, а по целям их использования и по субъектам – носителям этих знаний.  </w:t>
      </w:r>
    </w:p>
    <w:p>
      <w:pPr>
        <w:pStyle w:val="Normal"/>
        <w:ind w:firstLine="709"/>
        <w:jc w:val="both"/>
        <w:rPr>
          <w:sz w:val="28"/>
        </w:rPr>
      </w:pPr>
      <w:r>
        <w:rPr>
          <w:sz w:val="28"/>
        </w:rPr>
        <w:t>Мы полагаем, что отграничение общеизвестных знаний и специальных мы можем провести только  в рамках отдельных видов экспертиз в зависимости от их предмета, объекта и задач, которые стоят перед сведущим лицом. Одним из критериев разделения общеизвестных знаний и специальных, безусловно, является специальная подготовка сведущего лица не только как получение им совокупности специальных знаний, но и практического опыта работы по определенной отрасли специальных знаний.</w:t>
      </w:r>
    </w:p>
    <w:p>
      <w:pPr>
        <w:pStyle w:val="Normal"/>
        <w:ind w:firstLine="709"/>
        <w:jc w:val="both"/>
        <w:rPr>
          <w:sz w:val="28"/>
        </w:rPr>
      </w:pPr>
      <w:r>
        <w:rPr>
          <w:sz w:val="28"/>
        </w:rPr>
        <w:t>Системообразующими признаками специальных знаний, которые позволяют их отграничить от общедоступных, общеизвестных знаний, с одной стороны, и специальных знаний, которыми обладают следователь и судья, являются юридическая цель их применения и то, что эти знания приобретаются в процессе специальной подготовки и опыта работы. Безусловно, следователь получает специальные знания также в процессе специальной, профессиональной подготовки и применяет их для достижения юридической цели. Но специальные знания в области судебной медицины, психиатрии, криминалистической техники и судебной экспертизы осваиваются в процессе юридической подготовки как сопутствующие основным и необходимы следователю в основном для решения вопросов о привлечении эксперта и специалиста и правильного определения предмета экспертизы и задания специалисту.</w:t>
      </w:r>
    </w:p>
    <w:p>
      <w:pPr>
        <w:pStyle w:val="Normal"/>
        <w:ind w:firstLine="709"/>
        <w:jc w:val="both"/>
        <w:rPr>
          <w:sz w:val="28"/>
        </w:rPr>
      </w:pPr>
      <w:r>
        <w:rPr>
          <w:sz w:val="28"/>
        </w:rPr>
        <w:t>Юридическая цель применения специальных знаний предполагает, что специальные знания используются только для формирования доказательственной информации, для ее проверки и для ее оценки. Причем именно по этому критерию осуществляется деление форм использования специальных знаний на процессуальные и непроцессуальные. Так, если при использовании специальных знаний формируется новое доказательство, то в этом случае это процессуальный способ использования специальных знаний, если специальные знания используются для формирования внутреннего убеждения субъекта доказывания для оценки доказательственной информации, то в данном случае мы имеем дело с непроцессуальной формой использования специальных познаний.</w:t>
      </w:r>
    </w:p>
    <w:p>
      <w:pPr>
        <w:pStyle w:val="Normal"/>
        <w:ind w:firstLine="709"/>
        <w:jc w:val="both"/>
        <w:rPr>
          <w:sz w:val="28"/>
        </w:rPr>
      </w:pPr>
      <w:r>
        <w:rPr>
          <w:sz w:val="28"/>
        </w:rPr>
        <w:t>Применение специальных познаний в уголовном процессе не решает научные проблемы, скорее оно призвано обслуживать судопроизводство и отвечать на вопросы применительно к частным, конкретным случаям. Результатом применения специальных знаний является информация, которая носит либо доказательственный, либо ориентирующий характер. Основным правилом использования специальных знаний является применение апробированных методов и методик исследования на основе специальных познаний, а при участии специалиста в следственных действиях – выполнение разработанных криминалистических рекомендаций.</w:t>
      </w:r>
    </w:p>
    <w:p>
      <w:pPr>
        <w:pStyle w:val="Normal"/>
        <w:ind w:firstLine="709"/>
        <w:jc w:val="both"/>
        <w:rPr>
          <w:sz w:val="28"/>
        </w:rPr>
      </w:pPr>
      <w:r>
        <w:rPr>
          <w:sz w:val="28"/>
        </w:rPr>
        <w:t>Таким образом, можно сделать вывод о том, что научное знание отличается от специального прежде всего целями и задачами своего применения. И в этом смысле специальное знание – это знание конкретно-прикладного характера, нацеленное на решение задач судопроизводства.</w:t>
      </w:r>
    </w:p>
    <w:p>
      <w:pPr>
        <w:pStyle w:val="Normal1"/>
        <w:spacing w:lineRule="auto" w:line="240"/>
        <w:ind w:firstLine="709"/>
        <w:jc w:val="both"/>
        <w:rPr>
          <w:sz w:val="28"/>
        </w:rPr>
      </w:pPr>
      <w:r>
        <w:rPr>
          <w:sz w:val="28"/>
        </w:rPr>
        <w:t>На наш взгляд, необходимость определения специальных знаний (познаний)   в законодательстве существует. Это нужно сделать исключительно с практической целью: для того, чтобы в процессе судопроизводства во всех его видах можно было принимать решения: 1) для установления каких обстоятельств необходимо привлекать специальные познания; 2) в какой форме это необходимо делать; 3) кого предпочтительнее избирать в качестве эксперта и специалиста (работника государственного или негосударственного экспертного учреждения; иное лицо, работающее по специальности, но не имеющее экспертного опыта работы); 4) в качестве какого вида доказательств будет выступать результат использования специальных знаний.</w:t>
      </w:r>
    </w:p>
    <w:p>
      <w:pPr>
        <w:pStyle w:val="Normal1"/>
        <w:spacing w:lineRule="auto" w:line="240"/>
        <w:ind w:firstLine="709"/>
        <w:jc w:val="both"/>
        <w:rPr>
          <w:sz w:val="28"/>
        </w:rPr>
      </w:pPr>
      <w:r>
        <w:rPr>
          <w:sz w:val="28"/>
        </w:rPr>
        <w:t>На основе проведенного анализа можно предложить следующее определение специальных знаний: специальные знания – это научно обоснованные знания, полученные субъектом (экспертом и специалистом) в процессе специальной подготовки (обучения) или опыта работы по определенной специальности, применяемые для формирования доказательств либо для формирования внутреннего убеждения субъектов доказывания, не имеющие массового распространения.</w:t>
      </w:r>
    </w:p>
    <w:p>
      <w:pPr>
        <w:pStyle w:val="Normal1"/>
        <w:spacing w:lineRule="auto" w:line="240"/>
        <w:ind w:firstLine="709"/>
        <w:jc w:val="both"/>
        <w:rPr>
          <w:sz w:val="28"/>
        </w:rPr>
      </w:pPr>
      <w:r>
        <w:rPr>
          <w:sz w:val="28"/>
        </w:rPr>
        <w:t>С проблемой понятия и признаков специальных знаний тесно связана проблема определения «сведущих лиц» или «лиц, обладающих специальными знаниями».</w:t>
      </w:r>
    </w:p>
    <w:p>
      <w:pPr>
        <w:pStyle w:val="Normal"/>
        <w:ind w:firstLine="709"/>
        <w:jc w:val="both"/>
        <w:rPr>
          <w:sz w:val="28"/>
        </w:rPr>
      </w:pPr>
      <w:r>
        <w:rPr>
          <w:sz w:val="28"/>
        </w:rPr>
        <w:t>При обобщении результатов анкетирования было установлено, что понятие «сведущие лица» шире, чем понятие «лица, обладающие специальными знаниями», считают 68% следователей, 83% адвокатов. 10% адвокатов и 24% следователей считают, что сведущий свидетель – это лицо, обладающее специальными знаниями, допрошенное по правилам допроса свидетеля; 71%  адвокатов и 56% следователей - сведущий свидетель – это свидетель обстоятельств дела, который обладает специальными знаниями, и 19% адвокатов и 20% следователей - что это допрошенный специалист.</w:t>
      </w:r>
    </w:p>
    <w:p>
      <w:pPr>
        <w:pStyle w:val="Normal"/>
        <w:ind w:firstLine="709"/>
        <w:jc w:val="both"/>
        <w:rPr>
          <w:sz w:val="28"/>
        </w:rPr>
      </w:pPr>
      <w:r>
        <w:rPr>
          <w:sz w:val="28"/>
        </w:rPr>
        <w:t>Перечисление различных участников уголовного процесса, обладающих познаниями, полученными в ходе специальной подготовки и профессионального опыта работы, и содействующих следователю и суду, говорит о том, что они многочисленны и выполняют различные функции в уголовном процессе. Всех их объединяет два общих признака: 1) обладание ими специальными знаниями, полученными в ходе специального обучения или опыта работы; 2) все эти лица в той или иной мере содействуют осуществлению уголовного судопроизводства.</w:t>
      </w:r>
    </w:p>
    <w:p>
      <w:pPr>
        <w:pStyle w:val="Normal"/>
        <w:ind w:firstLine="709"/>
        <w:jc w:val="both"/>
        <w:rPr>
          <w:sz w:val="28"/>
        </w:rPr>
      </w:pPr>
      <w:r>
        <w:rPr>
          <w:sz w:val="28"/>
        </w:rPr>
        <w:t>На наш взгляд, можно говорить о специальных знаниях в широком смысле слова -  это знания, которые получены в ходе специальной подготовки или опыта работы по определенной специальности. Специальные знания в процессуальном смысле этого слова – это знания, которыми обладают эксперт и специалист и применяемые ими непосредственно для формирования доказательств либо для формирования внутреннего убеждения как основы оценки доказательств у следователя и суда.</w:t>
      </w:r>
    </w:p>
    <w:p>
      <w:pPr>
        <w:pStyle w:val="Normal"/>
        <w:ind w:firstLine="709"/>
        <w:jc w:val="both"/>
        <w:rPr>
          <w:sz w:val="28"/>
        </w:rPr>
      </w:pPr>
      <w:r>
        <w:rPr>
          <w:sz w:val="28"/>
        </w:rPr>
        <w:t>На основе анализа вышеперечисленных точек зрения и определения критериев специальных знаний можно произвести следующую классификацию сведущих лиц: I. Лица, обладающие собственно специальными знаниями: 1) эксперт; 2) специалист; 3) сведущий свидетель. II. Лица, обладающие специальными знаниями в широком понимании: 1)педагог и психолог; 2) переводчик.</w:t>
      </w:r>
    </w:p>
    <w:p>
      <w:pPr>
        <w:pStyle w:val="Normal"/>
        <w:ind w:firstLine="709"/>
        <w:jc w:val="both"/>
        <w:rPr/>
      </w:pPr>
      <w:r>
        <w:rPr>
          <w:b/>
          <w:sz w:val="28"/>
        </w:rPr>
        <w:t xml:space="preserve">Параграф второй «Формы использования специальных знаний при осуществлении защиты по уголовным делам» </w:t>
      </w:r>
      <w:r>
        <w:rPr>
          <w:sz w:val="28"/>
        </w:rPr>
        <w:t xml:space="preserve">посвящен основаниям классификации форм использования специальных знаний. </w:t>
      </w:r>
    </w:p>
    <w:p>
      <w:pPr>
        <w:pStyle w:val="Normal"/>
        <w:ind w:firstLine="709"/>
        <w:jc w:val="both"/>
        <w:rPr>
          <w:sz w:val="28"/>
        </w:rPr>
      </w:pPr>
      <w:r>
        <w:rPr>
          <w:sz w:val="28"/>
        </w:rPr>
        <w:t xml:space="preserve">Традиционно в уголовно-процессуальной науке указывают на две формы использования специальных познаний в уголовном процессе: судебная экспертиза и участие специалиста в процессе доказывания по уголовному делу. При этом следует заметить, что  авторы, определяющие формы специальных познаний,  употребляют термины «использование» или «применение» в равной степени, не указывая и не оговаривая их различия. Полагаем, что некоторое различие между этими терминами существует и оно заключается в следующем. Использование специальных знаний может осуществляться в опосредованном и непосредственном виде. </w:t>
      </w:r>
    </w:p>
    <w:p>
      <w:pPr>
        <w:pStyle w:val="Normal"/>
        <w:ind w:firstLine="709"/>
        <w:jc w:val="both"/>
        <w:rPr>
          <w:sz w:val="28"/>
        </w:rPr>
      </w:pPr>
      <w:r>
        <w:rPr>
          <w:sz w:val="28"/>
        </w:rPr>
        <w:t xml:space="preserve">Применение специальных знаний, в свою очередь, может осуществляться по инициативе  следователя, суда, прокурора, дознавателя, либо по ходатайству иных субъектов. Причем субъект, представивший ходатайство о применении специальных знаний, является участником применения специальных знаний. Термин «использование специальных знаний» предполагает как опосредованное, так и непосредственное - применение специальных знаний. Мы предлагаем следующее их различие: термин «использование» может применяться как к деятельности эксперта и специалиста, так и к деятельности любого субъекта уголовного процесса, которые посредством привлечения эксперта и специалиста получают доказательственную или ориентирующую информацию. Термин «применение» необходимо относить к деятельности эксперта и специалиста, которые непосредственно применяют те специальные знания, которыми обладают сами. Результаты этого применения используют в доказательственной деятельности все участники и субъекты процесса доказывания, в том числе и защитник для обоснования своей позиции по уголовному делу. Наряду с процессуальными выделяют также непроцессуальные формы использования специальных познаний. </w:t>
      </w:r>
    </w:p>
    <w:p>
      <w:pPr>
        <w:pStyle w:val="Normal"/>
        <w:ind w:firstLine="709"/>
        <w:jc w:val="both"/>
        <w:rPr>
          <w:sz w:val="28"/>
        </w:rPr>
      </w:pPr>
      <w:r>
        <w:rPr>
          <w:sz w:val="28"/>
        </w:rPr>
        <w:t>В качестве основания для такой классификации обычно избиралось указание Уголовно-процессуального кодекса на определенную форму использования специальных познаний в расследовании  или разрешении уголовных дел. Нам представляется это не верным.  При разделении форм использования специальных знаний на процессуальные или непроцессуальные в качестве основания разделения на классы форм использования специальных знаний должен выступать результат использования. Если результат использования специальных знаний имеет доказательственное значение, то в этом случае это процессуальное использование специальных знаний в уголовном процессе. Если не имеет такового – то не процессуальное. При этом следует иметь в виду, что использование непроцессуальной формы использования специальных познаний на процесс доказывания, безусловно, влияет, но через внутреннее убеждение субъекта доказывания, которое формируется в том числе и под влиянием этой непроцессуальной информации.</w:t>
      </w:r>
    </w:p>
    <w:p>
      <w:pPr>
        <w:pStyle w:val="Normal"/>
        <w:ind w:firstLine="709"/>
        <w:jc w:val="both"/>
        <w:rPr>
          <w:sz w:val="28"/>
        </w:rPr>
      </w:pPr>
      <w:r>
        <w:rPr>
          <w:sz w:val="28"/>
        </w:rPr>
        <w:t>О специфике использования специальных познаний следует говорить применительно к различным участникам уголовного судопроизводства. В частности, об особенностях использования специальных знаний следователем на стадии предварительного расследования, об особенностях использования специальных знаний защитником, причем в отдельности на стадии предварительного расследования и в суде первой инстанции  и в последующих стадиях уголовного судопроизводства. Необходимо рассматривать тактику использования специальных знаний государственным обвинителем в суде первой инстанции и в последующих стадиях. Таким образом, можно рассматривать  классификацию форм использования специальных знаний в зависимости от участника уголовного процесса, по инициативе которого назначается и проводится экспертиза, или того участника, который использует результаты применения специальных знаний в процессе доказывания.</w:t>
      </w:r>
    </w:p>
    <w:p>
      <w:pPr>
        <w:pStyle w:val="Normal"/>
        <w:ind w:firstLine="709"/>
        <w:jc w:val="both"/>
        <w:rPr>
          <w:sz w:val="28"/>
        </w:rPr>
      </w:pPr>
      <w:r>
        <w:rPr>
          <w:sz w:val="28"/>
        </w:rPr>
        <w:t>В п. 3 ст. 53 УПК РФ указано, что защитник вправе привлекать специалиста в соответствии со ст. 58 УПК РФ.</w:t>
      </w:r>
    </w:p>
    <w:p>
      <w:pPr>
        <w:pStyle w:val="Style15"/>
        <w:spacing w:before="0" w:after="0"/>
        <w:ind w:left="0" w:right="0" w:firstLine="709"/>
        <w:rPr>
          <w:sz w:val="28"/>
        </w:rPr>
      </w:pPr>
      <w:r>
        <w:rPr>
          <w:sz w:val="28"/>
        </w:rPr>
        <w:t>Право защитника привлекать специалиста не подкреплено обязанностью следователя удовлетворить ходатайство защитника о привлечении специалиста. Необходимо заметить, что несколько иные правила установлены для привлечения специалиста защитником в судебном разбирательстве. Так, ч. 4 ст. 271 УПК РФ устанавливает, что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Normal"/>
        <w:ind w:firstLine="709"/>
        <w:jc w:val="both"/>
        <w:rPr>
          <w:sz w:val="28"/>
        </w:rPr>
      </w:pPr>
      <w:r>
        <w:rPr>
          <w:sz w:val="28"/>
        </w:rPr>
        <w:t xml:space="preserve">Если заключение специалиста получено по вопросам, требующим назначения экспертизы, то в этом случае заключение специалиста будет основанием для назначения экспертизы следователем, дознавателем и судом. В других же случаях, оно может быть приобщено к делу непосредственно, но при этом в качестве проверочного действия следователю и дознавателю необходимо допросить специалиста, получив такой вид доказательств, как показания специалиста. Безусловно, заслуживает отдельной регламентации порядок, процедура получения заключения специалиста стороной защиты. </w:t>
      </w:r>
    </w:p>
    <w:p>
      <w:pPr>
        <w:pStyle w:val="Normal"/>
        <w:ind w:firstLine="709"/>
        <w:jc w:val="both"/>
        <w:rPr>
          <w:sz w:val="28"/>
        </w:rPr>
      </w:pPr>
      <w:r>
        <w:rPr>
          <w:sz w:val="28"/>
        </w:rPr>
        <w:t>Анализ точек зрения и практики использования специальных познаний показывает, что существует необходимость привлечения «альтернативных» результатов применения специальных знаний. К сожалению,  наблюдаются случаи, когда эксперты, работающие в государственных экспертных учреждениях, «привыкли» к тому, что к заключению эксперта и следователи, и подчас судьи относятся как к заведомо  достоверному доказательству и не всегда утруждают себя прочтением всего текста, не только выводов, но и исследовательской части.</w:t>
      </w:r>
    </w:p>
    <w:p>
      <w:pPr>
        <w:pStyle w:val="Normal"/>
        <w:ind w:firstLine="709"/>
        <w:jc w:val="both"/>
        <w:rPr>
          <w:sz w:val="28"/>
        </w:rPr>
      </w:pPr>
      <w:r>
        <w:rPr>
          <w:sz w:val="28"/>
        </w:rPr>
        <w:t>При проведении анкетирования нами были получены следующие данные: 52% следователей, 25% судей и все адвокаты положительно относятся к тому, чтобы предоставить возможность стороне защиты назначать экспертизу, при этом 44% следователей считают, что введение такого вида доказательств, как заключение специалиста не решило проблему оспаривания «официального заключения эксперта». Все судьи считают, что введение заключения специалиста в качестве вида доказательств, проблему обеспечения «состязательности» сторон решило.</w:t>
      </w:r>
    </w:p>
    <w:p>
      <w:pPr>
        <w:pStyle w:val="Normal"/>
        <w:ind w:firstLine="709"/>
        <w:jc w:val="both"/>
        <w:rPr>
          <w:sz w:val="28"/>
        </w:rPr>
      </w:pPr>
      <w:r>
        <w:rPr>
          <w:sz w:val="28"/>
        </w:rPr>
        <w:t>Все это свидетельствует о необходимости «альтернативных» специальных знаний в уголовном судопроизводстве.</w:t>
      </w:r>
    </w:p>
    <w:p>
      <w:pPr>
        <w:pStyle w:val="Normal"/>
        <w:ind w:firstLine="709"/>
        <w:jc w:val="both"/>
        <w:rPr>
          <w:sz w:val="28"/>
        </w:rPr>
      </w:pPr>
      <w:r>
        <w:rPr>
          <w:sz w:val="28"/>
        </w:rPr>
        <w:t>60% следователей  и 75% адвокатов положительно ответили на вопрос о возможности выделения такой самостоятельной формы использования специальных знаний, как использование специальных знаний защитником. И эта форма нуждается в регламентации уголовно-процессуальным законодательством, считают 60% следователей и 52% адвокатов.</w:t>
      </w:r>
    </w:p>
    <w:p>
      <w:pPr>
        <w:pStyle w:val="Normal"/>
        <w:ind w:firstLine="709"/>
        <w:jc w:val="both"/>
        <w:rPr>
          <w:sz w:val="28"/>
        </w:rPr>
      </w:pPr>
      <w:r>
        <w:rPr>
          <w:sz w:val="28"/>
        </w:rPr>
        <w:t>Полагаем, что использование специальных знаний при осуществлении защиты по уголовным делам может осуществляться в следующих формах:</w:t>
      </w:r>
    </w:p>
    <w:p>
      <w:pPr>
        <w:pStyle w:val="Normal"/>
        <w:ind w:firstLine="709"/>
        <w:jc w:val="both"/>
        <w:rPr>
          <w:sz w:val="28"/>
        </w:rPr>
      </w:pPr>
      <w:r>
        <w:rPr>
          <w:sz w:val="28"/>
        </w:rPr>
        <w:t>Использование результатов специальных знаний защитником, получаемых по собственной инициативе: 1) привлечение специалистов для дачи консультаций в устной или письменной форме; 2) получение и представление заключения специалиста; 3) оценка материалов уголовных дел при ознакомлении с ними с приглашением и консультацией специалиста.</w:t>
      </w:r>
    </w:p>
    <w:p>
      <w:pPr>
        <w:pStyle w:val="Normal"/>
        <w:ind w:firstLine="709"/>
        <w:jc w:val="both"/>
        <w:rPr>
          <w:sz w:val="28"/>
        </w:rPr>
      </w:pPr>
      <w:r>
        <w:rPr>
          <w:sz w:val="28"/>
        </w:rPr>
        <w:t>Использование  результатов специальных знаний, получаемых по инициативе стороны обвинения или суда: 1) участие в назначении и проведении экспертизы; 2) анализ и оценка протоколов следственных действий, проведенных с участием специалиста; 3) оценка заключения эксперта защитником. На наш взгляд, следует различать устную и письменную консультации специалиста и заключение специалиста, полученное стороной защиты по вопросам, обстоятельствам, которые подлежат установлению по уголовному делу. Консультацией (справкой) следует считать сумму специальных знаний безотносительно к обстоятельствам дела. Консультация специалиста – это сообщение сведущего лица, сделанное устно или письменно, которое представляет собой сумму готовых специальных знаний, необходимых защитнику для принятия решения о предмете защиты, тактике защиты, а также направлений поиска информации, оправдывающей подзащитного или смягчающей ответственность.</w:t>
      </w:r>
    </w:p>
    <w:p>
      <w:pPr>
        <w:pStyle w:val="Normal"/>
        <w:ind w:firstLine="709"/>
        <w:jc w:val="both"/>
        <w:rPr>
          <w:sz w:val="28"/>
        </w:rPr>
      </w:pPr>
      <w:r>
        <w:rPr>
          <w:sz w:val="28"/>
        </w:rPr>
        <w:t>Применение защитником подозреваемого и обвиняемого всех этих форм в практической деятельности в полной мере могло бы способствовать эффективному использованию специальных знаний при осуществлении защиты по уголовным делам.</w:t>
      </w:r>
    </w:p>
    <w:p>
      <w:pPr>
        <w:pStyle w:val="Normal"/>
        <w:ind w:firstLine="709"/>
        <w:jc w:val="both"/>
        <w:rPr>
          <w:sz w:val="28"/>
        </w:rPr>
      </w:pPr>
      <w:r>
        <w:rPr>
          <w:sz w:val="28"/>
        </w:rPr>
        <w:t>Приведенное нами разграничение форм использования специальных знаний для осуществления защиты по уголовным делам во многом носит условный характер. Так, например, получение консультаций от специалиста может выступать самостоятельным действием, а может быть средством оценки заключения эксперта, полученным по инициативе стороны обвинения.</w:t>
      </w:r>
    </w:p>
    <w:p>
      <w:pPr>
        <w:pStyle w:val="Normal"/>
        <w:ind w:firstLine="709"/>
        <w:jc w:val="both"/>
        <w:rPr>
          <w:sz w:val="28"/>
        </w:rPr>
      </w:pPr>
      <w:r>
        <w:rPr>
          <w:sz w:val="28"/>
        </w:rPr>
        <w:t>Представляется, что показания специалиста – это средство проверки заключения специалиста и самостоятельный вид (источник) доказательств. Нельзя согласиться с мнением о том, что самостоятельным источником доказательств показания специалиста  не являются и могут быть получены только для проверки и разъяснения данного заключения. Это мнение на законе не основано, в ч. 4 ст. 80 УПК РФ говорится: «Показания специалиста – сведения, сообщенные им на допросе об обстоятельствах, требующих специальных познаний, а также разъяснения своего мнения в соответствии с требованиями ст.ст. 53, 168, 271 настоящего кодекса». Полагаем, что под «разъяснением» своего мнения», высказанного ранее, и подпадают случаи разъяснения заключения специалиста самим специалистом. Однако «сведения об обстоятельствах, требующих специальных знаний» предполагают показания специалиста, не связанные с разъяснением ранее высказанного мнения, и самостоятельность таких показаний как вида (источника доказательств).</w:t>
      </w:r>
    </w:p>
    <w:p>
      <w:pPr>
        <w:pStyle w:val="Normal"/>
        <w:ind w:firstLine="709"/>
        <w:jc w:val="both"/>
        <w:rPr>
          <w:sz w:val="28"/>
        </w:rPr>
      </w:pPr>
      <w:r>
        <w:rPr>
          <w:sz w:val="28"/>
        </w:rPr>
        <w:t>При ознакомлении с материалами дела защитник вполне может привлекать специалиста для помощи в оценке этих материалов. Следует признать, что  сегодня специализация в области наук настолько глубока, а криминалистические, химические, медико-биологические исследования продвинулись   настолько вперед, что защитник, получив знания  в области криминалистики  и судебной медицины во время обучения в вузе, не всегда в должной мере может оценить заключения и документы, исходящие от сведущих лиц в процессе расследования преступлений. В этой связи представляется необходимым привлечение специалиста для анализа материалов уголовного дела, в которых содержатся сведения специального характера.</w:t>
      </w:r>
    </w:p>
    <w:p>
      <w:pPr>
        <w:pStyle w:val="Normal"/>
        <w:ind w:firstLine="709"/>
        <w:jc w:val="both"/>
        <w:rPr>
          <w:sz w:val="28"/>
        </w:rPr>
      </w:pPr>
      <w:r>
        <w:rPr>
          <w:sz w:val="28"/>
        </w:rPr>
        <w:t>Защитник вправе выписывать и ксерокопировать любые материалы из уголовного дела и в любом объеме. В том числе и те, которые он может предоставить специалисту для дачи заключения. Защитник на основе данных, полученных из материалов уголовного дела,  может с помощью специалиста, установить научную обоснованность и достоверность заключений экспертов и иных документов, исходящих от сведущих лиц. Полагаем, что вполне обоснованным будет на этой основе получить определенную «рецензию» на заключение эксперта в устной или письменной форме, которая явится основанием для заявления ходатайства перед судом о назначении новой экспертизы по поставленным ранее вопросам, достоверность разрешения которых вызывает обоснованные сомнения.</w:t>
      </w:r>
    </w:p>
    <w:p>
      <w:pPr>
        <w:pStyle w:val="Normal"/>
        <w:ind w:firstLine="709"/>
        <w:jc w:val="both"/>
        <w:rPr>
          <w:sz w:val="28"/>
        </w:rPr>
      </w:pPr>
      <w:r>
        <w:rPr>
          <w:sz w:val="28"/>
        </w:rPr>
        <w:t>Этим использование сведущих лиц при анализе материалов уголовных дел не исчерпывается, так как с помощью специалистов-криминалистов может быть оценена правильность выполнения криминалистических рекомендаций при проведении следственных действий.</w:t>
      </w:r>
    </w:p>
    <w:p>
      <w:pPr>
        <w:pStyle w:val="Normal"/>
        <w:ind w:firstLine="709"/>
        <w:jc w:val="both"/>
        <w:rPr/>
      </w:pPr>
      <w:r>
        <w:rPr>
          <w:b/>
          <w:sz w:val="28"/>
        </w:rPr>
        <w:t xml:space="preserve">Глава 2. Использование специальных знаний защитником, получаемых по собственной инициативе </w:t>
      </w:r>
      <w:r>
        <w:rPr>
          <w:sz w:val="28"/>
        </w:rPr>
        <w:t>состоит из двух параграфов.</w:t>
      </w:r>
      <w:r>
        <w:rPr>
          <w:b/>
          <w:sz w:val="28"/>
        </w:rPr>
        <w:t xml:space="preserve"> Первый параграф «Привлечение сведущих лиц для консультаций» </w:t>
      </w:r>
      <w:r>
        <w:rPr>
          <w:sz w:val="28"/>
        </w:rPr>
        <w:t>посвящен такой форме использования специальных познаний защитником как консультативно-справочная.</w:t>
      </w:r>
    </w:p>
    <w:p>
      <w:pPr>
        <w:pStyle w:val="Normal"/>
        <w:ind w:firstLine="709"/>
        <w:jc w:val="both"/>
        <w:rPr>
          <w:sz w:val="28"/>
        </w:rPr>
      </w:pPr>
      <w:r>
        <w:rPr>
          <w:sz w:val="28"/>
        </w:rPr>
        <w:t>Консультативно-справочная деятельность специалиста в литературе рассматривалась как непроцессуальная форма использования специальных познаний. Что представляют собой по сущности такие консультации  специалиста? Во-первых, они могут содержать сумму готовых знаний, например сообщение следователю о свойствах того или иного предмета, будущего вещественного доказательства. Во-вторых, такие консультации по своей сущности могут представлять собой исследование специалиста на этапе «доследственной» проверки в особо сложных случаях.</w:t>
      </w:r>
    </w:p>
    <w:p>
      <w:pPr>
        <w:pStyle w:val="Normal"/>
        <w:ind w:firstLine="709"/>
        <w:jc w:val="both"/>
        <w:rPr>
          <w:sz w:val="28"/>
        </w:rPr>
      </w:pPr>
      <w:r>
        <w:rPr>
          <w:sz w:val="28"/>
        </w:rPr>
        <w:t>Чаще всего потребность в консультативно-справочной деятельности специалиста возникает в рамках доследственной проверки при необходимости  получения консультаций по поводу сокрытия валюты, драгоценностей, наркотических средств, художественной ценности вещей и предметов.</w:t>
      </w:r>
    </w:p>
    <w:p>
      <w:pPr>
        <w:pStyle w:val="Normal"/>
        <w:ind w:firstLine="709"/>
        <w:jc w:val="both"/>
        <w:rPr>
          <w:sz w:val="28"/>
        </w:rPr>
      </w:pPr>
      <w:r>
        <w:rPr>
          <w:sz w:val="28"/>
        </w:rPr>
        <w:t xml:space="preserve">Статья 58 УПК РФ допускает привлечение специалиста для постановки вопросов эксперту, для разъяснения сторонам и суду вопросов, входящих в его профессиональную компетенцию.  Таким образом, эти консультационные виды деятельности специалиста сложно назвать непроцессуальными (т.е. не урегулированными уголовно-процессуальным законодательством). Но кроме этих разновидностей консультационной деятельности специалиста на практике имеются и другие.  </w:t>
      </w:r>
    </w:p>
    <w:p>
      <w:pPr>
        <w:pStyle w:val="Normal"/>
        <w:ind w:firstLine="709"/>
        <w:jc w:val="both"/>
        <w:rPr>
          <w:sz w:val="28"/>
        </w:rPr>
      </w:pPr>
      <w:r>
        <w:rPr>
          <w:sz w:val="28"/>
        </w:rPr>
        <w:t>Консультативная деятельность специалиста в собственном смысле имеет место только в тех случаях, когда ее результатом выступает информации, не имеющей статуса доказательств, что и свидетельствует о непроцессуальности этой формы.  Вне зависимости от того, в устной или письменной форме эта консультация получена.</w:t>
      </w:r>
    </w:p>
    <w:p>
      <w:pPr>
        <w:pStyle w:val="Normal"/>
        <w:ind w:firstLine="709"/>
        <w:jc w:val="both"/>
        <w:rPr>
          <w:sz w:val="28"/>
        </w:rPr>
      </w:pPr>
      <w:r>
        <w:rPr>
          <w:sz w:val="28"/>
        </w:rPr>
        <w:t>Под консультационно-справочной деятельностью специалиста в соответствии с УПК РСФСР можно было считать только такую деятельность, которая не подпадала ни под одно из регламентированных законом следственных и процессуальных действий,  результат ее не имел доказательственного значения «иного документа», а она могла только повлиять на внутренние убеждения властного субъекта, на котором основывались   разработки версий, оценка доказательств, принятие решения о производстве следственных и процессуальных действий, а также на решение вопроса о возбуждении уголовного дела.</w:t>
      </w:r>
    </w:p>
    <w:p>
      <w:pPr>
        <w:pStyle w:val="Normal"/>
        <w:ind w:firstLine="709"/>
        <w:jc w:val="both"/>
        <w:rPr>
          <w:sz w:val="28"/>
        </w:rPr>
      </w:pPr>
      <w:r>
        <w:rPr>
          <w:sz w:val="28"/>
        </w:rPr>
        <w:t>Мы полагаем, что лицо, обладающее специальными знаниями, приобретает процессуальный статус специалиста только тогда,  когда ему разъяснены его права и обязанности субъектами, осуществляющими процессуальную деятельность. Поэтому  процедуру получения консультаций защитником у лица, обладающего специальными познаниями, правильнее именовать как получение консультаций у сведущих лиц, а не у специалистов.</w:t>
      </w:r>
    </w:p>
    <w:p>
      <w:pPr>
        <w:pStyle w:val="Normal"/>
        <w:ind w:firstLine="709"/>
        <w:jc w:val="both"/>
        <w:rPr>
          <w:sz w:val="28"/>
        </w:rPr>
      </w:pPr>
      <w:r>
        <w:rPr>
          <w:sz w:val="28"/>
        </w:rPr>
        <w:t>В литературе отсутствуют указания на то, что адвокат-защитник может применять собственные специальные знания в тех случаях, когда это не может им быть трансформировано в доказательства.  Например, в тех случаях, когда специальные знания ему необходимы для выработки позиции защиты, определения тактики и стратегии защиты.</w:t>
      </w:r>
    </w:p>
    <w:p>
      <w:pPr>
        <w:pStyle w:val="Normal"/>
        <w:ind w:firstLine="709"/>
        <w:jc w:val="both"/>
        <w:rPr>
          <w:sz w:val="28"/>
        </w:rPr>
      </w:pPr>
      <w:r>
        <w:rPr>
          <w:sz w:val="28"/>
        </w:rPr>
        <w:t>Если у следователя и судьи достаточно специальных знаний для того, чтобы поставить вопросы эксперту, правильно определить предмет экспертизы, ее возможности и даже оценить научную обоснованность заключения эксперта, то в этом случае эти лица могут и не обращаться за консультацией к специалисту. Совсем иное положение дел с защитником, даже если он сам в состоянии это сделать, мнение специалиста как бы «усиливает» его позиции, мнение сведущего лица представляется и ему, и субъектам доказывания более квалифицированным.</w:t>
      </w:r>
    </w:p>
    <w:p>
      <w:pPr>
        <w:pStyle w:val="Normal"/>
        <w:ind w:firstLine="709"/>
        <w:jc w:val="both"/>
        <w:rPr>
          <w:sz w:val="28"/>
        </w:rPr>
      </w:pPr>
      <w:r>
        <w:rPr>
          <w:sz w:val="28"/>
        </w:rPr>
        <w:t>Безусловно, самостоятельной формой использования консультаций сведущего лица является дача разъяснений правореализующим субъектам уголовно-процессуальной деятельности:  подозреваемому, обвиняемому, защитнику, потерпевшему, гражданскому истцу, гражданскому ответчику и их представителю.</w:t>
      </w:r>
    </w:p>
    <w:p>
      <w:pPr>
        <w:pStyle w:val="Normal"/>
        <w:ind w:firstLine="709"/>
        <w:jc w:val="both"/>
        <w:rPr>
          <w:sz w:val="28"/>
        </w:rPr>
      </w:pPr>
      <w:r>
        <w:rPr>
          <w:sz w:val="28"/>
        </w:rPr>
        <w:t>Анализ ст. 58 УПК РФ позволяет сделать вывод о том, что у защитника есть возможность только получить разъяснение специалиста. Из  норм УПК РФ трудно сделать вывод о том, с какого момента сведущее лицо становиться специалистом. Предполагается, что с момента обращения к нему, прежде всего, правоприменяющих субъектов и разъяснения специалисту его прав и обязанностей. Безусловно, этот пробел нуждается в ликвидации.</w:t>
      </w:r>
    </w:p>
    <w:p>
      <w:pPr>
        <w:pStyle w:val="Normal"/>
        <w:ind w:firstLine="709"/>
        <w:jc w:val="both"/>
        <w:rPr>
          <w:sz w:val="28"/>
        </w:rPr>
      </w:pPr>
      <w:r>
        <w:rPr>
          <w:sz w:val="28"/>
        </w:rPr>
        <w:t>Таким образом, можно выделить следующие случаи получения консультаций адвокатом от сведущего лица:</w:t>
      </w:r>
    </w:p>
    <w:p>
      <w:pPr>
        <w:pStyle w:val="Normal"/>
        <w:ind w:firstLine="709"/>
        <w:jc w:val="both"/>
        <w:rPr>
          <w:sz w:val="28"/>
        </w:rPr>
      </w:pPr>
      <w:r>
        <w:rPr>
          <w:sz w:val="28"/>
        </w:rPr>
        <w:t>- при необходимости оценки правильности предварительных исследований, проведенных в непроцессуальной форме как до возбуждения уголовного дела, так и в процессе его расследования;</w:t>
      </w:r>
    </w:p>
    <w:p>
      <w:pPr>
        <w:pStyle w:val="Normal"/>
        <w:ind w:firstLine="709"/>
        <w:jc w:val="both"/>
        <w:rPr>
          <w:sz w:val="28"/>
        </w:rPr>
      </w:pPr>
      <w:r>
        <w:rPr>
          <w:sz w:val="28"/>
        </w:rPr>
        <w:t>- для получения суммы готовых знаний с целью  определения возможности и необходимости заявления ходатайств о назначении экспертизы; о привлечении конкретного лица в качестве эксперта; о постановке вопросов эксперту; о направлении на экспертизу дополнительных материалов; о признания доказательств недопустимыми или недостоверными; для оценки правильности постановления о назначении экспертизы; оценки самого заключения эксперта; для определения предмета экспертизы; пригодности объектов для экспертного исследования и др.</w:t>
      </w:r>
    </w:p>
    <w:p>
      <w:pPr>
        <w:pStyle w:val="Normal"/>
        <w:ind w:firstLine="709"/>
        <w:jc w:val="both"/>
        <w:rPr>
          <w:sz w:val="28"/>
        </w:rPr>
      </w:pPr>
      <w:r>
        <w:rPr>
          <w:sz w:val="28"/>
        </w:rPr>
        <w:t>В конечном итоге это все необходимо для выработки и обоснования позиции защиты, версии защиты, тактики и стратегии защиты.</w:t>
      </w:r>
    </w:p>
    <w:p>
      <w:pPr>
        <w:pStyle w:val="Normal"/>
        <w:ind w:firstLine="709"/>
        <w:jc w:val="both"/>
        <w:rPr>
          <w:sz w:val="28"/>
        </w:rPr>
      </w:pPr>
      <w:r>
        <w:rPr>
          <w:sz w:val="28"/>
        </w:rPr>
        <w:t>При этом все эти действия адвоката-защитника возможны при двух условиях: 1) его активной позиции по делу; 2) осознания того, что у него недостаточно специальных знаний для решения всех этих вопросов или для влияния на внутреннее убеждение субъектов доказывания более «авторитетным мнением».</w:t>
      </w:r>
    </w:p>
    <w:p>
      <w:pPr>
        <w:pStyle w:val="Normal"/>
        <w:ind w:firstLine="709"/>
        <w:jc w:val="both"/>
        <w:rPr>
          <w:sz w:val="28"/>
        </w:rPr>
      </w:pPr>
      <w:r>
        <w:rPr>
          <w:sz w:val="28"/>
        </w:rPr>
        <w:t>Консультации, полученные в письменной форме, влияют на внутреннее убеждение правоприменяющих субъектов точно так же, как ориентирующая, непроцессуальная информация.</w:t>
      </w:r>
    </w:p>
    <w:p>
      <w:pPr>
        <w:pStyle w:val="Normal"/>
        <w:ind w:firstLine="709"/>
        <w:jc w:val="both"/>
        <w:rPr>
          <w:sz w:val="28"/>
        </w:rPr>
      </w:pPr>
      <w:r>
        <w:rPr>
          <w:sz w:val="28"/>
        </w:rPr>
        <w:t>При анкетировании практических работников нами были получены следующие результаты: 48% следователей обращаются к ученым за получением правовой консультацией. С помощью этих консультаций следователями выяснялись следующие вопросы: правильность проведения  следственных действий с точки зрения криминалистических рекомендаций и процессуального закона – 23%; уточнялись термины, признаки, свойства категорий в области банковского, валютного, финансового, предпринимательского права – 23,2%; выяснялось соблюдение норм уголовно-процессуального законодательства при совершении процессуальных (следственных действий) - 53,8%. Эти консультации в основном использовались для доказывания обстоятельств уголовного дела – 92%. И лишь 8% следователей указали на то, что получали правовые консультации с целью формирования собственного внутреннего убеждения.</w:t>
      </w:r>
    </w:p>
    <w:p>
      <w:pPr>
        <w:pStyle w:val="Normal"/>
        <w:ind w:firstLine="709"/>
        <w:jc w:val="both"/>
        <w:rPr>
          <w:sz w:val="28"/>
        </w:rPr>
      </w:pPr>
      <w:r>
        <w:rPr>
          <w:sz w:val="28"/>
        </w:rPr>
        <w:t>Анкетирование адвокатов показало, что 82% защитников обращаются за помощью к ученым в области юридических наук за консультациями. С помощью этих консультаций защитниками разрешались следующие вопросы: правильность проведения следственных действий с точки зрения криминалистических рекомендаций и соблюдения процессуального закона – 30%; уточнение терминов, признаков, свойств категорий в области банковского, финансового, валютного, предпринимательского права – 20%; выяснялось допустимость доказательств – 50%. Цель получения этих консультаций адвокатами была определена следующим образом: для формирования собственного внутреннего убеждения по делу – 50%; для усиления собственных доводов ссылкой на «авторитетное мнение» – 50%. Никто из адвокатов не указал такую цель использования правовых консультаций, как влияние на «внутреннее убеждение», органов, осуществляющих уголовное судопроизводство.</w:t>
      </w:r>
    </w:p>
    <w:p>
      <w:pPr>
        <w:pStyle w:val="Normal"/>
        <w:ind w:firstLine="709"/>
        <w:jc w:val="both"/>
        <w:rPr>
          <w:sz w:val="28"/>
        </w:rPr>
      </w:pPr>
      <w:r>
        <w:rPr>
          <w:sz w:val="28"/>
        </w:rPr>
        <w:t>Полагаем, что необходимо определиться со сферами (областями права), по которым чаще всего следователи, судьи, адвокаты обращаются к специалистам – правоведам. Если следователи и судьи обращаются к сведущим в правовых вопросах лицам в тех случаях, когда не хватает собственных знаний, то адвокаты-защитники чаще всего в тех случаях, когда необходимо более авторитетное мнение для усиления собственной позиции, или это необходимо как аргумент, как средство убеждения в суде.</w:t>
      </w:r>
    </w:p>
    <w:p>
      <w:pPr>
        <w:pStyle w:val="Normal"/>
        <w:ind w:firstLine="709"/>
        <w:jc w:val="both"/>
        <w:rPr>
          <w:sz w:val="28"/>
        </w:rPr>
      </w:pPr>
      <w:r>
        <w:rPr>
          <w:sz w:val="28"/>
        </w:rPr>
        <w:t xml:space="preserve">В основном защитники обращаются за правовыми вопросами для разъяснения некоторых понятий в области предпринимательского, гражданского права, финансового, налогового, валютного. </w:t>
      </w:r>
    </w:p>
    <w:p>
      <w:pPr>
        <w:pStyle w:val="Normal"/>
        <w:ind w:firstLine="709"/>
        <w:jc w:val="both"/>
        <w:rPr>
          <w:sz w:val="28"/>
        </w:rPr>
      </w:pPr>
      <w:r>
        <w:rPr>
          <w:sz w:val="28"/>
        </w:rPr>
        <w:t xml:space="preserve">Мы полагаем, что непрофессионализм следователей, судей – это все-таки явление не повсеместное и не постоянное. Поэтому если говорить о форме получения сведений, знаний из области уголовного права, уголовного процесса, оперативно-розыскной деятельности, то это все-таки не должно быть в форме заключения эксперта и заключения специалиста.  Допустить подобные заключения в виде доказательств по уголовному делу – это значит официально заведомо указать на возможную, в большинстве случаев преобладающую, некомпетентность следователей и судей.  </w:t>
      </w:r>
    </w:p>
    <w:p>
      <w:pPr>
        <w:pStyle w:val="Normal"/>
        <w:ind w:firstLine="709"/>
        <w:jc w:val="both"/>
        <w:rPr>
          <w:sz w:val="28"/>
        </w:rPr>
      </w:pPr>
      <w:r>
        <w:rPr>
          <w:sz w:val="28"/>
        </w:rPr>
        <w:t>По данным анкетирования, 70% судей отрицательно относятся к идее легализации «правовых экспертиз» в уголовном процессе.</w:t>
      </w:r>
    </w:p>
    <w:p>
      <w:pPr>
        <w:pStyle w:val="Normal"/>
        <w:ind w:firstLine="709"/>
        <w:jc w:val="both"/>
        <w:rPr>
          <w:sz w:val="28"/>
        </w:rPr>
      </w:pPr>
      <w:r>
        <w:rPr>
          <w:sz w:val="28"/>
        </w:rPr>
        <w:t>Таким образом, обращение защитника к специалистам в области гражданского, уголовного, предпринимательского права, уголовного процесса и криминалистики следует признать все-таки непроцессуальной формой консультаций сведущего лица, основной целью которого является влияние на собственное внутреннее убеждение, а также внутреннее убеждение стороны обвинения и судьи.</w:t>
      </w:r>
    </w:p>
    <w:p>
      <w:pPr>
        <w:pStyle w:val="Normal"/>
        <w:ind w:firstLine="709"/>
        <w:jc w:val="both"/>
        <w:rPr>
          <w:b/>
          <w:b/>
          <w:sz w:val="28"/>
        </w:rPr>
      </w:pPr>
      <w:r>
        <w:rPr>
          <w:b/>
          <w:sz w:val="28"/>
        </w:rPr>
        <w:t>Параграф второй посвящен получению  и представлению заключения специалиста защитником.</w:t>
      </w:r>
    </w:p>
    <w:p>
      <w:pPr>
        <w:pStyle w:val="Normal"/>
        <w:ind w:firstLine="709"/>
        <w:jc w:val="both"/>
        <w:rPr>
          <w:sz w:val="28"/>
        </w:rPr>
      </w:pPr>
      <w:r>
        <w:rPr>
          <w:sz w:val="28"/>
        </w:rPr>
        <w:t>Заключения и показания специалиста действительно введены как средство доказывания, которым может в первую очередь воспользоваться сторона защиты. Но отсутствие процессуального порядка получения этого вида доказательств дает возможность и стороне обвинения, в частности следователю, обращаться к специалисту по тем же самым вопросам, по которым ранее традиционно проводилась экспертизы, не выполняя тех многочисленных действий, которые в рамках процедурных правил предусмотрены для назначения и проведения экспертизы. Исключения составляют случаи, которые предусмотрены в ст. 196 УПК РФ в качестве обязательных случаев назначения экспертизы.</w:t>
      </w:r>
    </w:p>
    <w:p>
      <w:pPr>
        <w:pStyle w:val="Normal"/>
        <w:ind w:firstLine="709"/>
        <w:jc w:val="both"/>
        <w:rPr>
          <w:sz w:val="28"/>
        </w:rPr>
      </w:pPr>
      <w:r>
        <w:rPr>
          <w:sz w:val="28"/>
        </w:rPr>
        <w:t>По результатам проведенного анкетирования практических работников нами получены следующие результаты в отношении содержания заключения специалиста: 40% следователей и 10% адвокатов считают, что содержанием заключения специалиста может являться оценка материалов уголовного дела с точки зрения криминалистики и уголовного процесса; 28% следователей и 50% адвокатов полагают, что заключение специалиста – «рецензия» на «официальное» заключение эксперта; 20% следователей и 40% адвокатов указывают на то, что содержанием заключения специалиста является сумма «готовых» специальных знаний. При изучении материалов уголовных дел нами было установлено, что заключение специалиста в качестве доказательства фигурировало в 10% уголовных дел и всегда представлено было адвокатом-защитником. Содержанием заключений специалистов в 15% случаев является сумма готовых знаний, в качестве «рецензий» на официальное заключение эксперта – 70 %, а в 15% случаев содержанием заключения специалиста были те же исследования, которые обычно являются содержанием заключения  эксперта. При этом ни одного случая получения заключения специалиста следователем и стороной обвинения выявлено не было.</w:t>
      </w:r>
    </w:p>
    <w:p>
      <w:pPr>
        <w:pStyle w:val="Normal"/>
        <w:ind w:firstLine="709"/>
        <w:jc w:val="both"/>
        <w:rPr>
          <w:sz w:val="28"/>
        </w:rPr>
      </w:pPr>
      <w:r>
        <w:rPr>
          <w:sz w:val="28"/>
        </w:rPr>
        <w:t xml:space="preserve">Сравнивая заключение эксперта и заключение специалиста необходимо выделять внешнюю (процессуальную) и внутреннюю  (гносеологическую) стороны. Внешняя (процессуальная) сторона предполагает процессуальное положение лица, дающего заключение и процедуру его получения, а также требования, которые закон предъявляет к структуре заключения. Гносеологическая сторона предполагает, что эксперт и специалист решают разные по уровню познавательных приемов и методов задачи. Сложность применения гносеологического критерия заключается в том, что невозможно его установить на законодательном уровне, и такое разграничение по уровню решаемых задач возможно только в каждом виде (роде) экспертизы. </w:t>
      </w:r>
    </w:p>
    <w:p>
      <w:pPr>
        <w:pStyle w:val="Normal"/>
        <w:ind w:firstLine="709"/>
        <w:jc w:val="both"/>
        <w:rPr>
          <w:sz w:val="28"/>
        </w:rPr>
      </w:pPr>
      <w:r>
        <w:rPr>
          <w:sz w:val="28"/>
        </w:rPr>
        <w:t>На основе  же действующего закона между заключением эксперта и заключением специалиста объективно можно зафиксировать различия по процессуальному порядку их получения. При назначении и проведении экспертизы он регламентируется УПК РФ, при получении заключения специалиста процессуальный порядок  отсутствует.</w:t>
      </w:r>
    </w:p>
    <w:p>
      <w:pPr>
        <w:pStyle w:val="Normal"/>
        <w:ind w:firstLine="709"/>
        <w:jc w:val="both"/>
        <w:rPr>
          <w:sz w:val="28"/>
        </w:rPr>
      </w:pPr>
      <w:r>
        <w:rPr>
          <w:sz w:val="28"/>
        </w:rPr>
        <w:t>Все остальные критерии для разграничения – это не что иное, как  попытка ученых внести свои предложения по разграничению этих двух видов доказательств.</w:t>
      </w:r>
    </w:p>
    <w:p>
      <w:pPr>
        <w:pStyle w:val="Normal"/>
        <w:ind w:firstLine="709"/>
        <w:jc w:val="both"/>
        <w:rPr>
          <w:sz w:val="28"/>
        </w:rPr>
      </w:pPr>
      <w:r>
        <w:rPr>
          <w:sz w:val="28"/>
        </w:rPr>
        <w:t>Различие мнений наблюдается и во взглядах ученых на структуру заключения специалиста. Большинство авторов высказываются за то, что она должна быть во многом аналогична структуре заключения эксперта.</w:t>
      </w:r>
    </w:p>
    <w:p>
      <w:pPr>
        <w:pStyle w:val="Normal"/>
        <w:ind w:firstLine="709"/>
        <w:jc w:val="both"/>
        <w:rPr>
          <w:sz w:val="28"/>
        </w:rPr>
      </w:pPr>
      <w:r>
        <w:rPr>
          <w:sz w:val="28"/>
        </w:rPr>
        <w:t>Нам ближе позиция тех авторов, которые считают, что наряду с необходимостью закрепления в заключении специалиста сведений о самом специалисте: (Ф.И.О., месте работы, специальности, стаже работы по специальности, иногда списке научных работ, об уголовном деле, по которому дается заключение, объектах, представленных специалисту, и др.) необходимо еще и научное, и логическое обоснование его выводов.</w:t>
      </w:r>
    </w:p>
    <w:p>
      <w:pPr>
        <w:pStyle w:val="Normal"/>
        <w:ind w:firstLine="709"/>
        <w:jc w:val="both"/>
        <w:rPr>
          <w:sz w:val="28"/>
        </w:rPr>
      </w:pPr>
      <w:r>
        <w:rPr>
          <w:sz w:val="28"/>
        </w:rPr>
        <w:t>Доказательственное право в уголовном процессе России построено таким образом, что одной из гарантий достоверности сведений о фактах является их «проверяемость».  Другими словами, процесс получения выводов в заключении специалиста должен быть изложен таким образом, чтобы можно было его повторить и тем самым проверить.</w:t>
      </w:r>
    </w:p>
    <w:p>
      <w:pPr>
        <w:pStyle w:val="Normal"/>
        <w:ind w:firstLine="709"/>
        <w:jc w:val="both"/>
        <w:rPr>
          <w:sz w:val="28"/>
        </w:rPr>
      </w:pPr>
      <w:r>
        <w:rPr>
          <w:sz w:val="28"/>
        </w:rPr>
        <w:t>По каждому виду экспертизы есть примерный перечень задач (вопросов), которые решает данный вид экспертизы.  В каждом из этих видов экспертиз можно выделить идентификационные, диагностические и классификационные уровни. Именно по этому признаку и должны определяться разграничения компетенции специалиста и эксперта.</w:t>
      </w:r>
    </w:p>
    <w:p>
      <w:pPr>
        <w:pStyle w:val="Normal"/>
        <w:ind w:firstLine="709"/>
        <w:jc w:val="both"/>
        <w:rPr>
          <w:sz w:val="28"/>
        </w:rPr>
      </w:pPr>
      <w:r>
        <w:rPr>
          <w:sz w:val="28"/>
        </w:rPr>
        <w:t>На наш взгляд, возможность получения заключения специалиста необходимо предоставить защитнику. Следователь  и судья при необходимости решения тех вопросов, для которых достаточно компетенции специалиста, должны получать его «мнение», оформленное либо в виде справки,  акта исследования, которые будут иметь доказательственное значение «иного документа», либо допрашивать такого специалиста. И тогда будет получен такой вид доказательств, как показания специалиста. Для того чтобы заключение специалиста, представленное стороной защиты, имело доказательственное значение, необходимо обязать следователя и суд приобщать его к материалам дела.</w:t>
      </w:r>
    </w:p>
    <w:p>
      <w:pPr>
        <w:pStyle w:val="Normal"/>
        <w:ind w:firstLine="709"/>
        <w:jc w:val="both"/>
        <w:rPr>
          <w:sz w:val="28"/>
        </w:rPr>
      </w:pPr>
      <w:r>
        <w:rPr>
          <w:sz w:val="28"/>
        </w:rPr>
        <w:t>Необходимо внести соответствующие изменения в ст. 86 УПК РФ, в частности ч. 3 изложить в следующей редакции: «Защитник вправе получать предметы и документы, иные сведения путем: 1) истребования предметов документов и иных сведений; 2) опроса лиц с их согласия; 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 их копии; 4) обращаться к  сведущим лицам за получением устных и письменных консультаций, а к специалистам за получением заключения по вопросам, требующим специальных знаний».</w:t>
      </w:r>
    </w:p>
    <w:p>
      <w:pPr>
        <w:pStyle w:val="Normal"/>
        <w:ind w:firstLine="709"/>
        <w:jc w:val="both"/>
        <w:rPr>
          <w:sz w:val="28"/>
        </w:rPr>
      </w:pPr>
      <w:r>
        <w:rPr>
          <w:sz w:val="28"/>
        </w:rPr>
        <w:t>Это требует внесения соответствующих изменений в ст. 53 УПК РФ, в частности  п. 2 ч. 1 этой статьи необходимо изложить в следующей редакции: «Получать предметы документы и иные сведения, необходимые для оказания юридической помощи, в порядке, установленном частью третьей статьи 86 настоящего кодекса».</w:t>
      </w:r>
    </w:p>
    <w:p>
      <w:pPr>
        <w:pStyle w:val="Normal"/>
        <w:ind w:firstLine="709"/>
        <w:jc w:val="both"/>
        <w:rPr>
          <w:sz w:val="28"/>
        </w:rPr>
      </w:pPr>
      <w:r>
        <w:rPr>
          <w:sz w:val="28"/>
        </w:rPr>
        <w:t>Но при таком варианте регулирования этого вопроса не ясен вопрос о процессуальном положении сведущего лица, дающего заключение адвокату -  защитнику. С точки зрения процессуальной формы, разъяснение адвокатом-защитником специалисту его прав и обязанностей не будет иметь юридического значения, так как у адвоката-защитника нет такой обязанности. Обязанность разъяснения прав  участникам процесса лежит на государственных органах и должностных лицах. Поэтому необходимо закрепление процессуального порядка привлечения специалиста защитником для дачи заключения, в том числе и наделение защитника правомочиями по разъяснению специалисту его прав и обязанностей, а также ответственности.</w:t>
      </w:r>
    </w:p>
    <w:p>
      <w:pPr>
        <w:pStyle w:val="Normal"/>
        <w:ind w:firstLine="709"/>
        <w:jc w:val="both"/>
        <w:rPr>
          <w:sz w:val="28"/>
        </w:rPr>
      </w:pPr>
      <w:r>
        <w:rPr>
          <w:sz w:val="28"/>
        </w:rPr>
        <w:t>Необходимо также предоставить защитнику возможность разъяснить специалисту его права и обязанности, ответственность. В заключении специалиста необходимо сделать об этом отметку. При последующем допросе этого специалиста следователем и судом необходимо повторить процедуру разъяснения прав, обязанностей и ответственности специалиста.</w:t>
      </w:r>
    </w:p>
    <w:p>
      <w:pPr>
        <w:pStyle w:val="Normal"/>
        <w:ind w:firstLine="709"/>
        <w:jc w:val="both"/>
        <w:rPr>
          <w:sz w:val="28"/>
        </w:rPr>
      </w:pPr>
      <w:r>
        <w:rPr>
          <w:sz w:val="28"/>
        </w:rPr>
        <w:t>Анализ практики показывает, что приобщение к материалам дела заключения специалиста при  его представлении  к следователю и в суд адвокатом-защитником во многом зависит от тщательной работы самого адвоката-защитника.</w:t>
      </w:r>
    </w:p>
    <w:p>
      <w:pPr>
        <w:pStyle w:val="Normal"/>
        <w:ind w:firstLine="709"/>
        <w:jc w:val="both"/>
        <w:rPr/>
      </w:pPr>
      <w:r>
        <w:rPr>
          <w:b/>
          <w:sz w:val="28"/>
        </w:rPr>
        <w:t xml:space="preserve">Глава 3 «Использование специальных знаний защитником, полученных стороной обвинения» </w:t>
      </w:r>
      <w:r>
        <w:rPr>
          <w:sz w:val="28"/>
        </w:rPr>
        <w:t xml:space="preserve">состоит их двух параграфов. </w:t>
      </w:r>
      <w:r>
        <w:rPr>
          <w:b/>
          <w:sz w:val="28"/>
        </w:rPr>
        <w:t>Параграф первый</w:t>
      </w:r>
      <w:r>
        <w:rPr>
          <w:sz w:val="28"/>
        </w:rPr>
        <w:t xml:space="preserve"> посвящен оценке протоколов следственных действий, проведенных с участием специалиста.</w:t>
      </w:r>
    </w:p>
    <w:p>
      <w:pPr>
        <w:pStyle w:val="Normal"/>
        <w:ind w:firstLine="709"/>
        <w:jc w:val="both"/>
        <w:rPr>
          <w:sz w:val="28"/>
        </w:rPr>
      </w:pPr>
      <w:r>
        <w:rPr>
          <w:sz w:val="28"/>
        </w:rPr>
        <w:t>Статья 58 УПК РФ предусматривает, что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w:t>
      </w:r>
    </w:p>
    <w:p>
      <w:pPr>
        <w:pStyle w:val="Normal"/>
        <w:ind w:firstLine="709"/>
        <w:jc w:val="both"/>
        <w:rPr>
          <w:sz w:val="28"/>
        </w:rPr>
      </w:pPr>
      <w:r>
        <w:rPr>
          <w:sz w:val="28"/>
        </w:rPr>
        <w:t>Следует заметить, что ст. 133-1 УПК РСФСР более удачно регламентировала этот вопрос: «Специалист обязан: явиться по вызову; участвовать в производстве  следственного действия, используя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и действий».</w:t>
      </w:r>
    </w:p>
    <w:p>
      <w:pPr>
        <w:pStyle w:val="Normal"/>
        <w:ind w:firstLine="709"/>
        <w:jc w:val="both"/>
        <w:rPr>
          <w:sz w:val="28"/>
        </w:rPr>
      </w:pPr>
      <w:r>
        <w:rPr>
          <w:sz w:val="28"/>
        </w:rPr>
        <w:t>Полагаем, что необходимо изменить редакцию статьи 58 УПК РФ:   после слов «для содействия в обнаружении, закреплении и изъятии» слова «предметов и документов» заменить на словосочетание «сведений о фактах».</w:t>
      </w:r>
    </w:p>
    <w:p>
      <w:pPr>
        <w:pStyle w:val="Normal"/>
        <w:ind w:firstLine="709"/>
        <w:jc w:val="both"/>
        <w:rPr>
          <w:sz w:val="28"/>
        </w:rPr>
      </w:pPr>
      <w:r>
        <w:rPr>
          <w:sz w:val="28"/>
        </w:rPr>
        <w:t>Полагаем, что законодательно необходимо предусмотреть обязательность участия специалиста во всех следственных действиях, когда необходимы специальные знания для собирания, исследования и оценки сведений о фактах, и внести соответствующие изменения в ст. 168 УПК РФ.</w:t>
      </w:r>
    </w:p>
    <w:p>
      <w:pPr>
        <w:pStyle w:val="Normal"/>
        <w:ind w:firstLine="709"/>
        <w:jc w:val="both"/>
        <w:rPr>
          <w:sz w:val="28"/>
        </w:rPr>
      </w:pPr>
      <w:r>
        <w:rPr>
          <w:sz w:val="28"/>
        </w:rPr>
        <w:t>Обязательность участия специалиста связана еще с категорией дела. Так, участие специалиста обязательно по делам, связанными с наркотиками, оружием, так как при их осмотре участие специалиста является необходимым. В качестве необходимых случаев участия специалиста можно назвать дела о компьютерных преступлениях, о дорожно-транспортных преступлениях, по делам о хищениях культурных ценностей, по делам о пожарах, преступлениях по делам, связанным со взрывами.</w:t>
      </w:r>
    </w:p>
    <w:p>
      <w:pPr>
        <w:pStyle w:val="Normal"/>
        <w:ind w:firstLine="709"/>
        <w:jc w:val="both"/>
        <w:rPr>
          <w:sz w:val="28"/>
        </w:rPr>
      </w:pPr>
      <w:r>
        <w:rPr>
          <w:sz w:val="28"/>
        </w:rPr>
        <w:t>При оценке таких протоколов следственных действий  защитник должен обращать внимание на участие специалиста, его роль, специализацию.</w:t>
      </w:r>
    </w:p>
    <w:p>
      <w:pPr>
        <w:pStyle w:val="Normal"/>
        <w:ind w:firstLine="709"/>
        <w:jc w:val="both"/>
        <w:rPr>
          <w:sz w:val="28"/>
        </w:rPr>
      </w:pPr>
      <w:r>
        <w:rPr>
          <w:sz w:val="28"/>
        </w:rPr>
        <w:t>В литературе дискутируется вопрос: в какой мере соблюдение или нарушение криминалистических рекомендаций об участии специалиста в процессе производства следственного действия может повлиять на доказательственное значение его протокола?  Во многом это отражает действительное содержание действий и следователя, и специалиста. Именно поэтому необходимо рекомендовать защитнику заявлять ходатайства по возможности об участии во всех следственных действиях, в процессе которых участвует специалист или результаты которых затем являются объектами экспертных исследований. Так как изучение протокола заменить непосредственность  участия  в следственном действии не может. Полагаем, что соблюдение криминалистических рекомендаций об участии специалиста в следственных действиях, безусловно, повышает их доказательственное значение. А нарушение криминалистических рекомендаций дает основание поставить их под сомнение, а иногда лишает доказательственного значения.</w:t>
      </w:r>
    </w:p>
    <w:p>
      <w:pPr>
        <w:pStyle w:val="Normal"/>
        <w:ind w:firstLine="709"/>
        <w:jc w:val="both"/>
        <w:rPr>
          <w:sz w:val="28"/>
        </w:rPr>
      </w:pPr>
      <w:r>
        <w:rPr>
          <w:sz w:val="28"/>
        </w:rPr>
        <w:t>Рассматривая проблему доказательственного значение микроследов, полагаем, что во всех случаях обнаружения микроследов следователем самостоятельно, без участия специалиста, необходимо обращать внимание на последовательность действий с ними. К сожалению, следователи сегодняшнего дня не обладают необходимыми навыками работы с микроследами и микрообъектами. Когда следователь обнаруживает и фиксирует микроследы самостоятельно, он не может их индивидуализировать должным образом, и поэтому можно поставить под сомнение достоверность происхождения этих микроследов.</w:t>
      </w:r>
    </w:p>
    <w:p>
      <w:pPr>
        <w:pStyle w:val="Normal"/>
        <w:ind w:firstLine="900"/>
        <w:jc w:val="both"/>
        <w:rPr>
          <w:sz w:val="28"/>
        </w:rPr>
      </w:pPr>
      <w:r>
        <w:rPr>
          <w:sz w:val="28"/>
        </w:rPr>
        <w:t>Следует в отдельной статье УПК РФ перечислить обязательные случаи участия специалиста в следственных действиях  наряду с уже имеющимися в законе. Признать необходимым обязательное участие специалиста в осмотре, предметом которого являются микрообъекты (микроследы).</w:t>
      </w:r>
    </w:p>
    <w:p>
      <w:pPr>
        <w:pStyle w:val="Normal"/>
        <w:ind w:firstLine="709"/>
        <w:jc w:val="both"/>
        <w:rPr>
          <w:sz w:val="28"/>
        </w:rPr>
      </w:pPr>
      <w:r>
        <w:rPr>
          <w:sz w:val="28"/>
        </w:rPr>
        <w:t>Необходимо закрепить в законе обязательность участия специалиста в получении образцов для сравнительного исследования у живых лиц, так как в литературе неоднократно отмечалось, что успех будущего расследования во многом зависит от того, какого качества и в каком количестве образцы получены. По нашим данным, если в получении образцов для сравнительного исследования участвовал специалист, то в этом случае экспертные исследования в 89% случаев соответствовали предъявляемым требованиям. Если специалист не участвовал, то  в 80% случаев эксперт отказывался дать заключения в силу непригодности образцов для сравнительного исследования.</w:t>
      </w:r>
    </w:p>
    <w:p>
      <w:pPr>
        <w:pStyle w:val="TextBody"/>
        <w:ind w:firstLine="709"/>
        <w:rPr/>
      </w:pPr>
      <w:r>
        <w:rPr/>
        <w:t>Если образцы для сравнительного исследования изымаются у обвиняемого и подозреваемого, защитнику целесообразно участвовать в данном следственном действии для предотвращения нарушения прав и интересов своего подзащитного, а также для обеспечения необходимых условий  их изъятия  в целях будущей пригодности этих образцов для сравнительного исследования.</w:t>
      </w:r>
    </w:p>
    <w:p>
      <w:pPr>
        <w:pStyle w:val="Normal"/>
        <w:ind w:firstLine="709"/>
        <w:jc w:val="both"/>
        <w:rPr/>
      </w:pPr>
      <w:r>
        <w:rPr>
          <w:sz w:val="28"/>
        </w:rPr>
        <w:t>Автор критически оценивает ч.4 ст. 202 УПК РФ, полагая, что</w:t>
      </w:r>
      <w:r>
        <w:rPr/>
        <w:t xml:space="preserve">, </w:t>
      </w:r>
      <w:r>
        <w:rPr>
          <w:sz w:val="28"/>
        </w:rPr>
        <w:t>эксперт не субъект собирания доказательственной информации, а образцы для сравнительного исследования хотя и не признаются вещественными доказательствами, но несут такую доказательственную информацию, которая оказывает существенное влияние на разрешение дела по существу, а значит, должна быть обеспечена достоверность ее происхождения.</w:t>
      </w:r>
    </w:p>
    <w:p>
      <w:pPr>
        <w:pStyle w:val="Normal"/>
        <w:ind w:firstLine="709"/>
        <w:jc w:val="both"/>
        <w:rPr>
          <w:sz w:val="28"/>
        </w:rPr>
      </w:pPr>
      <w:r>
        <w:rPr>
          <w:sz w:val="28"/>
        </w:rPr>
        <w:t>Для оценки протоколов следственных действий с участием специалиста защитник должен обратить внимание на следующее.</w:t>
      </w:r>
    </w:p>
    <w:p>
      <w:pPr>
        <w:pStyle w:val="Normal"/>
        <w:ind w:firstLine="709"/>
        <w:jc w:val="both"/>
        <w:rPr>
          <w:sz w:val="28"/>
        </w:rPr>
      </w:pPr>
      <w:r>
        <w:rPr>
          <w:sz w:val="28"/>
        </w:rPr>
        <w:t>1. Соблюдение процессуальных норм при проведении следственных действий: обязательно ли участие специалиста в данном следственном действии; соответствует ли специальность сведущего лица тем задачам, которые перед ним стоят; соответствует ли специализация сведущего лица; какие заявления и замечания специалиста занесены в протокол следственного действия.</w:t>
      </w:r>
    </w:p>
    <w:p>
      <w:pPr>
        <w:pStyle w:val="Normal"/>
        <w:ind w:firstLine="709"/>
        <w:jc w:val="both"/>
        <w:rPr>
          <w:sz w:val="28"/>
        </w:rPr>
      </w:pPr>
      <w:r>
        <w:rPr>
          <w:sz w:val="28"/>
        </w:rPr>
        <w:t>2. Соблюдение криминалистических рекомендаций, обеспечивающих достоверность получаемой информации: участвовал ли специалист при обнаружении, изъятии, осмотре, процессуальном закреплении микроследов; участвовал ли специалист в получении образцов для сравнительного исследования у живых лиц; участвовал ли специалист в получении информации, которая является исходной для будущего проведения экспертизы.</w:t>
      </w:r>
    </w:p>
    <w:p>
      <w:pPr>
        <w:pStyle w:val="3"/>
        <w:spacing w:before="0" w:after="0"/>
        <w:ind w:left="0" w:firstLine="709"/>
        <w:jc w:val="both"/>
        <w:rPr/>
      </w:pPr>
      <w:r>
        <w:rPr>
          <w:b/>
          <w:sz w:val="28"/>
        </w:rPr>
        <w:t xml:space="preserve">Параграф второй  </w:t>
      </w:r>
      <w:r>
        <w:rPr>
          <w:sz w:val="28"/>
        </w:rPr>
        <w:t>посвящен участию защитника в назначении и проведении экспертизы и оценке заключения эксперта. Необходимо отметить, что по изученным нами уголовным делам защитники ни разу не использовали свои права при назначении и проведении экспертизы. Это подтверждается и анкетированием судей, которые указали, что в их практике не было ни одного случая заявления ходатайства об участии обвиняемого и защитника в производстве экспертизы. Однако на такие случаи неоднократно указывалось в литературе. При изучении постановления о назначении экспертизы защитнику необходимо определиться с теми вопросами (предметом экспертизы), которые ставятся перед экспертом. Безусловно, одним из путей проверки точности вопросов является консультация со специалистом в отношении тех вопросов, которые необходимо выяснить. Задача защитника - дополнительно поставить такие вопросы, которые бы отражали версию защиты.</w:t>
      </w:r>
    </w:p>
    <w:p>
      <w:pPr>
        <w:pStyle w:val="3"/>
        <w:spacing w:before="0" w:after="0"/>
        <w:ind w:left="0" w:firstLine="709"/>
        <w:jc w:val="both"/>
        <w:rPr>
          <w:sz w:val="28"/>
        </w:rPr>
      </w:pPr>
      <w:r>
        <w:rPr>
          <w:sz w:val="28"/>
        </w:rPr>
        <w:t>К сожалению, следователи считают постановку вопросов перед экспертом, направленную на проверку версии защиты, излишней и идут на это только  тогда, когда защитником представлено заключение специалиста, описывающее иной механизм получения повреждений.</w:t>
      </w:r>
    </w:p>
    <w:p>
      <w:pPr>
        <w:pStyle w:val="3"/>
        <w:spacing w:before="0" w:after="0"/>
        <w:ind w:left="0" w:firstLine="709"/>
        <w:jc w:val="both"/>
        <w:rPr>
          <w:sz w:val="28"/>
        </w:rPr>
      </w:pPr>
      <w:r>
        <w:rPr>
          <w:sz w:val="28"/>
        </w:rPr>
        <w:t>Если экспертиза назначается в ходе судебного заседания, то сторона защиты может представить письменный вариант вопросов, которые необходимо поставить эксперту. 35% судей указали на то, что они учитывают в основном вопросы той стороны, которая была инициатором в назначении экспертизы, 65% судей формулируют вопросы самостоятельно. При изучении материалов уголовных дел было установлено, что инициатором назначения экспертизы в стадии судебного разбирательства  в 98% случаев был адвокат-защитник.</w:t>
      </w:r>
    </w:p>
    <w:p>
      <w:pPr>
        <w:pStyle w:val="3"/>
        <w:spacing w:before="0" w:after="0"/>
        <w:ind w:left="0" w:firstLine="709"/>
        <w:jc w:val="both"/>
        <w:rPr>
          <w:sz w:val="28"/>
        </w:rPr>
      </w:pPr>
      <w:r>
        <w:rPr>
          <w:sz w:val="28"/>
        </w:rPr>
        <w:t>В литературе и на практике не решен вопрос о том, необходимо ли предоставлять обвиняемому и защитнику право знакомиться со всеми материалами, предоставляемыми эксперту на исследование.</w:t>
      </w:r>
    </w:p>
    <w:p>
      <w:pPr>
        <w:pStyle w:val="Normal"/>
        <w:ind w:firstLine="709"/>
        <w:jc w:val="both"/>
        <w:rPr>
          <w:sz w:val="28"/>
        </w:rPr>
      </w:pPr>
      <w:r>
        <w:rPr>
          <w:sz w:val="28"/>
        </w:rPr>
        <w:t>Полагаем, что защитник и обвиняемый обладают правом знакомиться не только с постановлением о назначении экспертизы, но и с теми материалами, которые на экспертизу предоставляются. Несмотря на то, что такое указание в УПК РФ отсутствует, правовой статус защитника и обвиняемого позволяет осуществлять защиту любыми, не противоречащими закону способами, а значит, знакомиться с материалами, предоставляемыми эксперту на исследование. Таким образом, можно сделать вывод, что полномочий защитника, предусмотренных УПК РФ, для участия в назначении экспертизы и оценке ее результатов достаточно для осуществления функции защиты. Изучение практики показывает, что защитники не всегда используют весь возможный потенциал средств для участия в определении предмета экспертизы, для ознакомления с материалами, направляемыми эксперту на исследование, для выяснения компетенции эксперта, для оценки заключения эксперта как самостоятельно, так и с привлечением специалиста.</w:t>
      </w:r>
    </w:p>
    <w:p>
      <w:pPr>
        <w:pStyle w:val="3"/>
        <w:spacing w:before="0" w:after="0"/>
        <w:ind w:left="0" w:firstLine="900"/>
        <w:jc w:val="both"/>
        <w:rPr>
          <w:sz w:val="28"/>
        </w:rPr>
      </w:pPr>
      <w:r>
        <w:rPr>
          <w:sz w:val="28"/>
        </w:rPr>
        <w:t>Необходимо для более полной реализации прав защитника при назначении и проведении экспертизы признать, что неознакомление обвиняемого и защитника с постановлением о назначении экспертизы и неразъяснение прав обвиняемому, связанных с назначением экспертизы, должны признаваться существенными нарушениями уголовно-процессуального закона, препятствующими рассмотрению дела в судебном заседании, и влечь за собой возвращение дела прокурору со стадии назначения судебного заседания по основанию, указанному в п. 1 ст. 237 УПК РФ. Невосполнимым это нарушение следует считать по той причине, что если бы сторона защиты имела возможность ознакомиться с постановлением о назначении экспертизы и поставить дополнительные вопросы эксперту, которые отражали бы версию защиты, то в этом случае заключение эксперта  носило бы более полный и всесторонний характер. Кроме того, п. 1 ч. 1 ст. 198 необходимо изложить в следующей редакции: «1) Знакомиться с постановлением о назначении экспертизы и материалами, направляемыми на экспертизу». Изучение материалов уголовных дел показало, что по всем делам обвиняемые были ознакомлены с постановлением о назначении экспертизы и с заключениями экспертов, а эти действия отражаются в протоколах. При этом выяснено, что экспертиза назначалась до появления в деле процессуальной фигуры обвиняемого в 8% случаев, при этом подозреваемый был ознакомлен с постановлением о назначении экспертизы.</w:t>
      </w:r>
    </w:p>
    <w:p>
      <w:pPr>
        <w:pStyle w:val="Normal"/>
        <w:ind w:firstLine="709"/>
        <w:jc w:val="both"/>
        <w:rPr/>
      </w:pPr>
      <w:r>
        <w:rPr>
          <w:b/>
          <w:sz w:val="28"/>
        </w:rPr>
        <w:t>В Заключении</w:t>
      </w:r>
      <w:r>
        <w:rPr>
          <w:sz w:val="28"/>
        </w:rPr>
        <w:t xml:space="preserve"> содержатся выводы, предложения и рекомендации, сделанные в работе.</w:t>
      </w:r>
    </w:p>
    <w:p>
      <w:pPr>
        <w:pStyle w:val="Normal"/>
        <w:ind w:firstLine="709"/>
        <w:jc w:val="both"/>
        <w:rPr>
          <w:sz w:val="28"/>
        </w:rPr>
      </w:pPr>
      <w:r>
        <w:rPr>
          <w:sz w:val="28"/>
        </w:rPr>
        <w:t>Основные положения диссертационного исследования отражены в следующих работах:</w:t>
      </w:r>
    </w:p>
    <w:p>
      <w:pPr>
        <w:pStyle w:val="Normal"/>
        <w:ind w:firstLine="709"/>
        <w:jc w:val="both"/>
        <w:rPr>
          <w:sz w:val="28"/>
        </w:rPr>
      </w:pPr>
      <w:r>
        <w:rPr>
          <w:sz w:val="28"/>
        </w:rPr>
      </w:r>
    </w:p>
    <w:p>
      <w:pPr>
        <w:pStyle w:val="Normal"/>
        <w:ind w:firstLine="900"/>
        <w:jc w:val="center"/>
        <w:rPr>
          <w:b/>
          <w:b/>
          <w:sz w:val="28"/>
        </w:rPr>
      </w:pPr>
      <w:r>
        <w:rPr>
          <w:b/>
          <w:sz w:val="28"/>
        </w:rPr>
        <w:t>Статьи, опубликованные в ведущих рецензируемых журналах и изданиях, указанных в перечне ВАК РФ</w:t>
      </w:r>
    </w:p>
    <w:p>
      <w:pPr>
        <w:pStyle w:val="Normal"/>
        <w:jc w:val="both"/>
        <w:rPr>
          <w:sz w:val="28"/>
        </w:rPr>
      </w:pPr>
      <w:r>
        <w:rPr>
          <w:sz w:val="28"/>
        </w:rPr>
        <w:t>1.Классен, Н.А. Формы использования специальных знаний при осуществлении защиты по уголовным делам / Н.А. Классен // Вестник Калининградского юридического института МВД России № 1, 2008 С. 50-54. – 0,3 п.л.</w:t>
      </w:r>
    </w:p>
    <w:p>
      <w:pPr>
        <w:pStyle w:val="Normal"/>
        <w:jc w:val="both"/>
        <w:rPr/>
      </w:pPr>
      <w:r>
        <w:rPr>
          <w:sz w:val="28"/>
        </w:rPr>
        <w:t>2.Классен, Н.А.</w:t>
      </w:r>
      <w:r>
        <w:rPr>
          <w:b/>
          <w:sz w:val="28"/>
        </w:rPr>
        <w:t xml:space="preserve"> </w:t>
      </w:r>
      <w:r>
        <w:rPr>
          <w:sz w:val="28"/>
        </w:rPr>
        <w:t>Привлечение «сведущих лиц» для консультаций адвокатом-защитником./ Н.А. Классен // Вестник ЮУрГУ Серия Право. Выпуск 16 № 28 (128)  2008. С.50-54 – 0,5 п.л.</w:t>
      </w:r>
    </w:p>
    <w:p>
      <w:pPr>
        <w:pStyle w:val="Normal"/>
        <w:jc w:val="center"/>
        <w:rPr>
          <w:b/>
          <w:b/>
          <w:sz w:val="28"/>
        </w:rPr>
      </w:pPr>
      <w:r>
        <w:rPr>
          <w:b/>
          <w:sz w:val="28"/>
        </w:rPr>
        <w:t>Статьи, опубликованные в других изданиях</w:t>
      </w:r>
    </w:p>
    <w:p>
      <w:pPr>
        <w:pStyle w:val="Normal"/>
        <w:jc w:val="both"/>
        <w:rPr>
          <w:sz w:val="28"/>
        </w:rPr>
      </w:pPr>
      <w:r>
        <w:rPr>
          <w:sz w:val="28"/>
        </w:rPr>
        <w:t>1.Классен, Н.А. О необходимости определения специальных знаний в уголовном процессе /Н.А. Классен //Совершенствование деятельности правоохранительных органов по борьбе с преступностью в современных условиях. Материалы Международной научно-практической конференции (25-26 октября 2007 г. Выпуск 4 Тюмень 2007. С.191-194. – 0,3 п.л.</w:t>
      </w:r>
    </w:p>
    <w:p>
      <w:pPr>
        <w:pStyle w:val="Normal"/>
        <w:jc w:val="both"/>
        <w:rPr>
          <w:sz w:val="28"/>
        </w:rPr>
      </w:pPr>
      <w:r>
        <w:rPr>
          <w:sz w:val="28"/>
        </w:rPr>
        <w:t>2.Классен, Н.А. Основания и классификация форм использования специальных познаний в уголовном процессе России. / Н.А. Классен //Вестник Оренбургского государственного университета № 83 март 2008. С.101-103. – 0,5 п.л.</w:t>
      </w:r>
    </w:p>
    <w:p>
      <w:pPr>
        <w:pStyle w:val="Normal"/>
        <w:jc w:val="both"/>
        <w:rPr>
          <w:sz w:val="28"/>
        </w:rPr>
      </w:pPr>
      <w:r>
        <w:rPr>
          <w:sz w:val="28"/>
        </w:rPr>
        <w:t>3.Классен, Н.А. О возможности использования специальных знаний лицами, осуществляющими уголовное судопроизводство / Н.А. Классен // Уголовно-процессуальные и криминалистические чтения на Алтае. Материалы ежегодной межрегиональной научно-практической конференции, посвященной памяти заслуженного юриста РФ доктора юридических наук. Профессора Е.Н. Тихонова. Барнаул, 2008. С.141-145 – 0,3 п.л.</w:t>
      </w:r>
    </w:p>
    <w:p>
      <w:pPr>
        <w:pStyle w:val="Normal"/>
        <w:jc w:val="both"/>
        <w:rPr>
          <w:sz w:val="28"/>
        </w:rPr>
      </w:pPr>
      <w:r>
        <w:rPr>
          <w:sz w:val="28"/>
        </w:rPr>
        <w:t>4.Классен, Н.А. Роль заключения специалиста для обоснования доводов по делу адвокатом-защитником в уголовном судопроизводстве / Н.А. Классен //Актуальные проблемы назначения, производства судебных экспертиз в процессе расследования преступлений: материалы всероссийской научно-практической конференции. Г. Уфа 16-17 октября 2008 г. / Под ред. профессора Ф.Б. Мухаметшина – Уфа УЮИ МВД РФ, 2008 С.165-168.- 0,3 п.л.</w:t>
      </w:r>
    </w:p>
    <w:p>
      <w:pPr>
        <w:pStyle w:val="Normal"/>
        <w:jc w:val="both"/>
        <w:rPr>
          <w:sz w:val="28"/>
        </w:rPr>
      </w:pPr>
      <w:r>
        <w:rPr>
          <w:sz w:val="28"/>
        </w:rPr>
        <w:t>5.Классен, Н.А. О регламентации участия специалиста в следственных действиях / Н.А. Классен //Международное право и развитие национального законодательства: Материалы Международной научно-практической конференции. – Караганда: Изд-во КарГУ, 2008 – 697 с. С.393-397- 0,5 п.л..</w:t>
      </w:r>
    </w:p>
    <w:p>
      <w:pPr>
        <w:pStyle w:val="Normal"/>
        <w:rPr>
          <w:sz w:val="28"/>
        </w:rPr>
      </w:pPr>
      <w:r>
        <w:rPr>
          <w:sz w:val="28"/>
        </w:rPr>
      </w:r>
    </w:p>
    <w:p>
      <w:pPr>
        <w:pStyle w:val="TextBody"/>
        <w:ind w:firstLine="709"/>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1"/>
        <w:spacing w:lineRule="auto" w:line="240"/>
        <w:ind w:firstLine="709"/>
        <w:jc w:val="both"/>
        <w:rPr>
          <w:sz w:val="28"/>
        </w:rPr>
      </w:pPr>
      <w:r>
        <w:rPr>
          <w:sz w:val="28"/>
        </w:rPr>
      </w:r>
    </w:p>
    <w:p>
      <w:pPr>
        <w:pStyle w:val="Normal"/>
        <w:ind w:firstLine="709"/>
        <w:jc w:val="both"/>
        <w:rPr>
          <w:sz w:val="28"/>
        </w:rPr>
      </w:pPr>
      <w:r>
        <w:rPr>
          <w:sz w:val="28"/>
        </w:rPr>
      </w:r>
    </w:p>
    <w:p>
      <w:pPr>
        <w:pStyle w:val="Normal1"/>
        <w:spacing w:lineRule="auto" w:line="240"/>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r>
    </w:p>
    <w:p>
      <w:pPr>
        <w:pStyle w:val="Normal"/>
        <w:ind w:firstLine="709"/>
        <w:jc w:val="both"/>
        <w:rPr>
          <w:b/>
          <w:b/>
          <w:sz w:val="28"/>
        </w:rPr>
      </w:pPr>
      <w:r>
        <w:rPr>
          <w:b/>
          <w:sz w:val="28"/>
        </w:rPr>
      </w:r>
    </w:p>
    <w:sectPr>
      <w:headerReference w:type="default" r:id="rId2"/>
      <w:footnotePr>
        <w:numFmt w:val="decimal"/>
      </w:footnotePr>
      <w:type w:val="nextPage"/>
      <w:pgSz w:w="11906" w:h="16838"/>
      <w:pgMar w:left="1588" w:right="737" w:gutter="0" w:header="720" w:top="1021" w:footer="0"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Шейфер С.А. Доказательства и доказывание по уголовным делам: проблемы теории и правового регулирования. – М., Норма, 2008. С.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pacing w:lineRule="auto" w:line="420"/>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57" w:after="57"/>
      <w:ind w:left="113" w:right="170" w:firstLine="567"/>
      <w:jc w:val="both"/>
    </w:pPr>
    <w:rPr>
      <w:rFonts w:eastAsia="Arial Unicode MS"/>
      <w:sz w:val="26"/>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51:00Z</dcterms:created>
  <dc:creator>1</dc:creator>
  <dc:description/>
  <dc:language>en-US</dc:language>
  <cp:lastModifiedBy>Anybody</cp:lastModifiedBy>
  <cp:lastPrinted>2009-04-15T11:44:00Z</cp:lastPrinted>
  <dcterms:modified xsi:type="dcterms:W3CDTF">2009-04-23T06:13:00Z</dcterms:modified>
  <cp:revision>20</cp:revision>
  <dc:subject/>
  <dc:title/>
</cp:coreProperties>
</file>