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firstLine="4320"/>
        <w:jc w:val="both"/>
        <w:rPr/>
      </w:pPr>
      <w:r>
        <w:rPr>
          <w:sz w:val="20"/>
        </w:rPr>
        <w:t>На правах рукописи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  <w:t>Калмыков Валерий Витальевич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>Милиция Южного Урала в период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>послевоенного восстановления народного хозяйства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>(1945–1953)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  <w:t>Специальность 07.00.02 – Отечественная история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  <w:t>Автореферат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  <w:t>кандидата исторических наук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  <w:t xml:space="preserve">Челябинск – 2009 </w:t>
      </w:r>
      <w:r>
        <w:br w:type="page"/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Работа выполнена на кафедре Отечественной истории ГОУ ВПО «Челябинский юридический институт МВД России»</w:t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/>
      </w:pPr>
      <w:r>
        <w:rPr>
          <w:sz w:val="20"/>
        </w:rPr>
        <w:t>Научный руководитель:            доктор исторических наук,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sz w:val="20"/>
        </w:rPr>
        <w:t>профессор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b/>
          <w:sz w:val="20"/>
        </w:rPr>
        <w:t>Кобзов Владимир Серафимович</w:t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/>
      </w:pPr>
      <w:r>
        <w:rPr>
          <w:sz w:val="20"/>
        </w:rPr>
        <w:t>Официальные оппоненты:        доктор исторических наук,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sz w:val="20"/>
        </w:rPr>
        <w:t>профессор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b/>
          <w:sz w:val="20"/>
        </w:rPr>
        <w:t>Палецких Надежда Петровна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sz w:val="20"/>
        </w:rPr>
        <w:t>доктор исторических наук,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sz w:val="20"/>
        </w:rPr>
        <w:t>профессор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b/>
          <w:sz w:val="20"/>
        </w:rPr>
        <w:t>Могутнов Валерий Петрович</w:t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/>
      </w:pPr>
      <w:r>
        <w:rPr>
          <w:sz w:val="20"/>
        </w:rPr>
        <w:t xml:space="preserve">Ведущая организация:               ГОУ ВПО «Челябинский 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sz w:val="20"/>
        </w:rPr>
        <w:t>государственный педагогический</w:t>
      </w:r>
    </w:p>
    <w:p>
      <w:pPr>
        <w:pStyle w:val="Normal"/>
        <w:shd w:fill="FFFFFF"/>
        <w:bidi w:val="0"/>
        <w:spacing w:before="0" w:after="0"/>
        <w:ind w:left="0" w:right="0" w:firstLine="3060"/>
        <w:jc w:val="left"/>
        <w:rPr/>
      </w:pPr>
      <w:r>
        <w:rPr>
          <w:sz w:val="20"/>
        </w:rPr>
        <w:t>университет»</w:t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Защита состоится «15» мая 2009 г. в 14-00 часов на заседании диссертационного совета ДМ 212.298.13 при Южно-Уральском государственном университете (454080, г. Челябинск, пр. им. В.И. Ленина, 76, ауд. 244).</w:t>
      </w:r>
    </w:p>
    <w:p>
      <w:pPr>
        <w:pStyle w:val="Normal"/>
        <w:shd w:fill="FFFFFF"/>
        <w:bidi w:val="0"/>
        <w:spacing w:before="0" w:after="0"/>
        <w:ind w:left="0" w:right="0" w:firstLine="425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С диссертацией можно ознакомиться в библиотеке Южно-Уральского государственного университета.</w:t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/>
      </w:pPr>
      <w:r>
        <w:rPr>
          <w:sz w:val="20"/>
        </w:rPr>
        <w:t>Автореферат  разослан  «        »  апреля  2009 г.</w:t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>
          <w:rFonts w:ascii="Times New Roman" w:hAnsi="Times New Roman"/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784350</wp:posOffset>
                </wp:positionH>
                <wp:positionV relativeFrom="paragraph">
                  <wp:posOffset>83185</wp:posOffset>
                </wp:positionV>
                <wp:extent cx="770890" cy="66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/>
                              <w:bidi w:val="0"/>
                              <w:spacing w:lineRule="auto" w:line="276"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890" cy="589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.7pt;height:52.15pt;mso-wrap-distance-left:5.7pt;mso-wrap-distance-right:5.7pt;mso-wrap-distance-top:5.7pt;mso-wrap-distance-bottom:5.7pt;margin-top:6.55pt;mso-position-vertical-relative:text;margin-left:140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hd w:fill="FFFFFF"/>
                        <w:bidi w:val="0"/>
                        <w:spacing w:lineRule="auto" w:line="276" w:before="0" w:after="20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70890" cy="589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/>
      </w:pPr>
      <w:r>
        <w:rPr>
          <w:sz w:val="20"/>
        </w:rPr>
        <w:t>Ученый секретарь</w:t>
      </w:r>
    </w:p>
    <w:p>
      <w:pPr>
        <w:pStyle w:val="Normal"/>
        <w:shd w:fill="FFFFFF"/>
        <w:bidi w:val="0"/>
        <w:spacing w:before="0" w:after="0"/>
        <w:ind w:left="0" w:right="0" w:firstLine="425"/>
        <w:jc w:val="left"/>
        <w:rPr/>
      </w:pPr>
      <w:r>
        <w:rPr>
          <w:sz w:val="20"/>
        </w:rPr>
        <w:t>диссертационного совета                                 М.И. Мирошниченко</w:t>
      </w:r>
      <w:r>
        <w:br w:type="page"/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  <w:sz w:val="20"/>
        </w:rPr>
        <w:t>ОБЩАЯ ХАРАКТЕРИСТИКА РАБОТЫ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Актуальность исследования.</w:t>
      </w:r>
      <w:r>
        <w:rPr>
          <w:sz w:val="20"/>
        </w:rPr>
        <w:t xml:space="preserve"> Проблема борьбы с преступностью на современном этапе обусловлена тем, что на рубеже веков произошел значительный рост ее показателей. Сложившаяся ситуация заставляет обращаться к историческому опыту, накопленному обществом и государством за прошедшие десятилетия. Это необходимо как с точки зрения организации борьбы с преступностью, так и в целях понимания факторов, определяющих рост ее количественных характеристик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Сегодня одной из важнейших задач, стоящих перед правоохранительными органами, является задача повышения эффективности работы по обеспечению общественного порядка и безопасности в стране. Для успешного осуществления стоящих задач в числе прочих факторов, исследование деятельности региональных органов милиции середины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 является актуальным не только в научном, но и в практическом плане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История правоохранительных органов Южного Урала периода послевоенного восстановления народного хозяйства является до сих пор одной из наименее изученных проблем как в общей, так и в региональной историографии. Интерес к ней вызван прозрачностью исторических параллелей, осмысление которых должно позволить сориентироваться в многочисленных проектах преобразований, которые сегодня проводятся в жизнь. При этом осуществление региональных исследований позволяет не замыкаться исключительно на анализе нормативной базы центральных государственных учреждений, но и перенести основной акцент на изучение правоприменительной практики в регионах, что расширяет возможности научного исследования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Объектом</w:t>
      </w:r>
      <w:r>
        <w:rPr>
          <w:sz w:val="20"/>
        </w:rPr>
        <w:t xml:space="preserve"> настоящего исследования выступают районные, городские и областные подразделении советской милиции Южного Урала. Остальные службы НКВД, места заключения и оперативные подразделения МГБ-МВД, выполнявшие задачи по обеспечению государственной безопасности и контрразведки и не имевшие непосредственного отношения к правоохранительной деятельности внутри страны, в диссертации не рассматриваются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 xml:space="preserve">Предметом </w:t>
      </w:r>
      <w:r>
        <w:rPr>
          <w:sz w:val="20"/>
        </w:rPr>
        <w:t>исследования является деятельность сотрудников милиции по охране общественного порядка, борьба с проявлениями различного вида уголовной преступности, участие милиции в решении проблемы ликвидации трудового дезертирства, материальное и финансовое обеспечение милиционеров, а также кадровая политика, проводившаяся в подразделениях южноуральской милиции послевоенного периода.</w:t>
      </w:r>
    </w:p>
    <w:p>
      <w:pPr>
        <w:pStyle w:val="Normal"/>
        <w:shd w:fill="FFFFFF"/>
        <w:bidi w:val="0"/>
        <w:spacing w:lineRule="auto" w:line="228" w:before="0" w:after="0"/>
        <w:ind w:left="0" w:right="0" w:firstLine="425"/>
        <w:jc w:val="both"/>
        <w:rPr/>
      </w:pPr>
      <w:r>
        <w:rPr>
          <w:b/>
          <w:sz w:val="20"/>
        </w:rPr>
        <w:t>Хронологические рамки.</w:t>
      </w:r>
      <w:r>
        <w:rPr>
          <w:sz w:val="20"/>
        </w:rPr>
        <w:t xml:space="preserve"> Нижней границей предлагаемой работы выступает май 1945 – окончание войны с фашистской Германией и начало массового перевода народного хозяйства страны на мирные рельсы развития. Переход к мирному строительству внес серьезные изменения не только в экономическую и политическую жизнь страны, но и в содержание деятельности советских правоохранительных органов, в том числе и милиции.</w:t>
      </w:r>
    </w:p>
    <w:p>
      <w:pPr>
        <w:pStyle w:val="Normal"/>
        <w:shd w:fill="FFFFFF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>Верхняя граница связана с тем, что 5 марта 1953 года скончался И.В. Сталин, и уже в марте, состоялось совместное заседание Пленума ЦК КПСС, Совета Министров СССР и Президиума Верховного Совета СССР, на котором было принято решение о внесение изменений в структуру государственной власти. Было так же признано целесообразным объединение МВД и МГБ в единое Министерство внутренних дел СССР, что позволяет говорить о начале нового этапа в истории советской милиции, требующего своего самостоятельного изучения.</w:t>
      </w:r>
    </w:p>
    <w:p>
      <w:pPr>
        <w:pStyle w:val="Normal"/>
        <w:shd w:fill="FFFFFF"/>
        <w:bidi w:val="0"/>
        <w:spacing w:lineRule="auto" w:line="228" w:before="0" w:after="0"/>
        <w:ind w:left="0" w:right="0" w:firstLine="425"/>
        <w:jc w:val="both"/>
        <w:rPr/>
      </w:pPr>
      <w:r>
        <w:rPr>
          <w:b/>
          <w:sz w:val="20"/>
        </w:rPr>
        <w:t>Территориальные рамки исследования</w:t>
      </w:r>
      <w:r>
        <w:rPr>
          <w:sz w:val="20"/>
        </w:rPr>
        <w:t xml:space="preserve"> охватывают Южный Урал, в состав которого в исследуемый период входили БАССР, Оренбургская, Челябинская и Курганская области, связанные между собой общностью экономических и культурных связей и отношений, и являвшиеся как в годы Великой Отечественной войны, так и в послевоенное время  сосредоточением объектов оборонной промышленности.</w:t>
      </w:r>
      <w:r>
        <w:rPr>
          <w:b/>
          <w:sz w:val="20"/>
        </w:rPr>
        <w:t xml:space="preserve"> </w:t>
      </w:r>
    </w:p>
    <w:p>
      <w:pPr>
        <w:pStyle w:val="Normal"/>
        <w:shd w:fill="FFFFFF"/>
        <w:bidi w:val="0"/>
        <w:spacing w:lineRule="auto" w:line="228" w:before="0" w:after="0"/>
        <w:ind w:left="0" w:right="0" w:firstLine="425"/>
        <w:jc w:val="both"/>
        <w:rPr/>
      </w:pPr>
      <w:r>
        <w:rPr>
          <w:b/>
          <w:sz w:val="20"/>
        </w:rPr>
        <w:t xml:space="preserve">Степень научной изученности темы. </w:t>
      </w:r>
      <w:r>
        <w:rPr>
          <w:sz w:val="20"/>
        </w:rPr>
        <w:t>В силу ряда субъективных причин послевоенные годы (май 1945 – март 1953 гг.) оказались «обделенными вниманием» в плане интенсивности исследований, посвященных рассматриваемой проблеме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 xml:space="preserve">В первые послевоенные десятилетия появлялись лишь отдельные работы, суть которых сводилась к восхвалению мирного созидательного труда советского народа в годы четвертой пятилетки. 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 xml:space="preserve">В последующие годы проблемы социально-экономического развития первых послевоенных лет получили отражение лишь в многотомной «Истории Коммунистической партии Советского Союза», да и то под углом зрения официальной концепции восстановления разрушенного войной народного хозяйства страны </w:t>
      </w:r>
      <w:r>
        <w:rPr>
          <w:rStyle w:val="FootnoteAnchor"/>
          <w:sz w:val="20"/>
          <w:lang w:val="ru-RU" w:eastAsia="ru-RU"/>
        </w:rPr>
        <w:footnoteReference w:id="2"/>
      </w:r>
      <w:r>
        <w:rPr>
          <w:sz w:val="20"/>
        </w:rPr>
        <w:t xml:space="preserve">. 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pacing w:val="2"/>
          <w:sz w:val="20"/>
        </w:rPr>
        <w:t xml:space="preserve">Прорывом в изучении послевоенного советского общества стали работы вышедшие в конце </w:t>
      </w:r>
      <w:r>
        <w:rPr>
          <w:spacing w:val="2"/>
          <w:sz w:val="20"/>
          <w:lang w:val="en-US"/>
        </w:rPr>
        <w:t>XX</w:t>
      </w:r>
      <w:r>
        <w:rPr>
          <w:spacing w:val="2"/>
          <w:sz w:val="20"/>
        </w:rPr>
        <w:t xml:space="preserve"> – первые годы </w:t>
      </w:r>
      <w:r>
        <w:rPr>
          <w:spacing w:val="2"/>
          <w:sz w:val="20"/>
          <w:lang w:val="en-US"/>
        </w:rPr>
        <w:t>XXI</w:t>
      </w:r>
      <w:r>
        <w:rPr>
          <w:spacing w:val="2"/>
          <w:sz w:val="20"/>
        </w:rPr>
        <w:t xml:space="preserve"> века, когда исследователям стали доступны ранее закрытые архивные фонды органов государственной власти и, что особенно важно, документы высшего партийного руководства. Рассекречивание материалов и документов, доступ к ним широкого круга исследователей привели к появлению серии публикаций по истории «холодной войны» и послевоенного общественно-политического и социально-экономического устройства советского общества</w:t>
      </w:r>
      <w:r>
        <w:rPr>
          <w:rStyle w:val="FootnoteAnchor"/>
          <w:spacing w:val="2"/>
          <w:sz w:val="20"/>
          <w:lang w:val="ru-RU" w:eastAsia="ru-RU"/>
        </w:rPr>
        <w:footnoteReference w:id="3"/>
      </w:r>
      <w:r>
        <w:rPr>
          <w:spacing w:val="2"/>
          <w:sz w:val="20"/>
        </w:rPr>
        <w:t>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pacing w:val="-4"/>
          <w:sz w:val="20"/>
        </w:rPr>
        <w:t xml:space="preserve">Произошедшие изменения повлекли за собой и активизацию исследований, раскрывающих процесс,  восстановления народного хозяйства, в том числе и на региональном уровне. Так, в 2000 году в г. Екатеринбурге коллективом авторов УроРАН опубликована работа «Урал в панораме </w:t>
      </w:r>
      <w:r>
        <w:rPr>
          <w:spacing w:val="-4"/>
          <w:sz w:val="20"/>
          <w:lang w:val="en-US"/>
        </w:rPr>
        <w:t>XX</w:t>
      </w:r>
      <w:r>
        <w:rPr>
          <w:spacing w:val="-4"/>
          <w:sz w:val="20"/>
        </w:rPr>
        <w:t xml:space="preserve"> века»</w:t>
      </w:r>
      <w:r>
        <w:rPr>
          <w:rStyle w:val="FootnoteAnchor"/>
          <w:spacing w:val="-4"/>
          <w:sz w:val="20"/>
          <w:lang w:val="ru-RU" w:eastAsia="ru-RU"/>
        </w:rPr>
        <w:footnoteReference w:id="4"/>
      </w:r>
      <w:r>
        <w:rPr>
          <w:spacing w:val="-4"/>
          <w:sz w:val="20"/>
        </w:rPr>
        <w:t>, где одна из глав посвящена социально-экономическому положению Уральского региона в послевоенный период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>Практически те же вопросы оказались в поле зрения и коллектива авторов Уральского госуниверситета, подготовивших коллективное исследование «Урал: век двадцатый – люди, события, жизнь. Очерки истории»</w:t>
      </w:r>
      <w:r>
        <w:rPr>
          <w:rStyle w:val="FootnoteAnchor"/>
          <w:sz w:val="20"/>
          <w:lang w:val="ru-RU" w:eastAsia="ru-RU"/>
        </w:rPr>
        <w:footnoteReference w:id="5"/>
      </w:r>
      <w:r>
        <w:rPr>
          <w:sz w:val="20"/>
        </w:rPr>
        <w:t>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>Научный интерес, в рамках анализируемого периода, представляет работа уральского исследователя – В.Н. Мамяченкова – «Роковые годы: материальное положение колхозного крестьянства Урала в послевоенные годы»  позволяющие более полно реконструировать реальные условия уральской деревни, в которых после  войны  пришлось работать сотрудникам сельской милиции</w:t>
      </w:r>
      <w:r>
        <w:rPr>
          <w:rStyle w:val="FootnoteAnchor"/>
          <w:sz w:val="20"/>
          <w:lang w:val="ru-RU" w:eastAsia="ru-RU"/>
        </w:rPr>
        <w:footnoteReference w:id="6"/>
      </w:r>
      <w:r>
        <w:rPr>
          <w:sz w:val="20"/>
        </w:rPr>
        <w:t xml:space="preserve">. 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>Важное значение для понимания общественно-политической обстановки в послевоенном обществе имеют работы челябинских исследователей В.Н. Новоселова, А.П. Финадеева, Н.П. Палецких, Г.А. Гончарова, Р.Ш. Хакимова</w:t>
      </w:r>
      <w:r>
        <w:rPr>
          <w:rStyle w:val="FootnoteAnchor"/>
          <w:sz w:val="20"/>
          <w:lang w:val="ru-RU" w:eastAsia="ru-RU"/>
        </w:rPr>
        <w:footnoteReference w:id="7"/>
      </w:r>
      <w:r>
        <w:rPr>
          <w:sz w:val="20"/>
        </w:rPr>
        <w:t>, в трудах которых отражены этапы развития военно-промышленного комплекса Южного Урала и участие в этом процессе различных слоев населения региона. В трудах южноуральских историков дается оценка взаимосвязи материального уровня жизни населения и расходов государства на развитие оборонного комплекса и, что наиболее важно в рамках данного исследования, показан вклад правоохранительных органов в создание ядерного щита страны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pacing w:val="-4"/>
          <w:sz w:val="20"/>
        </w:rPr>
        <w:t>Оценивая степень изученности истории правоохранительных органов страны, следует отметить, что в первое десятилетие после войны научных исследований, раскрывающих деятельность органов охраны правопорядка в военные и послевоенные  годы, практически не выходило</w:t>
      </w:r>
      <w:r>
        <w:rPr>
          <w:rStyle w:val="FootnoteAnchor"/>
          <w:spacing w:val="-4"/>
          <w:sz w:val="20"/>
          <w:lang w:val="ru-RU" w:eastAsia="ru-RU"/>
        </w:rPr>
        <w:footnoteReference w:id="8"/>
      </w:r>
      <w:r>
        <w:rPr>
          <w:spacing w:val="-4"/>
          <w:sz w:val="20"/>
        </w:rPr>
        <w:t>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>Активизация научного интереса к поднятой проблеме пришлась на так называемый период “хрущевской оттепели”, когда в журнале «Социалистическая законность» стали печататься материалы по вопросам правоохранительной деятельности</w:t>
      </w:r>
      <w:r>
        <w:rPr>
          <w:rStyle w:val="FootnoteAnchor"/>
          <w:sz w:val="20"/>
          <w:lang w:val="ru-RU" w:eastAsia="ru-RU"/>
        </w:rPr>
        <w:footnoteReference w:id="9"/>
      </w:r>
      <w:r>
        <w:rPr>
          <w:sz w:val="20"/>
        </w:rPr>
        <w:t>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>Однако появившиеся работы преимущественно касались частных аспектов проблемы и не отражали целостной картины развития советской милиции. Первой попыткой написания специальной работы по истории РКМ стала монография М.Е Еропкина «Развитие органов милиции Советского государства». Однако раскрывая 50-летний период становления органов внутренних дел, автор основное внимание обратил на освещение фактов мужества и трудового героизма работников милиции, оставив вне поля своего внимания негативные процессы, имевшие место в деятельности подразделений советской милиции</w:t>
      </w:r>
      <w:r>
        <w:rPr>
          <w:rStyle w:val="FootnoteAnchor"/>
          <w:sz w:val="20"/>
          <w:lang w:val="ru-RU" w:eastAsia="ru-RU"/>
        </w:rPr>
        <w:footnoteReference w:id="10"/>
      </w:r>
      <w:r>
        <w:rPr>
          <w:sz w:val="20"/>
        </w:rPr>
        <w:t>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z w:val="20"/>
        </w:rPr>
        <w:t>Юбилейная дата – 50-летие Советской милиции – вызвала ряд публикаций по истории милиции отдельных регионов и областей бывшего СССР, что существенно  пополнило научную литературу по рассматриваемой проблеме</w:t>
      </w:r>
      <w:r>
        <w:rPr>
          <w:rStyle w:val="FootnoteAnchor"/>
          <w:sz w:val="20"/>
          <w:lang w:val="ru-RU" w:eastAsia="ru-RU"/>
        </w:rPr>
        <w:footnoteReference w:id="11"/>
      </w:r>
      <w:r>
        <w:rPr>
          <w:sz w:val="20"/>
        </w:rPr>
        <w:t>.</w:t>
      </w:r>
    </w:p>
    <w:p>
      <w:pPr>
        <w:pStyle w:val="Normal"/>
        <w:bidi w:val="0"/>
        <w:spacing w:lineRule="auto" w:line="228" w:before="0" w:after="0"/>
        <w:ind w:left="0" w:right="0" w:firstLine="425"/>
        <w:jc w:val="both"/>
        <w:rPr/>
      </w:pPr>
      <w:r>
        <w:rPr>
          <w:spacing w:val="-2"/>
          <w:sz w:val="20"/>
        </w:rPr>
        <w:t>В 1976 году вышла в свет монография А.П. Скилягина, посвященная деятельности милиции в первые послевоенные десятилетия</w:t>
      </w:r>
      <w:r>
        <w:rPr>
          <w:rStyle w:val="FootnoteAnchor"/>
          <w:spacing w:val="-2"/>
          <w:sz w:val="20"/>
          <w:lang w:val="ru-RU" w:eastAsia="ru-RU"/>
        </w:rPr>
        <w:footnoteReference w:id="12"/>
      </w:r>
      <w:r>
        <w:rPr>
          <w:spacing w:val="-2"/>
          <w:sz w:val="20"/>
        </w:rPr>
        <w:t xml:space="preserve">. Автор впервые подробно рассмотрел причины изменений, происходивших в структуре и деятельности советской милиции в первые послевоенные десятилетия. В исследовании впервые наметился и получившие в последующие время блок вопросов, связанных с развитием проблемы эффективности работы послевоенных органов внутренних дел. 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>В 1977 году к очередному юбилею советской милиции был издан двухтомник под названием «История советской милиции»</w:t>
      </w:r>
      <w:r>
        <w:rPr>
          <w:rStyle w:val="FootnoteAnchor"/>
          <w:sz w:val="20"/>
          <w:lang w:val="ru-RU" w:eastAsia="ru-RU"/>
        </w:rPr>
        <w:footnoteReference w:id="13"/>
      </w:r>
      <w:r>
        <w:rPr>
          <w:sz w:val="20"/>
        </w:rPr>
        <w:t>, являющийся трудом, в котором анализировался весь путь, пройденный советской милицией с момента ее возникновения. Значение этого издания заключалось в том, что на его основе оформилась официальная концепция истории советской милиции, в рамках которой впоследствии выполнялись и другие работы, в частности «Советская милиция: история и современность. 1917-1987» под редакцией А.В. Власова</w:t>
      </w:r>
      <w:r>
        <w:rPr>
          <w:rStyle w:val="FootnoteAnchor"/>
          <w:sz w:val="20"/>
          <w:lang w:val="ru-RU" w:eastAsia="ru-RU"/>
        </w:rPr>
        <w:footnoteReference w:id="14"/>
      </w:r>
      <w:r>
        <w:rPr>
          <w:sz w:val="20"/>
        </w:rPr>
        <w:t>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>В 70-е гг. ХХ столетия в противовес официозам, настоящим прорывом в исследовании рассматриваемой проблемы явился выход в свет работ признанных специалистов по истории милиции преподавателей Высшей школы МВД СССР Р.С. Мулукаева и А.Я. Малыгина</w:t>
      </w:r>
      <w:r>
        <w:rPr>
          <w:rStyle w:val="FootnoteAnchor"/>
          <w:sz w:val="20"/>
          <w:lang w:val="ru-RU" w:eastAsia="ru-RU"/>
        </w:rPr>
        <w:footnoteReference w:id="15"/>
      </w:r>
      <w:r>
        <w:rPr>
          <w:sz w:val="20"/>
        </w:rPr>
        <w:t>. В их исследованиях впервые было уделено внимание вопросам, наиболее остро стоявшим перед милицией послевоенного периода, в том числе низкому общеобразовательному и профессиональному уровню, отмечалось и неудовлетворительное материально-бытовое положение сотрудников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pacing w:val="-2"/>
          <w:sz w:val="20"/>
        </w:rPr>
        <w:t>Наиболее плодотворным периодом в исследовании рассматриваемой проблемы, стали 1990-е годы. Среди работ этого периода особо выделяются коллективные исследования «Полиция и милиция России: Очерки истории», «Полиция и милиция России: страницы истории», «Органы и войска МВД. Краткий исторический очерк»</w:t>
      </w:r>
      <w:r>
        <w:rPr>
          <w:rStyle w:val="FootnoteAnchor"/>
          <w:spacing w:val="-2"/>
          <w:sz w:val="20"/>
          <w:lang w:val="ru-RU" w:eastAsia="ru-RU"/>
        </w:rPr>
        <w:footnoteReference w:id="16"/>
      </w:r>
      <w:r>
        <w:rPr>
          <w:spacing w:val="-2"/>
          <w:sz w:val="20"/>
        </w:rPr>
        <w:t>. В них была заложена основа новой научной концепции развития советской правоохранительной структуры, в том числе и милиции, содержались критические оценки и новые подходы к анализу пройденного милицией пути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pacing w:val="-2"/>
          <w:sz w:val="20"/>
        </w:rPr>
        <w:t>Интерес к деятельности правоохранительных органов послевоенного периода получил широкое распространение в научных кругах и на региональном уровне</w:t>
      </w:r>
      <w:r>
        <w:rPr>
          <w:rStyle w:val="FootnoteAnchor"/>
          <w:spacing w:val="-2"/>
          <w:sz w:val="20"/>
          <w:lang w:val="ru-RU" w:eastAsia="ru-RU"/>
        </w:rPr>
        <w:footnoteReference w:id="17"/>
      </w:r>
      <w:r>
        <w:rPr>
          <w:spacing w:val="-2"/>
          <w:sz w:val="20"/>
        </w:rPr>
        <w:t>. В этом плане несомненный интерес представляет работа петербургского исследователя И.В. Говорова «Негласная агентура советской милиции в 1940-х годах»</w:t>
      </w:r>
      <w:r>
        <w:rPr>
          <w:rStyle w:val="FootnoteAnchor"/>
          <w:spacing w:val="-2"/>
          <w:sz w:val="20"/>
          <w:lang w:val="ru-RU" w:eastAsia="ru-RU"/>
        </w:rPr>
        <w:footnoteReference w:id="18"/>
      </w:r>
      <w:r>
        <w:rPr>
          <w:spacing w:val="-2"/>
          <w:sz w:val="20"/>
        </w:rPr>
        <w:t xml:space="preserve">, в которой, пожалуй, впервые в исторической печати поднимаются вопросы самой закрытой стороны милицейской работы – агентурной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>Вопросы профессиональной подготовки личного состава челябинской милиции рассмотрены в коллективной работе «Страницы истории Челябинской школы милиции», подготовленной под редакцией профессора В.С. Кобзова</w:t>
      </w:r>
      <w:r>
        <w:rPr>
          <w:rStyle w:val="FootnoteAnchor"/>
          <w:spacing w:val="-4"/>
          <w:sz w:val="20"/>
          <w:lang w:val="ru-RU" w:eastAsia="ru-RU"/>
        </w:rPr>
        <w:footnoteReference w:id="19"/>
      </w:r>
      <w:r>
        <w:rPr>
          <w:spacing w:val="-4"/>
          <w:sz w:val="20"/>
        </w:rPr>
        <w:t>. В работе раскрыты основные этапы и проблемы становления системы профессионального образования личного состава милиции Челябинской области, в том числе, и послевоенного времен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>Юбилейная дата – 200-летие образования МВД России – послужила толчком для появления ряда исследований и публикаций по истории милиции различных регионов России, в том числе и Южного Урала</w:t>
      </w:r>
      <w:r>
        <w:rPr>
          <w:rStyle w:val="FootnoteAnchor"/>
          <w:spacing w:val="-4"/>
          <w:sz w:val="20"/>
          <w:lang w:val="ru-RU" w:eastAsia="ru-RU"/>
        </w:rPr>
        <w:footnoteReference w:id="20"/>
      </w:r>
      <w:r>
        <w:rPr>
          <w:spacing w:val="-4"/>
          <w:sz w:val="20"/>
        </w:rPr>
        <w:t>. Общей особенностью этих работ, несмотря на несколько «парадный» характер, является то, что в них впервые были опубликованы ранее не доступные широкому кругу исследователей архивные документы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В продолжении «юбилейной» серии, в Челябинске вышли в свет исследования по истории суда, прокуратуры, органов госбезопасности, наряду с прочими правоохранительными органами в них уделено внимание и деятельности милиции послевоенного периода</w:t>
      </w:r>
      <w:r>
        <w:rPr>
          <w:rStyle w:val="FootnoteAnchor"/>
          <w:sz w:val="20"/>
          <w:lang w:val="ru-RU" w:eastAsia="ru-RU"/>
        </w:rPr>
        <w:footnoteReference w:id="21"/>
      </w:r>
      <w:r>
        <w:rPr>
          <w:sz w:val="20"/>
        </w:rPr>
        <w:t>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Отдельного внимания заслуживает вышедшая в 2007 году монография В.А. Гусака «Милиция Южного Урала в годы Великой Отечественной войны (1941-1945 гг.)»</w:t>
      </w:r>
      <w:r>
        <w:rPr>
          <w:rStyle w:val="FootnoteAnchor"/>
          <w:sz w:val="20"/>
          <w:lang w:val="ru-RU" w:eastAsia="ru-RU"/>
        </w:rPr>
        <w:footnoteReference w:id="22"/>
      </w:r>
      <w:r>
        <w:rPr>
          <w:sz w:val="20"/>
        </w:rPr>
        <w:t xml:space="preserve">. На основе впервые вводимых архивных материалов (значительная часть из них взята из ведомственного архива ГУВД по Челябинской области) исследователь проанализировал организационно-правовые основы функционирования милиции Южного Урала в годы войны, кадровое обеспечение органов внутренних дел, показал  деятельность милиции по борьбе с уголовной преступностью, детской беспризорностью и безнадзорностью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 xml:space="preserve">Таким образом, в предшествующий период исследователями проделана определенная работа по рассматриваемой проблеме. Однако до настоящего времени нет ни одной специальной работы, посвященной анализу деятельности милиции Южного Урала в послевоенный период, требует дальнейшей разработки и ряд вопросов, связанных с функционированием всей правоохранительной системы в целом. Кроме того, пересмотра требуют и казавшиеся устоявшимися оценки деятельности советской милиции, роли отдельных ее структурных звеньев в функционировании механизма исполнительной власти, деятельности коллективов и обеспечение их техникой, спецсредствами, материальным и иным довольствием. 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В современных условиях исторический аспект деятельности российской милиции имеет и практическое значение в связи с проводимой работой по ее реформированию и необходимостью усиления борьбы с преступностью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 xml:space="preserve">Источниковая база. </w:t>
      </w:r>
      <w:r>
        <w:rPr>
          <w:sz w:val="20"/>
        </w:rPr>
        <w:t xml:space="preserve">При подготовке диссертационного исследования были использованы материалы 27 фондов центральных и местных архивов. Документы Государственного архива Российской Федерации (ГАРФ), касающиеся вопросов деятельности правоохранительных органов, на момент исследования были представлены фондами: </w:t>
        <w:br/>
        <w:t xml:space="preserve">Р-9415 «Главное управление милиции Министерства внутренних дел СССР (1945 – 1953)» и Р-9423 «Хозяйственное управление Министерства внутренних дел СССР (1944 – 1953 гг.)»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Работа с документами фондов ГАРФ позволила реконструировать реально существовавшую обстановку в подразделениях милиции, соблюдение законности и дисциплины, восстановить картину состояния уголовной преступности и работу по ее ликвидации в различных регионах страны, выявить сведения о материальном положении сотрудников милиции, их финансовом обеспечении, качестве жилищного фонда, нормах обеспечения милиционеров жильем и пр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>Изучение документальных источников, позволило проанализировать процессы происходившие в органах внутренних дел страны в целом, что способствовало более точному определению места милиции Южного Урала в структуре МВД, раскрыть ее вклад в решение общих задач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2"/>
          <w:sz w:val="20"/>
        </w:rPr>
        <w:t>Основной объем архивных материалов был извлечен из фондов государственных архивов областей, входящих в южноуральский регион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2"/>
          <w:sz w:val="20"/>
        </w:rPr>
        <w:t>Так, в Объединенном государственном архиве Челябинской области (ОГАЧО) изучение материалов фондов Р-276 «Челябинская областная прокуратура (1944 – 1956 гг.)» и фонда Р-916 «Судебная коллегия Челябинского областного суда» (1944 – 1960 гг.)» позволило восстановить систему взаимоотношений органнов внутренних дел с другими властными структурами области. Статистика окончания уголовных дел дала возможность составить представление о динамике преступности в области в исследуемый период. Более полно деятельность милиции области отражена в фондах партийных организаций ОГАЧО: П-288 «Челябинский обком ВКП(б)-КПСС (1945 – 1954 гг.)» и П-2012 «Первичная партийная организации ВКП(б) – КПСС УВД Челябинского горисполкома (1945 – 1953 гг.)». Однако большая часть материалов, отложившаяся в них, посвящена в значительном объеме вопросам состояния дисциплины и законности в подразделениях милици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В Центральном государственном историческом архиве республики Башкортостан (ЦГИА РБ), деятельность правоохранительных структур в исследуемый период отражена в документах фондов: Р-110 «Уфимская транспортная прокуратура (1944 – 1952 гг.)» и Р-1419 «Прокуратура БАССР (1944 – 1952 гг.», работа с которыми позволила выявить лишь частичную статистику по тем или иным видам преступлений, что не дает целостной картины состояния преступности в республике. Более полно проследить процессы, происходившие в правоохранительных структурах Башкирии, удалось, исследуя фонды Центрального государственного архива общественных объединений республики Башкортостан (ЦГАОО РБ) – Ф-122 «Башкирский обком ВКП(б)-КПСС (1944 – 1953 гг.)» и Ф-3005 – «Первичная организация ВКП(б)-КПСС МВД-МГБ БАССР (1944 – 1953 гг .)» однако, как и в государственном архиве Челябинской области, основная часть документов отражает лишь проблемы состояния дисциплины и законности в рядах башкирской милиции. Тем не менее, документы вторичного происхождения позволяют исследовать вопросы материального обеспечения и быта сотрудников милици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Правоохранительные органы Чкаловской (Оренбургской области) в исследуемый период в Государственном архиве Оренбургской области – (ГУ ГАОО) представлены двумя фондами: Р-2342 «Чкаловская транспортная прокуратура (1945 – 1954 гг.)» и Р-1308 «Прокуратура Чкаловской области (1945 – 1954 гг.)» выявленные в них документы посвящены в основном вопросам прокурорского контроля за соблюдением социалистической законности в органах внутренних дел Оренбургской области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2"/>
          <w:sz w:val="20"/>
        </w:rPr>
        <w:t xml:space="preserve">Остроту проблемы послевоенного дезертирства на промышленных объектах в индустриальных центрах Южного Урала раскрывают материалы выявленные в фондах Государственного архива Курганской области (ГУ ГАКО): Р-903 «Управление Министерства юстиции РСФСР по Курганской области (1945 – 1951 гг.)» и Р-1639 «Материалы Курганской областной прокуратуры (1944 – 1952 гг.)» Документы фондов не только показывают статистику промышленного дезертирства на предприятиях Кургана, но и позволяют выявить подлинные причины этого явления, определить роль правоохранительных органов в решении проблемы. Вопросы состояния кадровой политики, анализ политических настроений населения, дисциплины руководящего состава НКВД-УМВД по Курганской области были изучены на материалах фонда </w:t>
        <w:br/>
        <w:t>Р-116 «Курганский обком ВКП(б)-КПСС (1944 – 1952 гг.), представленного в Государственном архиве общественно-политической документации Курганской области (ГУ ГАОПДКО)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В целом же, изучение документов хранящихся в государственных архивах областей Южного Урала, показало, что материалы, касающиеся деятельности органов внутренних дел региона, представлены фрагментарно и не дают целостной картины, что и определило необходимость обращения к документам, хранящимся в специализированных фондах информационных центров управлений внутренних дел областей региона [ИЦ УВД]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Работа в спецфонде информационного центра ГУВД по Челябинской области (ИЦ ГУВД ЧО) позволила выявить такие документы, как отчеты кадрового аппарата управления, годовую статистику по видам преступлений, материалы особой инспекции УВД Челябинской области. В них наибольший интерес представляют годовые и квартальные отчеты НКВД-УМВД по Челябинской области, направленные в МВД СССР, в которых наиболее полно отражены все направления деятельности милиции области в послевоенный период. Не менее интересны и материалы особой инспекции УМВД, позволяющие понять состояние дел с соблюдением законности и дисциплины среди личного состава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При этом следует отметить, что сохранившиеся в ИЦ ГУВД по Челябинской области документы позволяют создать лишь более или менее целостную картину работы подразделений милиции в исследуемый период. Материалы в большинстве своем представлены фрагментарно, трудно определить их хронологическую привязку, часть дел безвозвратно утрачена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Неоценимую роль сыграло и обращение к спецфондам УВД по Оренбургской области (ИЦ УВД ОО), где более полно, чем в других областях, сохранились документы исследуемого периода. 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В ИЦ УВД по Оренбургской области, на наш взгляд, наиболее ценными являются фонды отдела по борьбе с бандитизмом, работа с которыми позволила более четко определить характер послевоенной преступности в Чкаловской области, ознакомиться с конкретными материалами оперативных дел, ранее закрытых для широкого круга исследователей. В частности, это дело о ликвидации крупных банд дезертиров этнического характера, действовавших в годы войны и первое послевоенное время на границе Оренбургской (Чкаловской) области и Казахстана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О том, что наличие банд дезертиров состоящих из представителей местных этнических групп населения было характерным и для других областей Южного Урала, свидетельствуют материалы, выявленные в фондах информационного центра УВД по Курганской области (ИЦ УВД КО), где несколько полнее, чем в других хранилищах сохранились документы отдела по борьбе с бандитизмом (ОББ)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В целом, характеризуя источниковую базу, необходимо отметить, что она имеет ряд особенностей, обусловленных тем, что в государствах с тоталитарным режимом сравнительно невысокий уровень регистрируемой общеуголовной преступности обеспечивался посредством жестокого идеологического, экономического и правового контроля.  Всплеск же  преступности после войны был таков, что скрыть его было невозможно, тем не менее, общая тенденция умолчания характерна и для исследуемого периода. Это зачастую делает невозможным адекватный статистический анализ, сложно установить и реальный коэффициент преступности. На сложившиеся положение влияло и то обстоятельство, что большинство материалов носят фрагментарный характер, часть дел попросту утрачена, вероятно, в период передачи милиции из МВД в МГБ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Тем не менее документальные источники, выявленные и проанализированные в совокупности дали возможность создать общую картину деятельности милиции Южного Урала в годы послевоенного восстановления народного хозяйства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Цель и задачи диссертационного исследования.</w:t>
      </w:r>
      <w:r>
        <w:rPr>
          <w:sz w:val="20"/>
        </w:rPr>
        <w:t xml:space="preserve"> Цель работы – раскрыть влияние экономической, социально-политической ситуации на деятельность милиции Южного Урала в послевоенный период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В соответствии с целью в работе постав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проанализировать изменения в организационно-правовой базе, регламентирующих работу органов мили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>провести анализ кадровой политики милиции региона, показать условия прохождения службы, материально-техническое обеспечение, социальную защищенность сотрудников милиции в исследуем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>проследить динамику преступности в регионе и роль южноуральской милиции в ее пресечении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показать роль внутренних дел региона в ликвидации последствий детской беспризорности и безнадзорност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Методологические основы исследования.</w:t>
      </w:r>
      <w:r>
        <w:rPr>
          <w:sz w:val="20"/>
        </w:rPr>
        <w:t xml:space="preserve"> В основе методологии исследования лежат взаимосвязанные принципы историзма, системного подхода и диалектики. Принцип историзма предполагает изучение любого исторического явления с точки зрения того, где и когда, в следствии каких причин, рассматриваемое явление возникло, каким стало, и основывается на максимально возможном изучением фактов, связанных с анализируемым явлением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>
          <w:lang w:val="en-US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точки зрения системного анализа, органы милиции Южного Урала рассматриваются и изучаются как развивающаяся система. История деятельности подразделений милиции региона исследуются нами как составная часть процесса развития правоохранительной системы советского государства. Используемый в работе диалектический метод позволяет конкретизировать проявления тех или иных тенденций в процессе ее деятельности, выявить общее и особенное. Применялись и такие общие методы познания как индукция и дедукция, анализ и синтез, аналогия, классификация объектов изучения, специальные методы исторического познания: проблемно-хронологический, ситуационный, интуиционный и ретроспективный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 xml:space="preserve">Научная новизна исследования. </w:t>
      </w:r>
      <w:r>
        <w:rPr>
          <w:sz w:val="20"/>
        </w:rPr>
        <w:t>В диссертации впервые проведено исследование деятельности южноуральской милиции в послевоенный период. Особенности организации и специфика ее работы на протяжении довольно короткого, но очень важного исторического периода, показывают, каким образом и в связи с чем во второй половине ХХ века создавались те или иные формы обеспечения общественного порядка и безопасности в одном из ведущих регионов страны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В диссертации впервые проведен анализ сложившейся на Южном Урале криминогенной ситуации и структуры послевоенной преступности, исследованы основные направления деятельности милиции региона, охраны общественного порядка на фоне государственной политики, проводившейся в 1945-1953 годах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>Обращения к ведомственным архивам (ИЦ) управлений внутренних дел по Челябинской, Оренбургской и Курганской областям позволило ввести в научный оборот значительное количество новых документов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Практическая значимость исследования</w:t>
      </w:r>
      <w:r>
        <w:rPr>
          <w:sz w:val="20"/>
        </w:rPr>
        <w:t xml:space="preserve"> состоит в возможности использования его результатов в правоприменительной деятельности, при подготовке обобщенных работ по  истории органов внутренних дел Южного Урала, создании музеев истории правоохранительных органов региона. Положения и выводы диссертации также могут использоваться в преподавании учебных и специальных курсов по истории Отечества, истории государства и права, истории органов внутренних дел в образовательных учреждениях МВД Росси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Апробация результатов исследования.</w:t>
      </w:r>
      <w:r>
        <w:rPr>
          <w:sz w:val="20"/>
        </w:rPr>
        <w:t xml:space="preserve"> Основные положения и выводы работы были апробированы в выступлениях автора на научно-практических региональных и межвузовских конференциях («Административно-правовые, уголовно-правовые, уголовно-процессуальные, криминалистические и иные меры противодействия экономическим, налоговым правонарушениям и преступлениям», Челябинск, 2005; «Архивная служба Челябинской области: история и современность», Челябинск, 2007; «Государственное и муниципальное управление в условиях формирования гражданского общества и региональной экономики: опыт, проблемы, перспективы», Челябинск, 2006) и отражены в восьми публикациях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Структура работы.</w:t>
      </w:r>
      <w:r>
        <w:rPr>
          <w:sz w:val="20"/>
        </w:rPr>
        <w:t xml:space="preserve"> Диссертация состоит из введения, двух глав, заключения, списка использованной литературы и источников.</w:t>
      </w:r>
    </w:p>
    <w:p>
      <w:pPr>
        <w:pStyle w:val="Normal"/>
        <w:bidi w:val="0"/>
        <w:spacing w:before="0" w:after="0"/>
        <w:ind w:left="0" w:right="0" w:firstLine="425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0"/>
        </w:rPr>
        <w:t>ОСНОВНОЕ СОДЕРЖАНИЕ РАБОТ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Во введении</w:t>
      </w:r>
      <w:r>
        <w:rPr>
          <w:sz w:val="20"/>
        </w:rPr>
        <w:t xml:space="preserve"> обосновываются актуальность темы, выбор хронологических и территориальных рамок, сформулированы методологические принципы, цели и задачи работы, раскрывается историография поставленной проблемы, характеризуются использованные источники, рассматривается ее практическая значимость и новизна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Глава первая «Кадровый состав и правовое положение советской милиции в послевоенный период»</w:t>
      </w:r>
      <w:r>
        <w:rPr>
          <w:sz w:val="20"/>
        </w:rPr>
        <w:t xml:space="preserve"> состоит из трех параграфов</w:t>
      </w:r>
      <w:r>
        <w:rPr>
          <w:b/>
          <w:sz w:val="20"/>
        </w:rPr>
        <w:t>. В первом параграфе</w:t>
      </w:r>
      <w:r>
        <w:rPr>
          <w:sz w:val="20"/>
        </w:rPr>
        <w:t xml:space="preserve"> «Организационная структура и кадровый состав южноуральской милиции в период восстановления народного хозяйства» рассматриваются структурные и кадровые изменения, произошедшие в органах внутренних дел в послевоенный период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Милиция в рассматриваемый период, основное внимание в своей работе продолжала уделять охране правопорядка, борьбе с преступностью, посягательствами на государственное имущество, спекуляцией, детской безнадзорностью и беспризорностью. Решение всех поставленных задач было неразрывно связано с развитием организационной структуры милиции и с необходимостью проведения серьезной работы по укреплению ее кадрового потенциала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 xml:space="preserve">15 марта 1946 года на </w:t>
      </w:r>
      <w:r>
        <w:rPr>
          <w:spacing w:val="-4"/>
          <w:sz w:val="20"/>
          <w:lang w:val="en-US"/>
        </w:rPr>
        <w:t>V</w:t>
      </w:r>
      <w:r>
        <w:rPr>
          <w:spacing w:val="-4"/>
          <w:sz w:val="20"/>
        </w:rPr>
        <w:t xml:space="preserve"> сессии Верховного Совета СССР было принято решение о преобразовании Совета Народных Комиссаров в Совет Министров, соответственно НКВД СССР – в МВД СССР, в которое, как и прежде, входило Главное управление милиции. Вскоре и в самом аппарате МВД произошли существенные  структурные изменения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>В частности в составе ГУМ было образовано три управления: милицейской службы, управление по борьбе с хищениями социалистической собственности и спекуляцией; управление уголовного сыска (УУС). Кроме управлений был создан ряд отделов по видам деятельности милиции.</w:t>
      </w:r>
    </w:p>
    <w:p>
      <w:pPr>
        <w:pStyle w:val="Normal"/>
        <w:shd w:fill="FFFFFF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>Тем не менее структурные преобразования в органах милиции не решали главную проблему – проблему нехватки кадров. Сказывалось и то обстоятельство, что в органах внутренних дел началась демобилизация личного состава призванного на службу в годы войны (женщины, инвалиды и т.д.).</w:t>
      </w:r>
    </w:p>
    <w:p>
      <w:pPr>
        <w:pStyle w:val="Normal"/>
        <w:shd w:fill="FFFFFF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 xml:space="preserve">Тяжелое положение с кадровым обеспечением испытывала и южноуральская милиция, и это было, прежде всего, связано с резким увеличением нагрузки на личный состав за счет притока населения из центральных районов страны при перемещении военной промышленности в годы войны. 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>Кадровой пробел удалось частично восполнить за счет традиционных для страны партийных мобилизаций, что позволило привлечь в ряды милиции бывших фронтовиков, демобилизованных из рядов Вооруженных сил, коммунистов и комсомольцев, направленных на службу по спецнаборам  райкомами ВКП(б) и ВЛКСМ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pacing w:val="-4"/>
          <w:sz w:val="20"/>
        </w:rPr>
        <w:t>Если посредством проведения партийного и комсомольского призыва за счет демобилизованных из рядов РККА удалось в какой-то мере решить количественную сторону проблемы, то вопрос качественного состояния кадров милиции по-прежнему стоял чрезвычайно остро. В военное время полностью прекратился и выпуск кадров для милиции специальными учебными заведениями наркомата внутренних дел. К концу войны резко снизился и образовательный уровень сотрудников милиции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 xml:space="preserve">В этих условиях перед органами МВД остро встал вопрос организации подготовки профессиональных кадров, важная роль при этом отводилась увеличению количества специальных учебных заведений. В феврале 1947 года МВД СССР издало приказ «О мероприятиях по подготовке и переподготовке руководящих и оперативных кадров милиции», который предусматривал перевод всех специальных учебных подразделений на двухгодичный срок обучения.  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>Продолжилась работа по дальнейшему совершенствованию структуры советской милиции. В феврале 1947 г. в ГУМ МВД СССР создается отдел кадров, затем пересматриваются штаты розыскных отделов с тем, чтобы максимально увеличить численность оперативных работников. Проведенные мероприятия позволили на местах увеличить количественный состав оперативных аппаратов, в частности, только в городе Челябинске в 1947 году штат оперуполномоченных УР и ОБХСС возрос с 21 до 55 человек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sz w:val="20"/>
        </w:rPr>
        <w:t>Тем не менее, перечисленные меры не привели к существенному повышению уровня профессиональной подготовки личного состава. Причина этого заключалась в том, что, с одной стороны, государством не были выделены необходимые материальные ресурсы, с другой, не поставлена задача комплексного решения всех кадровых проблем милицейского аппарата. В конечном итоге курс, направленный лишь на  частичное разрешение этих проблем, себя не оправдал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b/>
          <w:sz w:val="20"/>
        </w:rPr>
        <w:t>Второй параграф</w:t>
      </w:r>
      <w:r>
        <w:rPr>
          <w:sz w:val="20"/>
        </w:rPr>
        <w:t xml:space="preserve"> – «Состояние дисциплины и соблюдение социалистической законности сотрудниками милиции» посвящен анализу состояния дисциплины и социалистической законности в подразделениях милиции. </w:t>
      </w:r>
      <w:r>
        <w:rPr>
          <w:color w:val="000000"/>
          <w:spacing w:val="-4"/>
          <w:sz w:val="20"/>
        </w:rPr>
        <w:t>Наряду с положительными примерами честного и добросовестного исполнения своих обязанностей, в рассматриваемый период налицо были и многочисленные отрицательные факты, связанные с пьянством, злоупотреблением служебным положением, нарушением правил несения постовой и патрульной службы, часто сопряженные с тяжкими последствиями, совершение уголовно наказуемых деяний. Эти нарушения не носили системного характера, но, тем не менее, они достаточно часто фиксировались в служебной документации подразделений милиции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color w:val="000000"/>
          <w:sz w:val="20"/>
        </w:rPr>
        <w:t>Подобного рода явления вызывали резкое неприятие со стороны руководства милиции, но они продолжали иметь место, что во многом объяснялось тем, что личный состав подразделений не всегда отвечал установленным требованиям – за годы войны на службу пришло значительное количество лиц, не обладавших необходимыми качествами. Кроме того, выявлялись факты использования сотрудниками служебного положения в корыстных целях, что также вело к потере авторитета милиции в глазах населения.</w:t>
      </w:r>
    </w:p>
    <w:p>
      <w:pPr>
        <w:pStyle w:val="Normal"/>
        <w:bidi w:val="0"/>
        <w:spacing w:lineRule="auto" w:line="232"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 xml:space="preserve">Злоупотребления допускали не только рядовые сотрудники, но и отдельные руководители подразделений южноуральской милиции. </w:t>
      </w:r>
    </w:p>
    <w:p>
      <w:pPr>
        <w:pStyle w:val="Normal"/>
        <w:shd w:fill="FFFFFF"/>
        <w:bidi w:val="0"/>
        <w:spacing w:lineRule="auto" w:line="232"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 xml:space="preserve">Беспокойство местного партийного и советского руководства вызывали и факты грубого нарушения законности со стороны сотрудников милиции и прокуратуры, в частности, участившаяся практика необоснованного привлечения к уголовной ответственности и заключения невиновных лиц под стражу. Явление приняло такие масштабы, что в частности, в феврале 1945 года этот вопрос был специально поставлен на рассмотрение бюро Челябинского обкома ВКП (б). </w:t>
      </w:r>
    </w:p>
    <w:p>
      <w:pPr>
        <w:pStyle w:val="Normal"/>
        <w:shd w:fill="FFFFFF"/>
        <w:bidi w:val="0"/>
        <w:spacing w:lineRule="auto" w:line="232"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>Попытки партийных организаций поддержать дисциплину на требуемом уровне заслуживают определенного уважения, но в подразделениях милиции Южного Урала (да и всей страны в тот период) эти усилия сводились на нет элементарными материальными и житейскими проблемами. К тому же, несмотря на все попытки партийных органов улучшить положение дел в вопросах соблюдения законности и дисциплины, доля проступков совершаемых коммунистами и комсомольцами превышала показатели проступков, совершенных беспартийными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 xml:space="preserve">Как в годы войны, так и в послевоенное время на общем состоянии дисциплины среди личного состава милиции существенно сказался общеобразовательный и квалификационный уровень, особенно низким он оставался в сельских подразделениях органов внутренних дел. 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color w:val="000000"/>
          <w:spacing w:val="-4"/>
          <w:sz w:val="20"/>
        </w:rPr>
        <w:t>В третьем параграфе</w:t>
      </w:r>
      <w:r>
        <w:rPr>
          <w:color w:val="000000"/>
          <w:spacing w:val="-4"/>
          <w:sz w:val="20"/>
        </w:rPr>
        <w:t xml:space="preserve"> – «Материально-техническое обеспечение и социальная защищенность милиционеров» дается оценка материально-технического обеспечения и социальной защищенности сотрудников милиции. Завершение Великой Отечественной войны к заметным изменениям в экономике страны не привело. Мобилизационный принцип ее организации оставался, более того, он идеально вписывался в новую военную доктрину СССР. Вступление в “холодную войну” привело к серьезным деформациям экономики, отказ от реализации крайне необходимых социальных программ побудил советское руководство фактически отказаться от конверсии, что обрекало население СССР на новые лишения и фиксацию крайне низкого уровня жизн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>Окончание Великой Отечественной войны, к сожалению, не стало рубежом, позволявшим решить социально-бытовые проблемы южноуральской милиции – улучшить снабжение, денежное содержание и социальное обустройство семей работников правоохранительных органов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color w:val="000000"/>
          <w:sz w:val="20"/>
        </w:rPr>
        <w:t>Руководители милицейских подразделений, в меру возможностей, оказывали помощь семьям сотрудников, обеспечивая их дополнительным продовольствием и вещевым снабжением. Широкое применение получила практика выделения земельных участков под индивидуальное огородничество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color w:val="000000"/>
          <w:sz w:val="20"/>
        </w:rPr>
        <w:t>Однако, экономическая обстановка в стране в послевоенный период была настолько непростой, что, несмотря на все принимаемые меры, материально-бытовое положение сотрудников милиции Южного Урала оставалось достаточно сложным, предоставляемой помощи всем не хватало, особенно в отдаленных сельских районных отделениях. При этом, пожалуй, самой острой проблемой в исследуемый период оставалась проблема обеспечения жилой площадью сотрудников южноуральской милиции. Она существенно влияла как на настроения, так и на текучесть среди личного состава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>Не менее остро стояли и вопросы обустройства производственного быта, что выражалось в нехватке служебных помещений, отсутствии служебного транспорта и телефонной связи, что также негативно сказывалось на результатах служебной деятельности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>Следует отметить, что и без того нелегкое материальное положение сотрудников милиции, как в военное, так и в и послевоенное время осложнялось регулярными отчислениями денежных средств из их заработной платы на приобретение ежегодных займов. Систематические «народные» финансовые отчисления из заработной платы у миллионов полуголодных людей ослабляли материальные основы их собственного существования, и, следовательно, силы и здоровье, что, в свою очередь, отрицательно влияло на работоспособность, производительность и качество труда. Сотрудники милиции исключением здесь не являлись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color w:val="000000"/>
          <w:spacing w:val="-4"/>
          <w:sz w:val="20"/>
        </w:rPr>
        <w:t>Глава вторая. «Органы внутренних дел региона в ликвидации последствий военного времени»</w:t>
      </w:r>
      <w:r>
        <w:rPr>
          <w:color w:val="000000"/>
          <w:spacing w:val="-4"/>
          <w:sz w:val="20"/>
        </w:rPr>
        <w:t xml:space="preserve"> также состоит из трех параграфов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В первом параграфе</w:t>
      </w:r>
      <w:r>
        <w:rPr>
          <w:sz w:val="20"/>
        </w:rPr>
        <w:t xml:space="preserve"> – «Подразделения милиции в борьбе с проявлениями уголовной преступности» отмечается, что в первые послевоенные годы криминальная обстановка в стране оставалась крайне сложной. Убийства, разбои, грабежи, кражи были совершенно обыденным делом. В преступную деятельность втягивалось все большее количество советских граждан, особенно из числа молодеж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Сложная криминогенная обстановка наблюдалась и в городах Челябинске, Оренбурге, Уфе, Кургане,  в других населенных пунктах областей региона. 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 xml:space="preserve">Следует заметить, что на территории Южного Урала, где традиционно проживало население различных национальностей (в силу географического расположения региона), в годы войны и первые послевоенные годы действовали преступные банды этнического характера, в состав которых  входили и представители духовенства – противники Советской власти. Все они к концу 1945 года были ликвидированы.   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pacing w:val="-2"/>
          <w:sz w:val="20"/>
        </w:rPr>
        <w:t>Несмотря на отдельные успехи, тем не менее, усилия правоохранительных органов по стабилизации обстановки, ощутимых результатов не приносили. Не стала исключением в этом отношении и Челябинская область. В частности, только за второе полугодие 1945 года областным судом было рассмотрено 44 дела, связанных с бандитизмом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Острому состоянию криминогенной обстановки в регионе способствовала тяжелая социально-экономическая ситуация, которая сложилась после войны в стране, в том числе и на Южном Урале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Следует заметить, что к окончанию Великой Отечественной войны указы о борьбе с трудовым дезертирством и милитаризации страны в силу определенных внутренних и внешнеполитических причин отменены не были. Прежними оставались и социально-экономические и бытовые проблемы, порождавшие массовое дезертирство. И вновь основная тяжесть работы по ликвидации дезертирства легла на плечи правоохранительных структур. Кроме того, значительная часть личного состава Челябинской милиции привлекалась к процессу по переселению “неблагонадежных” лиц из зоны прилегающей к строительству объектов атомной промышленност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На фоне голода 1946 – 1947 гг., когда в стране заметно участились кражи продовольствия, острая нехватка которого ощущалась повсеместно, советское правительство, не имея возможности быстро исправить положение с поставками продуктов, многократно ужесточило наказания за мелкие кражи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>Тем не менее, несмотря на имевшиеся многочисленные трудности результатом большой и кропотливой работы сотрудников милиции стало заметное падение уровня преступности в стране. Наметившаяся стабилизация криминогенной обстановки вызвала некоторую успокоенность в отношении отдельных направлений работы, что неизбежно приводило к снижению наступательности в борьбе с преступностью. И, как следствие, начало 50-х годов ХХ века было отмечено увеличением количества дерзких уголовных преступлений и хулиганских проявлений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Криминогенная обстановка еще более обострилась после принятия 27 марта 1953 года Указа Президиума Верховного Совета СССР об амнистии, в соответствии с которым из лагерей и тюрем из 2,5 миллионов осужденных было выпущено на свободу 1181624 человека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Особенно неблагополучная обстановка сложилась в крупных городах региона куда на постоянное место жительства были отправлены тысячи бывших заключенных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color w:val="000000"/>
          <w:spacing w:val="-4"/>
          <w:sz w:val="20"/>
        </w:rPr>
        <w:t>В одной только в Чкаловской области, после амнистии 1953 года преступность, по сравнению с 1952 годом увеличилась на 59 %. Особенно участились кражи государственного и личного имущества, разбойные нападения, хулиганство особо дерзкой направленности.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textAlignment w:val="auto"/>
        <w:rPr/>
      </w:pPr>
      <w:r>
        <w:rPr>
          <w:sz w:val="20"/>
        </w:rPr>
        <w:t xml:space="preserve">Тем не менее, милиция Южного Урала, как и всей страны, в послевоенный период вела напряженную и бескомпромиссную борьбу с уголовной преступностью и, в частности, с такой ее разновидностью, как воровско-грабительские банд и группы, которые являлись прообразом сегодняшних организованных преступных группировок. Благодаря применению новых форм и методов борьбы, удалось снизить уровень преступных проявлений. К середине 50-х годов по уголовному бандитизму был нанесен ощутимый удар. 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Второй параграф</w:t>
      </w:r>
      <w:r>
        <w:rPr>
          <w:sz w:val="20"/>
        </w:rPr>
        <w:t xml:space="preserve"> – «Работа милицейских служб по пресечению спекуляции и хищений социалистической собственности» раскрывает состояние экономической преступности в регионе и участие милиции в борьбе с этим явлением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Основные виды экономических преступлений после войны оставались такими же, что и в военное время, как правило, они выражались в хищении сельхозпродукции, продовольственных и промышленных товаров, спекуляции, кражах и махинациях с продовольственными карточками, что, в свою очередь, определяло специфику и направления деятельности милиции в борьбе с экономической преступностью. При этом свою работу подразделения ОБХСС строили в тесном контакте с другими милицейскими службами.</w:t>
      </w:r>
    </w:p>
    <w:p>
      <w:pPr>
        <w:pStyle w:val="Normal"/>
        <w:bidi w:val="0"/>
        <w:spacing w:lineRule="auto" w:line="237" w:before="0" w:after="0"/>
        <w:ind w:left="0" w:right="0" w:firstLine="425"/>
        <w:jc w:val="both"/>
        <w:rPr/>
      </w:pPr>
      <w:r>
        <w:rPr>
          <w:sz w:val="20"/>
        </w:rPr>
        <w:t>Наиболее распространенным видом спекуляции являлась скупка и сбыт сельскохозяйственных продуктов, мелкая спекуляция на рынках. Только за первый квартал 1945 года подразделениями БХСС УНКВД по Челябинской области по фактам спекуляции было возбуждено 108 уголовных дел. У спекулянтов было изъято ценностей на сумму 957426 рублей.</w:t>
      </w:r>
    </w:p>
    <w:p>
      <w:pPr>
        <w:pStyle w:val="Normal"/>
        <w:bidi w:val="0"/>
        <w:spacing w:lineRule="auto" w:line="237" w:before="0" w:after="0"/>
        <w:ind w:left="0" w:right="0" w:firstLine="425"/>
        <w:jc w:val="both"/>
        <w:rPr/>
      </w:pPr>
      <w:r>
        <w:rPr>
          <w:sz w:val="20"/>
        </w:rPr>
        <w:t>Такое же положение сложилось и в соседней Курганской области, где за 11 месяцев 1945 года было возбуждено по фактам спекуляции 125 уголовных дел, по которым было привлечено к ответственности 172 человека</w:t>
      </w:r>
      <w:r>
        <w:rPr>
          <w:color w:val="000000"/>
          <w:spacing w:val="-4"/>
          <w:sz w:val="20"/>
        </w:rPr>
        <w:t>. Аналогичная тенденция просматривалась и в Башкирии и в Чкаловской области.</w:t>
      </w:r>
    </w:p>
    <w:p>
      <w:pPr>
        <w:pStyle w:val="Normal"/>
        <w:shd w:fill="FFFFFF"/>
        <w:bidi w:val="0"/>
        <w:spacing w:lineRule="auto" w:line="237" w:before="0" w:after="0"/>
        <w:ind w:left="0" w:right="0" w:firstLine="425"/>
        <w:jc w:val="both"/>
        <w:rPr/>
      </w:pPr>
      <w:r>
        <w:rPr>
          <w:sz w:val="20"/>
        </w:rPr>
        <w:t xml:space="preserve">Учитывая резкий рост спекуляции продовольственными и промышленными товарами Совета министров СССР 13 сентября 1946 года принял Постановление «Об усилении борьбы со спекуляцией», которое потребовало от правоохранительных органов организации эффективной работы по ликвидации этого явления. </w:t>
      </w:r>
    </w:p>
    <w:p>
      <w:pPr>
        <w:pStyle w:val="Normal"/>
        <w:shd w:fill="FFFFFF"/>
        <w:bidi w:val="0"/>
        <w:spacing w:lineRule="auto" w:line="237" w:before="0" w:after="0"/>
        <w:ind w:left="0" w:right="0" w:firstLine="425"/>
        <w:jc w:val="both"/>
        <w:rPr/>
      </w:pPr>
      <w:r>
        <w:rPr>
          <w:sz w:val="20"/>
        </w:rPr>
        <w:t xml:space="preserve">В послевоенный период другим весьма распространенным видом экономической преступности являлись хищения. Зачастую группы расхитителей возглавляли ответственные работники, а то и сами руководители предприятий. В 1945 году сотрудниками БХСС города Челябинска была раскрыта группа расхитителей в тресте «Уралстроймеханизация». Подобные факты были установлены и в других областях региона. Так, органами БХСС города Уфы была выявлена преступная группа расхитителей государственной собственности в тресте «Росснабсбыт», которую возглавлял сам управляющий – Аминев. </w:t>
      </w:r>
    </w:p>
    <w:p>
      <w:pPr>
        <w:pStyle w:val="Normal"/>
        <w:shd w:fill="FFFFFF"/>
        <w:bidi w:val="0"/>
        <w:spacing w:lineRule="auto" w:line="237" w:before="0" w:after="0"/>
        <w:ind w:left="0" w:right="0" w:firstLine="425"/>
        <w:jc w:val="both"/>
        <w:rPr/>
      </w:pPr>
      <w:r>
        <w:rPr>
          <w:sz w:val="20"/>
        </w:rPr>
        <w:t>Также широкое распространение в послевоенных городах Южного Урала получила подделка продуктовых и промтоварных карточек. Только в первом квартале 1947 года за злоупотребления с карточками и хищения в УВД г. Челябинска было возбуждено 64 уголовных дела, по которым  арестовано 52 человека.</w:t>
      </w:r>
    </w:p>
    <w:p>
      <w:pPr>
        <w:pStyle w:val="Normal"/>
        <w:shd w:fill="FFFFFF"/>
        <w:bidi w:val="0"/>
        <w:spacing w:lineRule="auto" w:line="237" w:before="0" w:after="0"/>
        <w:ind w:left="0" w:right="0" w:firstLine="425"/>
        <w:jc w:val="both"/>
        <w:rPr/>
      </w:pPr>
      <w:r>
        <w:rPr>
          <w:sz w:val="20"/>
        </w:rPr>
        <w:t>Но самым, пожалуй, распространенным видом хищений послевоенного времени были кражи хлеба, что предопределялось масштабами голода в стране. В 1946 году страну постигла засуха, а в 1947 – как ее следствие – начался голод во многих районах страны. В связи с этим борьба за сохранность хлеба и других продовольственных товаров стала основной задачей правоохранительных органов. Повсеместно устанавливался жесткий контроль за сбором, транспортировкой и хранением собранного урожая. Деятельность не только южноуральской, но и всей советской милиции в этом направлении принесла свои плоды. Только в 1946 году у расхитителей было изъято 97000 тонн зерна. Число осужденных за хищение хлеба составило 53369 человек, из них 36670 человек были приговорены к лишению свободы. Однако на этом работа не завершилась. Последующие годы также прошли под знаком борьбы за сохранность продовольственных фондов. Так, органами БХСС Башкирской республики в период уборки урожая хлеба 1951 года было изъято у преступников и возвращено государству 36942 килограмма хлеба.</w:t>
      </w:r>
    </w:p>
    <w:p>
      <w:pPr>
        <w:pStyle w:val="Normal"/>
        <w:shd w:fill="FFFFFF"/>
        <w:bidi w:val="0"/>
        <w:spacing w:lineRule="auto" w:line="237" w:before="0" w:after="0"/>
        <w:ind w:left="0" w:right="0" w:firstLine="425"/>
        <w:jc w:val="both"/>
        <w:rPr/>
      </w:pPr>
      <w:r>
        <w:rPr>
          <w:b/>
          <w:sz w:val="20"/>
        </w:rPr>
        <w:t>В третьем параграфе</w:t>
      </w:r>
      <w:r>
        <w:rPr>
          <w:sz w:val="20"/>
        </w:rPr>
        <w:t xml:space="preserve"> – «Ликвидация детской беспризорности и профилактика правонарушений среди несовершеннолетних» реконструировано участие южноуральской милиции в ликвидации детской беспризорности и безнадзорности.</w:t>
      </w:r>
    </w:p>
    <w:p>
      <w:pPr>
        <w:pStyle w:val="Normal"/>
        <w:shd w:fill="FFFFFF"/>
        <w:bidi w:val="0"/>
        <w:spacing w:lineRule="auto" w:line="237" w:before="0" w:after="0"/>
        <w:ind w:left="0" w:right="0" w:firstLine="425"/>
        <w:jc w:val="both"/>
        <w:rPr/>
      </w:pPr>
      <w:r>
        <w:rPr>
          <w:color w:val="000000"/>
          <w:spacing w:val="-2"/>
          <w:sz w:val="20"/>
        </w:rPr>
        <w:t>Тяжким последствием войны стала детская беспризорность и безнадзорность, приводившие к росту правонарушений среди несовершеннолетних. Особенно характерной в этом отношении явилась Челябинская область, где беспризорность как массовое явление проявилась с 1942 года – года наибольшего по количеству перемещения населения из прифронтовой зоны в тыловые районы. При этом сотрудники милиции не просто шли в авангарде борьбы с детской беспризорностью и безнадзорностью, но и фактически являлись единственной реально боровшейся с этим негативным явлением силой. Росту детской беспризорности и безнадзорности в первые послевоенные годы в значительной мере способствовал голод, охвативший в 1946 году ряд регионов страны. Другой причиной роста рядов безнадзорных детей было плохое питание и условия жизни в детских домах и ремесленных училищах.</w:t>
      </w:r>
    </w:p>
    <w:p>
      <w:pPr>
        <w:pStyle w:val="Normal"/>
        <w:shd w:fill="FFFFFF"/>
        <w:bidi w:val="0"/>
        <w:spacing w:lineRule="auto" w:line="237" w:before="0" w:after="0"/>
        <w:ind w:left="0" w:right="0" w:firstLine="425"/>
        <w:jc w:val="both"/>
        <w:rPr/>
      </w:pPr>
      <w:r>
        <w:rPr>
          <w:color w:val="000000"/>
          <w:sz w:val="20"/>
        </w:rPr>
        <w:t>7 апреля 1947 года вышло Постановление Совета Министров СССР «Об улучшении работы по устройству детей и подростков, оставшихся без родителей», которое определило основные направления деятельности государства по устранению</w:t>
      </w:r>
      <w:r>
        <w:rPr>
          <w:color w:val="000000"/>
          <w:spacing w:val="1"/>
          <w:sz w:val="20"/>
        </w:rPr>
        <w:t xml:space="preserve"> детской беспризорности. Примечательно то, что данное</w:t>
      </w:r>
      <w:r>
        <w:rPr>
          <w:color w:val="000000"/>
          <w:spacing w:val="-1"/>
          <w:sz w:val="20"/>
        </w:rPr>
        <w:t xml:space="preserve"> постановление было принято по представлению МВД СССР.</w:t>
      </w:r>
    </w:p>
    <w:p>
      <w:pPr>
        <w:pStyle w:val="Normal"/>
        <w:shd w:fill="FFFFFF"/>
        <w:bidi w:val="0"/>
        <w:spacing w:lineRule="auto" w:line="237" w:before="0" w:after="0"/>
        <w:ind w:left="0" w:right="0" w:firstLine="425"/>
        <w:jc w:val="both"/>
        <w:rPr/>
      </w:pPr>
      <w:r>
        <w:rPr>
          <w:color w:val="000000"/>
          <w:sz w:val="20"/>
        </w:rPr>
        <w:t xml:space="preserve">25 апреля 1947 года был издан приказ МВД СССР, в котором были </w:t>
      </w:r>
      <w:r>
        <w:rPr>
          <w:color w:val="000000"/>
          <w:spacing w:val="-1"/>
          <w:sz w:val="20"/>
        </w:rPr>
        <w:t xml:space="preserve">оговорены мероприятия по выполнению постановления Совмина. В соответствии с ним перед органами внутренних дел ставились задачи по проверке </w:t>
      </w:r>
      <w:r>
        <w:rPr>
          <w:color w:val="000000"/>
          <w:spacing w:val="1"/>
          <w:sz w:val="20"/>
        </w:rPr>
        <w:t>состояния приемников-распределителей и детских комнат милиции, обеспечению безотказного приема детей в эти учреждения, улучшению воспитательной работы. На подразделения милиция возлагалась и обязанность по изучению детей и их дальнейшему устройству.</w:t>
      </w:r>
      <w:r>
        <w:rPr>
          <w:color w:val="000000"/>
          <w:spacing w:val="-2"/>
          <w:sz w:val="20"/>
        </w:rPr>
        <w:t xml:space="preserve"> </w:t>
      </w:r>
      <w:r>
        <w:rPr>
          <w:color w:val="000000"/>
          <w:spacing w:val="1"/>
          <w:sz w:val="20"/>
        </w:rPr>
        <w:t xml:space="preserve">Задержание беспризорных и безнадзорных детей на улицах городов региона впервые </w:t>
      </w:r>
      <w:r>
        <w:rPr>
          <w:color w:val="000000"/>
          <w:spacing w:val="3"/>
          <w:sz w:val="20"/>
        </w:rPr>
        <w:t xml:space="preserve">послевоенные годы проводилось силами территориальных подразделений милиции с помощью </w:t>
      </w:r>
      <w:r>
        <w:rPr>
          <w:color w:val="000000"/>
          <w:sz w:val="20"/>
        </w:rPr>
        <w:t>постовых, участковых уполномоченных и бригадмильцев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color w:val="000000"/>
          <w:spacing w:val="1"/>
          <w:sz w:val="20"/>
        </w:rPr>
        <w:t xml:space="preserve">Решение поставленных перед южноуральской милицией задач осложнялось отсутствием </w:t>
      </w:r>
      <w:r>
        <w:rPr>
          <w:color w:val="000000"/>
          <w:spacing w:val="-1"/>
          <w:sz w:val="20"/>
        </w:rPr>
        <w:t xml:space="preserve">на местах специального аппарата </w:t>
      </w:r>
      <w:r>
        <w:rPr>
          <w:color w:val="000000"/>
          <w:spacing w:val="1"/>
          <w:sz w:val="20"/>
        </w:rPr>
        <w:t>по руководству детскими комнатами. Эта работа наряду с основной, как правило, возлагалась на одного из сотрудников отдела боевой и служебной подготовки областных управлений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В начале 50-х годов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 в соответствии с изменившимися социально-экономическими условиями возникла необходимость в пересмотре нормативной базы, регламентировавшей работу органов внутренних дел по ликвидации безнадзорности как социального явления.</w:t>
      </w:r>
      <w:r>
        <w:rPr>
          <w:color w:val="000000"/>
          <w:spacing w:val="1"/>
          <w:sz w:val="20"/>
        </w:rPr>
        <w:t xml:space="preserve"> </w:t>
      </w:r>
      <w:r>
        <w:rPr>
          <w:sz w:val="20"/>
        </w:rPr>
        <w:t>8 апреля 1952 года было принято постановление  Совета Министров СССР  № 1708 «О мерах по ликвидации детской беспризорности в РСФСР», которым, учитывая нерешенные вопросы и рост правонарушений среди несовершеннолетних, правительство обязало органы местной власти оказывать всемерную поддержку работникам милиции и учреждений образования в решении проблем, связанных с детской беспризорностью. В рамках этого постановления в Челябинске была образована и начала действовать постоянная комиссия по борьбе с детской беспризорностью и безнадзорностью. Решениями советских и партийных органов аналогичные комиссии были созданы в Курганской и Чкаловской областях, а позднее – в Башкирии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Однако, несмотря на принимаемые меры, положение в детских приемниках и колониях региона и страны оставалось достаточно сложным на протяжении исследуемого периода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 xml:space="preserve">В заключении </w:t>
      </w:r>
      <w:r>
        <w:rPr>
          <w:sz w:val="20"/>
        </w:rPr>
        <w:t>подведены итоги исследования и сделаны выводы по изученной проблеме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На протяжении исследуемого периода организационная структура советской милиции менялась в соответствие со стоящими перед государством задачами, в русле общей тенденции милитаризации органов внутренних дел, действующих в условиях ужесточения репрессивно-карательной политики 1945-1953 годов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Как во время войны, так и в первые послевоенные годы положение с милицейскими кадрами в южноуральском регионе оставляло желать лучшего. Кроме постоянного некомплекта, низкой квалификации сотрудников милиции, далеко не все благополучно обстояло и с дисциплиной. Наблюдались факты нарушения законности, случаи злоупотреблений служебным положением, причем почти половину проступков совершал начальствующий состав. Сказывался и низкий общеобразовательный уровень сотрудников милиции. Большое влияние на состояние кадрового потенциала южноуральской милиции оказывали тяжелое материальное и бытовое положение сотрудников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pacing w:val="-2"/>
          <w:sz w:val="20"/>
        </w:rPr>
        <w:t xml:space="preserve">Особую остроту в этот период приобрела борьба с посягательствами на жизнь и здоровье граждан. Борьба с преступностью в это время требовала самых решительных мер, однако упор делался в основном на принятие жестких административных решений. На рост преступности повлияла и политика властей, и объективные трудности послевоенных лет, и естественное стремление людей к обеспеченной жизни. 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После войны резко стало увеличиваться количество совершенных хищений, а также случаев спекуляции. Со всей остротой перед страной встала необходимость пресечения преступных действий расхитителей социалистической собственности, взяточников, казнокрадов. При этом борьба с расхитителями сельхозпродукции была признана приоритетным направлением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Одним из наследий войны стала детская беспризорность и безнадзорность, что приводило к росту правонарушений среди несовершеннолетних. На Южном Урале беспризорность как массовое явление проявилась практически с начала Великой Отечественной войны, когда началось перемещение населения из прифронтовой зоны в тыловые районы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Личный состав южноуральской милиции как неотъемлемая часть советского общества вместе со своим народом испытывал лишения, как в военное время, так и в период восстановления разрушенного войной народного хозяйства, и связано это было как с особенностями тяжелой милицейской службы, так и с нерешенностью их материальных проблем. Используя остаточный принцип финансирования милиции, государство предлагало решать задачи борьбы с преступностью, опираясь лишь на высокую сознательность личного состава.</w:t>
      </w:r>
    </w:p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>Но, несмотря на тоталитарный характер послевоенного советского режима, существовал и объективный фактор усиления карательно-репрессивных функций милиции – усиление преступности, рост бандитизма, нахождения на руках у населения большого количества огнестрельного оружия. И как показало проведение исследование – в послевоенные годы, несмотря на недостаток общего образования, иногда и профессионализма, самоотверженность, мужество и героизм работников милиции Южного Урал способствовали достижению положительных результатов в борьбе с уголовной преступностью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По теме диссертационного исследования опубликованы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следующие работы: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Публикации в ведущих научных рецензируемых журналах, рекомендуемых ВАК:</w:t>
      </w:r>
    </w:p>
    <w:p>
      <w:pPr>
        <w:pStyle w:val="Style15"/>
        <w:numPr>
          <w:ilvl w:val="0"/>
          <w:numId w:val="1"/>
        </w:numPr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Калмыков, В. В. Милиция Челябинской области в борьбе за ликвидацию детской беспризорности и безнадзорности в послевоенное время (1945 – 1953 гг.) / В. В. Калмыков // Вестник Челябинского государственного педагогического университета. Педагогика. Сер. 2. – 2005. – №14. – </w:t>
      </w:r>
      <w:r>
        <w:rPr>
          <w:sz w:val="20"/>
          <w:lang w:val="en-US"/>
        </w:rPr>
        <w:t>C</w:t>
      </w:r>
      <w:r>
        <w:rPr>
          <w:sz w:val="20"/>
        </w:rPr>
        <w:t xml:space="preserve">. 65-78 (0,8 п.л.). </w:t>
      </w:r>
    </w:p>
    <w:p>
      <w:pPr>
        <w:pStyle w:val="Style15"/>
        <w:numPr>
          <w:ilvl w:val="0"/>
          <w:numId w:val="1"/>
        </w:numPr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Калмыков, В. В. Коррупция в правоохранительных органах Южного Урала в послевоенный период (1945-1953) / В. В. Калмыков // Вестник Челябинского государственного университета. Сер. История. – Вып. 27. – 2008. – № 34. – </w:t>
      </w:r>
      <w:r>
        <w:rPr>
          <w:sz w:val="20"/>
          <w:lang w:val="en-US"/>
        </w:rPr>
        <w:t>C</w:t>
      </w:r>
      <w:r>
        <w:rPr>
          <w:sz w:val="20"/>
        </w:rPr>
        <w:t xml:space="preserve">. 55-60 (0,3 п.л.). 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b/>
          <w:sz w:val="20"/>
        </w:rPr>
        <w:t>Публикации в сборниках научных трудов: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pacing w:val="-2"/>
          <w:sz w:val="20"/>
        </w:rPr>
        <w:t xml:space="preserve">3. Калмыков, В. В. Борьба органов ОБХСС Южного Урала с теневой экономической преступностью в послевоенный период (1945 – 1953 гг.) / В. В. Калмыков // Административно-правовые, уголовно-правовые, уголовно-процессуальные, криминалистические и иные меры противодействия экономическим, налоговым правонарушениям и преступлениям. Материалы Всероссийской научно-практической конференции </w:t>
        <w:br/>
        <w:t xml:space="preserve">8 декабря 2005 года. – Челябинск, 2005. – С. 247-252 (0,3 п.л.). 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pacing w:val="-4"/>
          <w:sz w:val="20"/>
        </w:rPr>
        <w:t xml:space="preserve">4. Калмыков, В. В. Социальная защищенность и материальное положение сотрудников челябинской милиции в период послевоенного восстановления народного хозяйства(1945 – 1953 гг.) / В. В. Калмыков // Архивное дело в Челябинской области : информ. вестник. </w:t>
      </w:r>
      <w:r>
        <w:rPr>
          <w:spacing w:val="-4"/>
          <w:sz w:val="20"/>
          <w:lang w:val="en-US"/>
        </w:rPr>
        <w:t>C</w:t>
      </w:r>
      <w:r>
        <w:rPr>
          <w:spacing w:val="-4"/>
          <w:sz w:val="20"/>
        </w:rPr>
        <w:t xml:space="preserve">ер. Историческая наука и архивы. Часть. </w:t>
      </w:r>
      <w:r>
        <w:rPr>
          <w:spacing w:val="-4"/>
          <w:sz w:val="20"/>
          <w:lang w:val="en-US"/>
        </w:rPr>
        <w:t>II</w:t>
      </w:r>
      <w:r>
        <w:rPr>
          <w:spacing w:val="-4"/>
          <w:sz w:val="20"/>
        </w:rPr>
        <w:t>. – Челябинск, 2006. – С .147-157 (0,6 п.л.)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5. Калмыков, В. В. История правоохранительных органов Южного Урала в период послевоенного восстановления народного хозяйства (1945 – 1953 гг.) : библиограф. обзор. / В. В. Калмыков // Южно-Уральский историко-правовой вестник. – Вып. 1. – Челябинск, 2006. – С. 281-285 (0,25 п.л.). 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6. </w:t>
      </w:r>
      <w:r>
        <w:rPr>
          <w:spacing w:val="-2"/>
          <w:sz w:val="20"/>
        </w:rPr>
        <w:t xml:space="preserve">Калмыков, В. В. Власть и общество: решение кадровой проблемы Челябинской милиции в период восстановления народного хозяйства (1945 – 1953 гг.). Исторический опыт / В. В. Калмыков // Государственное и муниципальное управление в условиях формирования гражданского общества и рыночной экономики: опыт, проблемы, перспективы. Материалы четвертой Всероссийской научно-практической конференции 31 октября 2006 года. – Челябинск, 2006. – </w:t>
      </w:r>
      <w:r>
        <w:rPr>
          <w:spacing w:val="-2"/>
          <w:sz w:val="20"/>
          <w:lang w:val="en-US"/>
        </w:rPr>
        <w:t>C</w:t>
      </w:r>
      <w:r>
        <w:rPr>
          <w:spacing w:val="-2"/>
          <w:sz w:val="20"/>
        </w:rPr>
        <w:t>. 28-36 (0,5 п.л.)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7. </w:t>
      </w:r>
      <w:r>
        <w:rPr>
          <w:spacing w:val="-4"/>
          <w:sz w:val="20"/>
        </w:rPr>
        <w:t>Калмыков, В. В. Агентурно-оперативная работа в подразделениях милиции Челябинской области в послевоенные годы (1945 – 1953 гг.)</w:t>
      </w:r>
      <w:r>
        <w:rPr>
          <w:sz w:val="20"/>
        </w:rPr>
        <w:t xml:space="preserve"> / </w:t>
        <w:br/>
        <w:t xml:space="preserve">В. В. Калмыков // Юридическая теория и практика. – 2007. – № 1. – </w:t>
        <w:br/>
      </w:r>
      <w:r>
        <w:rPr>
          <w:sz w:val="20"/>
          <w:lang w:val="en-US"/>
        </w:rPr>
        <w:t>C</w:t>
      </w:r>
      <w:r>
        <w:rPr>
          <w:sz w:val="20"/>
        </w:rPr>
        <w:t xml:space="preserve">. 103-106 (0,2 п.л.).  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>
          <w:sz w:val="20"/>
        </w:rPr>
        <w:t xml:space="preserve">8. Калмыков, В. В. Криминогенная обстановка в Челябинской области в восстановительный период (1945 – 1953 гг.) / В. В. Калмыков // Социум и власть. – 2007. – № 2. – </w:t>
      </w:r>
      <w:r>
        <w:rPr>
          <w:sz w:val="20"/>
          <w:lang w:val="en-US"/>
        </w:rPr>
        <w:t>C</w:t>
      </w:r>
      <w:r>
        <w:rPr>
          <w:sz w:val="20"/>
        </w:rPr>
        <w:t>. 125-131 (0,4 п.л.).</w:t>
      </w:r>
    </w:p>
    <w:p>
      <w:pPr>
        <w:pStyle w:val="Normal"/>
        <w:shd w:fill="FFFFFF"/>
        <w:bidi w:val="0"/>
        <w:spacing w:before="0" w:after="0"/>
        <w:ind w:left="0" w:right="0" w:firstLine="425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Валерий Витальевич Калмыков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  <w:sz w:val="20"/>
        </w:rPr>
        <w:t>Милиция Южного Урала в период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  <w:sz w:val="20"/>
        </w:rPr>
        <w:t>послевоенного восстановления народного хозяйства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  <w:sz w:val="20"/>
        </w:rPr>
        <w:t>(1945–1953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 xml:space="preserve">Компьютерная верстка: </w:t>
      </w:r>
      <w:r>
        <w:rPr>
          <w:i/>
          <w:sz w:val="20"/>
        </w:rPr>
        <w:t xml:space="preserve">Е.В. Южакова </w:t>
      </w:r>
    </w:p>
    <w:p>
      <w:pPr>
        <w:pStyle w:val="Normal"/>
        <w:shd w:fill="FFFFFF"/>
        <w:tabs>
          <w:tab w:val="clear" w:pos="708"/>
          <w:tab w:val="left" w:pos="2661" w:leader="none"/>
        </w:tabs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highlight w:val="red"/>
        </w:rPr>
      </w:pPr>
      <w:r>
        <w:rPr>
          <w:highlight w:val="red"/>
        </w:rPr>
      </w:r>
    </w:p>
    <w:p>
      <w:pPr>
        <w:pStyle w:val="Normal"/>
        <w:shd w:fill="FFFFFF"/>
        <w:tabs>
          <w:tab w:val="clear" w:pos="708"/>
          <w:tab w:val="left" w:pos="2661" w:leader="none"/>
        </w:tabs>
        <w:bidi w:val="0"/>
        <w:spacing w:lineRule="auto" w:line="276"/>
        <w:ind w:left="0" w:right="0" w:hanging="0"/>
        <w:jc w:val="left"/>
        <w:rPr>
          <w:rFonts w:ascii="Times New Roman" w:hAnsi="Times New Roman"/>
          <w:highlight w:val="red"/>
        </w:rPr>
      </w:pPr>
      <w:r>
        <w:rPr>
          <w:highlight w:val="red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Подписано в печать 13.04.2009. Формат 60х84/16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Усл. печ. л. 1,6. Бумага офсетная. Печать офсетная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Заказ № 67. Тираж 120 экз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1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b w:val="false"/>
          <w:sz w:val="20"/>
        </w:rPr>
        <w:t>Участок оперативной полиграфии</w:t>
      </w:r>
    </w:p>
    <w:p>
      <w:pPr>
        <w:pStyle w:val="TextBody"/>
        <w:bidi w:val="0"/>
        <w:ind w:left="0" w:right="0" w:hanging="0"/>
        <w:rPr/>
      </w:pPr>
      <w:r>
        <w:rPr>
          <w:b w:val="false"/>
          <w:sz w:val="20"/>
        </w:rPr>
        <w:t>ГОУ ВПО ЧЮИ МВД Росс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 w:val="20"/>
        </w:rPr>
        <w:t>454081, г. Челябинск, ул. Либединского, 41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8391" w:h="11906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32</w: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История Коммунистической партии Советского Союза. М., 1964.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Адибеков Т. М. Коминформ и послевоенная Европа. 1947-1956 гг. М., 1994; Белоусов Р. А. Экономическая история России ХХ век М., 1999; Война и послевоенное развитие мирового сообщества (1939-1991) / под ред. В. С. Порхина. М., 1992; Данилов Н. А., Пыжиков А. В. Рождение сверхдержавы: СССР в первые послевоенные годы. М., 2001; Зубкова Е. Ю. Послевоенное советское общество: политика и повседневность (1945-1953). М., 2000.</w:t>
      </w:r>
    </w:p>
  </w:footnote>
  <w:footnote w:id="4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16"/>
        </w:rPr>
        <w:t>Урал в панораме ХХ века / под ред. В. А. Алексеева. Екатеринбург, 2000</w:t>
      </w:r>
      <w:r>
        <w:rPr>
          <w:sz w:val="16"/>
        </w:rPr>
        <w:t xml:space="preserve">. </w:t>
      </w:r>
    </w:p>
  </w:footnote>
  <w:footnote w:id="5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Урал: век двадцатый – люди, события, жизнь. Очерки истории / под ред. А. Д. Кириллова, Н. Н. Попова. Екатеринбург, 2002.</w:t>
      </w:r>
    </w:p>
  </w:footnote>
  <w:footnote w:id="6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Мамяченков В. Н. Роковые годы. Материальное положение колхозного крестьянства Урала в послевоенные годы. Екатеринбург, 2002.</w:t>
      </w:r>
    </w:p>
  </w:footnote>
  <w:footnote w:id="7">
    <w:p>
      <w:pPr>
        <w:pStyle w:val="Normal"/>
        <w:bidi w:val="0"/>
        <w:spacing w:before="0" w:after="0"/>
        <w:ind w:left="0" w:right="0" w:firstLine="425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6"/>
        </w:rPr>
        <w:t>Новоселов В. Н. Военно-промышленный комплекс Южного Урала в 1945-1956 гг</w:t>
      </w:r>
      <w:r>
        <w:rPr>
          <w:sz w:val="16"/>
        </w:rPr>
        <w:t xml:space="preserve">. // Промышленность Урала в </w:t>
      </w:r>
      <w:r>
        <w:rPr>
          <w:sz w:val="16"/>
          <w:lang w:val="en-US"/>
        </w:rPr>
        <w:t>XIX</w:t>
      </w:r>
      <w:r>
        <w:rPr>
          <w:sz w:val="16"/>
        </w:rPr>
        <w:t>-</w:t>
      </w:r>
      <w:r>
        <w:rPr>
          <w:sz w:val="16"/>
          <w:lang w:val="en-US"/>
        </w:rPr>
        <w:t>XX</w:t>
      </w:r>
      <w:r>
        <w:rPr>
          <w:sz w:val="16"/>
        </w:rPr>
        <w:t xml:space="preserve"> веках : сб. науч. тр. Челябинск, 2002; Гончаров Г. А. Численность и размещение «трудармейцев» на Урале в годы Великой Отечественной войны // Промышленность Урала в </w:t>
      </w:r>
      <w:r>
        <w:rPr>
          <w:sz w:val="16"/>
          <w:lang w:val="en-US"/>
        </w:rPr>
        <w:t>XIX</w:t>
      </w:r>
      <w:r>
        <w:rPr>
          <w:sz w:val="16"/>
        </w:rPr>
        <w:t>-</w:t>
      </w:r>
      <w:r>
        <w:rPr>
          <w:sz w:val="16"/>
          <w:lang w:val="en-US"/>
        </w:rPr>
        <w:t>XX</w:t>
      </w:r>
      <w:r>
        <w:rPr>
          <w:sz w:val="16"/>
        </w:rPr>
        <w:t xml:space="preserve"> веках : сб. науч. тр. Челябинск, 2002; Финадеев А. П. Создание и развитие ракетной промышленности на Урале : автореф. дис. … канд. ист. наук. Челябинск, 2004; Палецких Н. П. Социальная политика на Урале в годы Великой Отечественной войны // Южноуральцы на фронте и в тылу : сб. статей. Челябинск, 1993; Хакимов Р. Ш. Неизвестная депортация. Челябинск, 2006. </w:t>
      </w:r>
    </w:p>
    <w:p>
      <w:pPr>
        <w:pStyle w:val="Footnote"/>
        <w:bidi w:val="0"/>
        <w:spacing w:lineRule="auto" w:line="240" w:before="0" w:after="0"/>
        <w:jc w:val="left"/>
        <w:rPr/>
      </w:pPr>
      <w:r>
        <w:rPr/>
      </w:r>
    </w:p>
  </w:footnote>
  <w:footnote w:id="8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pacing w:val="-4"/>
          <w:sz w:val="16"/>
        </w:rPr>
        <w:t xml:space="preserve">Вишневский А. Ф., Ильинский Н. И., Сороковин И. А. О некоторых проблемах исследования деятельности милиции советской исторической наукой // Актуальные проблемы истории советской милиции : сб. науч. тр. ; под ред. Н. И. Ильинского. Минск, 1991. </w:t>
      </w:r>
    </w:p>
  </w:footnote>
  <w:footnote w:id="9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Смирнова Л. А. Усилить борьбу с преступлениями против личности // Соц. законность. 1959. № 1.</w:t>
      </w:r>
    </w:p>
  </w:footnote>
  <w:footnote w:id="10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Еропкин М. И. Развитие органов милиции Советского государства. М., 1967.</w:t>
      </w:r>
    </w:p>
  </w:footnote>
  <w:footnote w:id="11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 xml:space="preserve">Синицын П. Н. Из истории милиции Советской Украины. Киев, 1967. </w:t>
      </w:r>
    </w:p>
  </w:footnote>
  <w:footnote w:id="1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Скилягин Л., Лесов В., Пименов С. Дела и люди ленинградской милиции. Очерки истории. Л., 1967.</w:t>
      </w:r>
    </w:p>
  </w:footnote>
  <w:footnote w:id="1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Коваль И. Я. История советской милиции. М., 1977.</w:t>
      </w:r>
    </w:p>
  </w:footnote>
  <w:footnote w:id="14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Советская милиция: История и современность. 1917-1987 / под ред. А. В. Власова. М., 1987.</w:t>
      </w:r>
    </w:p>
  </w:footnote>
  <w:footnote w:id="15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Мулукаев Р. С., Малыгин А. Я. Советская милиция: этапы развития. М., 1985; Мулукаев Р. С., Малыгин А. Я. Развитие конституционно-правовых основ организации и деятельности органов внутренних дел. М., 1988; Мулукаев Р. С., Малыгин А. Я. Становление и развитие аппаратов советского уголовного розыска. М., 1991.</w:t>
      </w:r>
    </w:p>
  </w:footnote>
  <w:footnote w:id="16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Полиция и милиция. Очерки истории. М., 1993; Милиция и полиция России: страницы истории. М., 1995; Органы и войска МВД России. Краткий исторический очерк / под ред. В. Ф. Некрасова. М., 1995.</w:t>
      </w:r>
    </w:p>
  </w:footnote>
  <w:footnote w:id="17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 xml:space="preserve">Зимин Д. В. Милиция Пензенской области в послевоенный период (1945-1953) : дис. … канд. ист. наук. Пенза, 2004; Бодерко Л. Н. Милиция Западной Сибири в 1930-1956 гг. : дис. … канд. ист. наук. Тюмень, 1999; Жаркой М. Э. Милиция Ленинграда в послевоенный период (1945-1956) : дис. … канд. ист. наук. СПб., 1995. </w:t>
      </w:r>
    </w:p>
  </w:footnote>
  <w:footnote w:id="18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 xml:space="preserve">Говоров И. В. Негласная агентура советской милиции 1940-х годов // Вопр. истории. 2004. № 4. </w:t>
      </w:r>
    </w:p>
  </w:footnote>
  <w:footnote w:id="19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Кобзов В. С., Сичинский Е. П., Семенов А. И., Салмина С. Ю. Страницы истории Челябинской школы милиции. Челябинск, 2000.</w:t>
      </w:r>
    </w:p>
  </w:footnote>
  <w:footnote w:id="20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Полиция и милиция Самарской губернии. Самара, 2002; Солдаты правопорядка. Будни Уральской милиции Екатеринбург, 2002.; Во славу Отечества. Рожденная революцией. Уфа, 2002; Уголовный розыск. Служба криминальной милиции Республики Татарстан. Казань, 2002; Милиция Челябинской области: 1802-2002. Страницы истории. Челябинск, 2002; На защите экономической безопасности государства. 1937-2007. Челябинск, 2007.</w:t>
      </w:r>
    </w:p>
  </w:footnote>
  <w:footnote w:id="21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Салмина С. Ю. Прокуратура Челябинской области. Очерки истории. Челябинск, 2001.; Вепрев О. В., Лютов В. В. Государственная безопасность: три века на Южном Урале. Челябинск, 2002; Абрамовский А П., Кобзов В. С. Вериго А. Е. Челябинский областной суд. Люди. События. Факты. Челябинск, 2004.</w:t>
      </w:r>
    </w:p>
  </w:footnote>
  <w:footnote w:id="2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Гусак В. А. Милиция Южного Урала в годы Великой Отечественной войны : моногр. ; под науч. ред. Р. С. Мулукаева. Челябинск,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rFonts w:ascii="Times New Roman" w:hAnsi="Times New Roman"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Wingdings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">
    <w:name w:val="заголовок 1"/>
    <w:basedOn w:val="Normal"/>
    <w:qFormat/>
    <w:pPr>
      <w:pageBreakBefore/>
      <w:spacing w:lineRule="auto" w:line="240" w:before="100" w:after="100"/>
      <w:jc w:val="center"/>
    </w:pPr>
    <w:rPr>
      <w:b/>
      <w:sz w:val="26"/>
    </w:rPr>
  </w:style>
  <w:style w:type="paragraph" w:styleId="11">
    <w:name w:val="Стиль1"/>
    <w:basedOn w:val="TextBody"/>
    <w:qFormat/>
    <w:pPr>
      <w:spacing w:lineRule="auto" w:line="240" w:before="0" w:after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8</Words>
  <Characters>52279</Characters>
  <CharactersWithSpaces>44565</CharactersWithSpace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05:00Z</dcterms:created>
  <dc:creator>muz</dc:creator>
  <dc:description/>
  <dc:language>en-US</dc:language>
  <cp:lastModifiedBy/>
  <cp:lastPrinted>2009-04-13T14:09:00Z</cp:lastPrinted>
  <dcterms:modified xsi:type="dcterms:W3CDTF">2009-04-13T16:05:00Z</dcterms:modified>
  <cp:revision>2</cp:revision>
  <dc:subject/>
  <dc:title>                                                                                                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vr1</vt:lpwstr>
  </property>
</Properties>
</file>