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рчак Владимир Сергее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РГАНИЗАЦИОННО-ЭКОНОМИЧЕСКОГО МЕХАНИЗМА ВНЕШНЕЙ ТОРГОВЛИ КРУПНОГО ПРИГРАНИЧНОГО РЕГИО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8.00.05 – «Экономика и управление народным хозяйство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Региональная экономика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Авторефе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– 2009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на кафедре «Таможенное дело и коммерция» ГОУ ВПО «Курганский государственный университ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учный руководитель: </w:t>
      </w:r>
      <w:r>
        <w:rPr>
          <w:sz w:val="28"/>
          <w:szCs w:val="28"/>
        </w:rPr>
        <w:t xml:space="preserve">                кандидат экономических наук, доцен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алийчук Василий Филиппович (Россия),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ав. кафедрой таможенное дело и коммерция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ГУ, г. Кур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ые оппоненты:</w:t>
      </w:r>
      <w:r>
        <w:rPr>
          <w:sz w:val="28"/>
          <w:szCs w:val="28"/>
        </w:rPr>
        <w:t xml:space="preserve">              доктор экономических наук, доцент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Екимова Ксения Валерьевна (Россия),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оцент кафедры экономика, управления и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инвестиции ЮУрГУ, г. Челя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ндидат экономических наук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икрюкова Ольга Владимировна (Россия),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тарший преподаватель кафедры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уманитарных и социально-экономических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исциплин ЧИПС УрГУПС,  г. Челя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Ведущая организация:</w:t>
      </w:r>
      <w:r>
        <w:rPr>
          <w:sz w:val="28"/>
          <w:szCs w:val="28"/>
        </w:rPr>
        <w:t xml:space="preserve">                     ГОУ ВПО «Тюменский государственный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10 июня 2009 г. в 13:00 часов на заседании диссертационного совета ДМ 212.298.15 при ГОУ ВПО «Южно-Уральский государственный университет» по адресу: 454080, г.Челябинск, пр. им. В.И. Ленина, 76, Учебно-методический центр кафедры «Экономическая теория и мировая экономика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ГОУ ВПО «Южно-Уральский государственный университет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Автореферат разослан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ая 2009 год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диссертационного совета,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октор экономических наук, доцент                                                       И.В. Данилова</w:t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АЯ ХАРАКТЕРИСТИКА РАБОТ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Для национальной экономики и ее регионов динамичное развитие внешнеторговых отношений выступает катализатором экономического роста. Вместе с тем, воздействие внешней торговли различно, оно зависит от степени включения страны в международное разделение труда и от ее территориального расположения. Важнейшая роль в осуществлении дальнейшего экономического роста страны, в увеличении масштабов внешнеторгового оборота государства принадлежит приграничным региона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ля России, у которой по территории 46-ти из 83-х субъектов проходят государственная и таможенная границы, особое прикладное значение имеет исследование внешнеторгового потенциала и конкурентных преимуществ как отдельного субъекта Российской Федерации, так и крупных приграничных регионов, представляющих особую форму межтерриториального взаимодействия совокупности субъектов РФ. Исключительную важность приобретает совершенствование организационно-экономического механизма региональной внешней торговли для достижения устойчивости экономического развития и получения дополнительных выгод от международной торговли приграничных региональных хозяйственных систе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оретическом и прикладном аспектах содержание и функциональная структура организационно-экономического механизма внешней торговли приграничных регионов не являлись до настоящего времени самостоятельным предметом научных исследований. Это ограничивает возможности как региональной, так и национальной экономики, поскольку не учитываются специфические территориальные условия, использование которых позволило бы включить внешнеторговый фактор в число основных источников регионального развития.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пень разработанности проблемы. </w:t>
      </w:r>
      <w:r>
        <w:rPr>
          <w:sz w:val="28"/>
          <w:szCs w:val="28"/>
        </w:rPr>
        <w:t xml:space="preserve">Широкий круг вопросов, связанных с социально-экономическим развитием регионов, освещался в работах О.В. Артемовой, В.А. Белкина, В.Д. Волосатова, К.В. Екимовой, А.И. Татаркина и других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вития регионов России под влиянием внешней торговли исследованы в трудах А.Ю. Архипова, А.Н. Барковского, С.Н. Блудовой, Л.Б. Вардомского, А.Г. Гранберга, В.К. Заусаева, Л.М. Капустиной, Г.А. Ковалева, Э.Т. Рубинской, Л.Е. Стровского и др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аспекты функционирования сложных организационно-экономических систем в различных отраслях региональной экономики рассматривались в трудах О.В. Артемовой, В.Н. Буркова, Б.И. Герасимова, К.В. Екимовой, В.В. Кондратьева, И.Т. Балабанова, В.О. Федоровича, И.В. Челнокова и др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м вопросов инфраструктуры внешнеэкономической деятельности страны в целом и приграничных регионов, в частности, занимались </w:t>
      </w:r>
      <w:r>
        <w:rPr>
          <w:rStyle w:val="FontStyle11"/>
          <w:sz w:val="28"/>
          <w:szCs w:val="28"/>
        </w:rPr>
        <w:t>В.А. Бондаренко, В.Ф. Салийчук, В.П. Федько и други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таются нерешенными проблемы как влияния инфраструктуры внешней торговли на национальную и региональную экономику, так и ее функционального состава, особенно в приграничных регионах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теоретическое и практическое значение, наличие нерешенных вопросов воздействия организационно-экономического механизма внешней торговли на приграничные регионы обусловили выбор темы, цель и задачи, объект и предмет диссертационной работы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изучение содержания и структуры организационно-экономического механизма внешней торговли, определение основных направлений его совершенствования для повышения эффективности внешнеторговых связей крупного приграничного регион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ой цели были постав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ить содержание понятия «крупный приграничный регион» и определить его специфические характеристики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структуру организационно-экономического механизма внешней торговли и выделить его региональную составляющую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 состояние внешней торговли и инфраструктурных факторов крупного приграничного региона (на примере Уральского федерального округа)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редложения по совершенствованию организационно-экономического механизма внешнеторговой деятельности приграничного региона с целью эффективной реализации экономического потенциала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исследования – </w:t>
      </w:r>
      <w:r>
        <w:rPr>
          <w:sz w:val="28"/>
          <w:szCs w:val="28"/>
        </w:rPr>
        <w:t>внешнеторговая деятельность крупного приграничного региона Российской Федерации (на примере Уральского федерального округ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>– организационно-экономический механизм внешней торговли крупного приграничного реги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 xml:space="preserve">Область исследования. </w:t>
      </w:r>
      <w:r>
        <w:rPr>
          <w:sz w:val="28"/>
          <w:szCs w:val="28"/>
        </w:rPr>
        <w:t>Диссертационная работа выполнена в рамках п.п. 5.11. – «Территориальная организация регионального экономического развития; типы регионов (развитые и депрессивные, доноры и реципиенты, монопродуктовые и диверсифицированные и т.д.), методические проблемы классификации и прикладные исследования особенностей развития различных типов регионов» и п.п. 5.19. – «Эффективность использования факторов производства; организация и управление производством на предприятиях, отраслях и комплексах в регионах, особенности и закономерности; абсолютные и относительные преимущества региональных производственных комплексов и отраслей; исследование проблем производственной, социальной и рыночной инфраструктуры в регионах» паспорта специальности ВАК 08.00.05 – «Экономика и управление народным хозяйством» (5. Региональная экономика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ую и методологическую основу исследования</w:t>
      </w:r>
      <w:r>
        <w:rPr>
          <w:sz w:val="28"/>
          <w:szCs w:val="28"/>
        </w:rPr>
        <w:t xml:space="preserve"> составили фундаментальные положения общей экономической теории, теории региональной экономики. В работе использовались функциональный, системный и структурный подходы, экономико-статистические методы, экспертные оценки, структурно-функциональный анализ и др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Информационную базу исследования</w:t>
      </w:r>
      <w:r>
        <w:rPr>
          <w:sz w:val="28"/>
          <w:szCs w:val="28"/>
        </w:rPr>
        <w:t xml:space="preserve"> составили официальные материалы Федеральной службы государственной статистики, нормативно-правовые акты, аналитические материалы Минэкономразвития, методическая, научная, учебная и справочная литература, обзорно-аналитическая информация специализированных журналов, отчетные данные отечественных предприятий, результаты авторских аналитических исследований, выполненных диссертантом в 2005-2009 годы по Уральскому федеральному округу, а также материалы сети Интернет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ее существенные результаты, полученные диссертантом, и их научная новизна</w:t>
      </w:r>
      <w:r>
        <w:rPr>
          <w:sz w:val="28"/>
          <w:szCs w:val="28"/>
        </w:rPr>
        <w:t>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. Уточнено содержание понятия «приграничный регион», а именно выявлены атрибуты и функции указанных регионов. На основе уровневого подхода предложена классификация приграничных регионов (п. 5.11. Паспорта специальности 08.00.05 ВАК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Выделен организационно-экономический механизм внешней торговли, систематизирована его структура и определено регулирующее воздействие на внешнеторговую деятельность крупного приграничного региона. В порядке конкретизации элементов механизма определена инфраструктура внешней торговли и ее функциональный состав (п. 5.19. Паспорта специальности 08.00.05 ВАК)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 основе позиционирования УрФО в системе мировых транспортных коммуникаций разработан комплекс мер по развитию международного транспортного коридора, направленный на увеличение экспорта транспортных услуг приграничного региона (п. 5.19. Паспорта специальности 08.00.05 ВАК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оставе инфраструктуры внешней торговли приграничного региона (на примере УрФО) обоснована необходимость формирования таможенно-логистического комплекса; определены его компоненты; выявлены положительные эффекты для экономики региона. Обоснована экономическая целесообразность применения в структуре Комплекса склада временного хранения как инструмента ускорения процесса таможенной очистки внешнеторговых грузов (п. 5.19. Паспорта специальности 08.00.05 ВАК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5. В контексте совершенствования инфраструктуры внешней торговли разработаны предложения по использованию таможенного режима «Свободный склад» для повышения инвестиционной привлекательности приграничного региона и активизации его внешней торговли (п. 5.19. Паспорта специальности 08.00.05 ВАК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 xml:space="preserve">Теоретическое и практическое значение работы </w:t>
      </w:r>
      <w:r>
        <w:rPr>
          <w:sz w:val="28"/>
          <w:szCs w:val="28"/>
        </w:rPr>
        <w:t>состоит в том, что разработанные предложения по совершенствованию организационно-экономического механизма внешней торговли позволят реализовать внешнеторговый потенциал, сформировать конкурентоспособную инфраструктуру внешней торговли и повысить инвестиционную привлекательность крупного приграничного региона. Предлагаемые рекомендации могут быть применены органами региональной государственной власти для развития экономики региона, предприятиями внешнеторговой инфраструктуры, оказывающими услуги по организации и обслуживанию товаропотоков внешнеторговых груз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 xml:space="preserve">Работа обсуждалась на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Международной научно-практической конференции «Россия в глобальном пространстве: национальная безопасность и конкурентоспособность» (г.Челябинск,2007),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международной научно-практической конференции «Изменяющаяся Россия. Социально-экономические инновации» (г.Челябинск,2008), а также на всероссийских научных конференция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олученные в диссертации результаты исследования нашли практическое применение в работе Департамента экономического развития, торговли и труда Курганской области, Курганского отделения ЮУЖД – филиала ОАО «РЖД», всероссийской таможенно-брокерской компании ООО «Таможенно-Брокерский Центр», а также используются в учебном процессе в преподавании дисциплин «Региональная экономика», «Внешнеэкономическая деятельность предприятия», «Торгово-экономические отношения России в современных условиях» в Курганском государственном университете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результаты исследования отражен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-ти научных публикациях общим объемом 5,15 п.л. (авторских – 4,85 п.л.)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Диссертация состоит из введения, трех глав, заключения, списка использованной литературы из 210 наименований и 11 приложений. Основное содержание работы изложено на 153 страницах машинописного текста, включая 16 рисунков и 27 таблиц.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ЛОЖЕНИЯ И РЕЗУЛЬТАТЫ ИССЛЕДОВАНИЯ, ВЫНОСИМЫЕ НА ЗАЩИТУ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8"/>
          <w:szCs w:val="28"/>
        </w:rPr>
        <w:t>1. Уточнено содержание понятия «приграничный регион», а именно выявлены атрибуты и функции указанных регионов. На основе уровневого подхода предложена классификация приграничных регион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Устоявшееся определение приграничного региона, связанное с отождествлением региона в пределах субъекта РФ, административно-территориальные границы которого частично совпадают с линиями государственной и таможенной границ, не является достаточным в условиях такого крупного федеративного государства, как Россия. Диссертантом сформулировано понятие приграничного региона, к которому относи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ион со значительным внешнеэкономическим сектором в экономике, имеющий развитую внешнеторговую инфраструктуру и устоявшиеся международные товаропотоки через собственную систему пограничных пунктов пропуска. В работе расширено представление о приграничных регионах, поскольку предложено использовать уровневый подход к их классификации, в соответствии с которым выделены: 1) макроуровень как совокупность субъектов РФ, агрегировано обладающих свойствами приграничного региона (в связи с чем используется определение крупный приграничный регион); 2) мезоуровень – это собственно субъекты РФ; 3) микроуровень – муниципальные образования как территориальные образования, имеющие ограниченный набор атрибутных признаков (рис.1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2286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286000"/>
                          <a:chOff x="0" y="0"/>
                          <a:chExt cx="64008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000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5713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РАНИЧНЫЕ РЕГИ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399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кроуровень (крупный регион) – федеральные округ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альский федеральный округ</w:t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9240"/>
                            <a:ext cx="39999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зоуровень – субъекты РФ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ганская, Челябинская и Тюменская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1600200"/>
                            <a:ext cx="4113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икроуровень – муниципальные образован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нный, Звериноголовский, Половинский районы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4308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685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512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57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44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8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2160"/>
                            <a:ext cx="6400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фикация приграничных регионов России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180pt" coordorigin="0,0" coordsize="10080,3600">
                <v:rect id="shape_0" stroked="f" o:allowincell="f" style="position:absolute;left:1;top:1;width:100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;top:0;width:89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РАНИЧНЫЕ РЕГИ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;width:62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кроуровень (крупный регион) – федеральные округа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альский федеральный окру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621;width:62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зоуровень – субъекты РФ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ганская, Челябинская и Тюменская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2520;width:64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икроуровень – муниципальные образования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нный, Звериноголовский, Половинский районы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540" to="901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080" to="1258,10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441" to="162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981" to="216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341" to="23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880" to="305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3263;width:10078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фикация приграничных регионов Росс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нтом выделены административно-территориальная структура, атрибуты и функции приграничных регионов (рис. 2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34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342680"/>
                          <a:chOff x="0" y="0"/>
                          <a:chExt cx="6286680" cy="434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59428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рибу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осударственная и таможенная границы (региональный участок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ункты пропуска на государственной границе (МАПП, ДАПП, ЖДПП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азвитая внешнеторговая инфраструкту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истема контролирующих государственных органов (подразделения ФТС РФ,  ФСБ РФ, Россельхознадзора и т.д.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ограничная зона и приграничная зона таможенного контроля</w:t>
                              </w:r>
                            </w:p>
                          </w:txbxContent>
                        </wps:txbx>
                        <wps:bodyPr wrap="square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6480"/>
                            <a:ext cx="5942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ивно-территориальная структура, включае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граничные административно-территориальные образования РФ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нутренние административно-территориальные образования РФ</w:t>
                              </w:r>
                            </w:p>
                          </w:txbxContent>
                        </wps:txbx>
                        <wps:bodyPr wrap="square" lIns="90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285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РАНИЧНЫЙ РЕГИ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13880"/>
                            <a:ext cx="59428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служивание внешнеторговых операций регионов и субъектов РФ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троль за перемещаемыми через границу товарами и транспортными средств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действие росту международной торговли на основе развития транспортной и внешнеторговой инфраструкту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еспечение экономической безопасности регионов России и страны в цел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содействие эффективной охране государственной и таможенной границ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действие установлению партнерских отношений во внешней торговл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влечение зарубежных инвестиций в экономику приграничных субъектов РФ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3423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97180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60020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8508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41.95pt" coordorigin="0,0" coordsize="9900,6839">
                <v:rect id="shape_0" stroked="f" o:allowincell="f" style="position:absolute;left:1;top:0;width:98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1799;width:93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рибут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осударственная и таможенная границы (региональный участок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ункты пропуска на государственной границе (МАПП, ДАПП, ЖДПП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азвитая внешнеторговая инфраструкту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истема контролирующих государственных органов (подразделения ФТС РФ,  ФСБ РФ, Россельхознадзора и т.д.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ограничная зона и приграничная зона таможен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19;width:93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ивно-территориальная структура, включае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граничные административно-территориальные образования РФ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нутренние административно-территориальные образования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9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РАНИЧНЫЙ РЕГИ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959;width:935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служивание внешнеторговых операций регионов и субъектов РФ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троль за перемещаемыми через границу товарами и транспортными средствам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действие росту международной торговли на основе развития транспортной и внешнеторговой инфраструкту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еспечение экономической безопасности регионов России и страны в цел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содействие эффективной охране государственной и таможенной границ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действие установлению партнерских отношений во внешней торговле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влечение зарубежных инвестиций в экономику приграничных субъектов РФ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39" to="180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4680" to="537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2520" to="53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1079" to="53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6400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. 2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ецифические особенности приграничного региона</w:t>
                            </w:r>
                          </w:p>
                        </w:txbxContent>
                      </wps:txbx>
                      <wps:bodyPr anchor="t" lIns="92075" tIns="4000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324pt;mso-position-vertical-relative:text;margin-left:0pt;mso-position-horizontal-relative:text">
                <v:fill opacity="0f"/>
                <v:textbox inset="0.100694444444444in,0.04375in,0.100694444444444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ис. 2. </w:t>
                      </w:r>
                      <w:r>
                        <w:rPr>
                          <w:sz w:val="28"/>
                          <w:szCs w:val="28"/>
                        </w:rPr>
                        <w:t>Специфические особенности приграничного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пределены отличительные черты экономики приграничных регионов, заключающиеся в следующем: 1) региональная экономическая система ориентирована как на внутренний, так и на внешние рынки; 2) значительная доля сопредельных государств во внешнеторговом обороте региона; 3) значительная роль в организации межрегионального распределения внешнеторговых товаропотоков; 4) интенсивные миграционные процессы; 5) большие объемы транзитных внешнеторговых грузопотоков; 6) значительное влияние экспортно-импортных потоков на структуру регионального предложения и спрос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В научной литературе приграничный регион чаще всего рассматривается исключительно как территория, осуществляющая приграничное сотрудничество с сопредельными иностранными государствами. Диссертантом же приграничный регион предложено исследовать в контексте реализации внешнеторгового потенциала каждого субъекта Российской Федерации и страны в целом. В связи с этим основными параметрами, характеризующими «приграничный» регион, являются: 1) степень вовлеченности региона в международные торговые отношения; 2) активное воздействие на внешнюю торговлю других регионов и страны в целом (реализация преимуществ геополитического положения приграничного региона, его внешнеторговой инфраструктуры, терминально-складского комплекса и т.д.)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, показал, что чем крупнее приграничный регион, тем более масштабными являются его вовлеченность в международную торговлю и его воздействие на внешнюю торговлю других регионов России. В связи с этим диссертантом в качестве объекта исследования была выбрана внешнеторговая деятельность именно крупного приграничного региона (приграничный регион макроуровня). Так, в течение только 2008 года через УрФО проследовало более 20 млн.тонн импортных грузов. Кроме того, еще около 6 млн.тонн – в рамках международного таможенного транзит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Экономика УрФО в сравнении с общероссийскими показателями характеризуется большей по размеру экспортной квотой, значительным по величине коэффициентом покрытия импорта экспортом, высоким удельным весом сопредельных государств в импорте региона, развитой системой многосторонних и двусторонних пограничных пунктов пропус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Показатели значимости внешней торговли в экономике Уральского федерального округа и инфраструктурные особенности представлены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, характеризующие роль внешней торговли в экономике Уральского федерального округа</w:t>
      </w:r>
    </w:p>
    <w:p>
      <w:pPr>
        <w:pStyle w:val="Normal"/>
        <w:spacing w:lineRule="auto" w: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328"/>
        <w:gridCol w:w="89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ФО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ешнеторговая квота по данным 2007 года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Экспортная квота по данным 2007 года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мпортная квота по данным 2007 года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эффициент покрытия импорта экспортом по данным 2007 г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ля сопредельных государств во внешнеторговом обороте в 2005 г.,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Доля сопредельных государств в региональном экспорте в 2005 году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Доля сопредельных государств в региональном импорте в 2005 году, 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оличество пунктов пропуска (всего/многосторонних/двусторонних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/189/1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/11/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х (всего/многосторонних/двусторонних), шт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/68/1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4/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х (всего/многосторонних/двусторонних), шт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/46/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/6/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х (всего/многосторонних/двусторонних), шт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/75/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/1/0</w:t>
            </w:r>
          </w:p>
        </w:tc>
      </w:tr>
    </w:tbl>
    <w:p>
      <w:pPr>
        <w:pStyle w:val="Normal"/>
        <w:spacing w:lineRule="auto" w:line="1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еречисленные обстоятельства актуализируют проблему использования потенциала крупного приграничного региона и, прежде всего, в направлении совершенствования его внешней торговли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елен организационно-экономический механизм внешней торговли, систематизирована его структура и определено регулирующее воздействие на внешнеторговую деятельность крупного приграничного региона. В порядке конкретизации элементов механизма определена инфраструктура внешней торговли и ее функциональный состав.</w:t>
      </w:r>
    </w:p>
    <w:p>
      <w:pPr>
        <w:pStyle w:val="Normal"/>
        <w:spacing w:lineRule="auto" w:line="312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шнеторговая деятельность страны регулируется организационно-экономическим механизмом, элементы которого постоянно претерпевают изменения, находятся в режиме перманентного совершенствования. По мнению диссертанта, организационно-экономический механизм внешней торговли – это сложная иерархическая система элементов, совокупность взаимодействующих административных и экономических инструментов, которая направлена на регулирование масштабов, структуры и условий международной торговли с целью гармонизации экономических интересов участников внешнеторговой деятельност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ый диссертантом организационно-экономический механизм внешней торговли включает следующие блоки: международный (международные институты, нормативная база и инфраструктура международной торговли) и национальный (государственные институты и инструменты государственного регулирования внешней торговли). В структуре последнего выделен региональный блок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блок включает систему подразделений уполномоченных государственных контролирующих органов и государственных органов управления, участников ВЭД, региональную инфраструктуру внешней торговли, а также специальные формы организации и развития региональной внешнеторговой деятельности (рис. 3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685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5760"/>
                          <a:chOff x="0" y="0"/>
                          <a:chExt cx="6286680" cy="4685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2859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5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Й БЛОК ОРГАНИЗАЦИОННО-ЭКОНОМИЧЕСКОГО МЕХАНИЗМА ВНЕШНЕЙ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857680"/>
                            <a:ext cx="354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олномочный представитель Президента РФ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авительства субъектов федер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ы субъектов федерации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57200"/>
                            <a:ext cx="720" cy="34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714680"/>
                            <a:ext cx="227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9136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71680"/>
                            <a:ext cx="354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аможни/таможенные пос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ограничная служб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ерриториальные управления Россельхознадзор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егиональных государственных органов управления</w:t>
                              </w:r>
                            </w:p>
                          </w:txbxContent>
                        </wps:txbx>
                        <wps:bodyPr wrap="square" tIns="1476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егиональных подразделений уполномоченных федеральных контролирующих орган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276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формы организации и развития региональной внешней торговли</w:t>
                              </w:r>
                            </w:p>
                          </w:txbxContent>
                        </wps:txbx>
                        <wps:bodyPr wrap="square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368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146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48536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ая инфраструктура внешней торговли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256760"/>
                            <a:ext cx="3542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колотаможенная инфраструкту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ранспортно-логистическая инфраструкту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ерминально-складская инфраструкту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чебно-консалтинговая инфраструктура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0862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0862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17044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и внешнеторговой деятельности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8548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9976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399760"/>
                            <a:ext cx="227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3657600"/>
                            <a:ext cx="354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играничная торговл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пециальные экономические зоны и таможенные режимы (ОЭЗ, «свободный склад»)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885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68.95pt" coordorigin="0,0" coordsize="9900,7379">
                <v:rect id="shape_0" stroked="f" o:allowincell="f" style="position:absolute;left:1;top:0;width:989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8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Й БЛОК ОРГАНИЗАЦИОННО-ЭКОНОМИЧЕСКОГО МЕХАНИЗМА ВНЕШНЕЙ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500;width:55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олномочный представитель Президента РФ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авительства субъектов федераци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ы субъектов федерации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720" to="1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700" to="4318,2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439" to="431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900;width:55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аможни/таможенные посты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ограничная служб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ерриториальные управления Россельхоз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50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егиональных государственных орган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900;width:3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региональных подразделений уполномоченных федеральных контролирующих орг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579;width:3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формы организации и развития региональной внешней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1439" to="356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2700" to="358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2339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ая инфраструктура внешней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979;width:55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колотаможенная инфраструкту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ранспортно-логистическая инфраструкту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ерминально-складская инфраструкту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чебно-консалтинговая инфраструктура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4860" to="356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4860" to="4318,48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41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и внешнеторг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6119" to="356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3779" to="356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3779" to="4318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5760;width:55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играничная торговл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пециальные экономические зоны и таможенные режимы (ОЭЗ, «свободный склад»)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6119" to="431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4383405</wp:posOffset>
                </wp:positionV>
                <wp:extent cx="6515100" cy="382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. 3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Элементы регионального блока организационно-экономического механизма внешней торговли</w:t>
                            </w:r>
                          </w:p>
                        </w:txbxContent>
                      </wps:txbx>
                      <wps:bodyPr anchor="t" lIns="92075" tIns="26035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.15pt;mso-wrap-distance-left:9.05pt;mso-wrap-distance-right:9.05pt;mso-wrap-distance-top:0pt;mso-wrap-distance-bottom:0pt;margin-top:345.15pt;mso-position-vertical-relative:text;margin-left:-18pt;mso-position-horizontal-relative:text">
                <v:fill opacity="0f"/>
                <v:textbox inset="0.100694444444444in,0.0284722222222222in,0.100694444444444in,0.012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ис. 3. </w:t>
                      </w:r>
                      <w:r>
                        <w:rPr>
                          <w:sz w:val="28"/>
                          <w:szCs w:val="28"/>
                        </w:rPr>
                        <w:t>Элементы регионального блока организационно-экономического механизма внешне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9390</wp:posOffset>
                </wp:positionH>
                <wp:positionV relativeFrom="paragraph">
                  <wp:posOffset>2167890</wp:posOffset>
                </wp:positionV>
                <wp:extent cx="3556635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экспорте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импортер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нешнеторговые посредник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05pt;height:46.5pt;mso-wrap-distance-left:9.05pt;mso-wrap-distance-right:9.05pt;mso-wrap-distance-top:0pt;mso-wrap-distance-bottom:0pt;margin-top:170.7pt;mso-position-vertical-relative:text;margin-left:215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экспорте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импортер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нешнеторговые посре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ОЭМ внешней торговли как на национальном, так и региональном уровнях заключается в интеграции регионов и страны в целом в систему международного товарооборота и мировую экономику на основе приоритетного учета региональных и национальных интересов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организационно-экономического механизма внешней торговли на региональном уровне осуществляется через совокупность административных и экономических инструментов, систему уполномоченных институтов и региональную инфраструктуру внешней торговли, которая также оказывает самостоятельное регулирующее воздействие на региональную внешнеторговую деятельность (рис. 4).</w:t>
      </w:r>
    </w:p>
    <w:p>
      <w:pPr>
        <w:pStyle w:val="Normal"/>
        <w:spacing w:lineRule="auto" w:line="312"/>
        <w:ind w:firstLine="708"/>
        <w:jc w:val="both"/>
        <w:rPr>
          <w:color w:val="FF0000"/>
          <w:sz w:val="28"/>
          <w:szCs w:val="28"/>
          <w:u w:val="single"/>
          <w:lang w:val="en-US" w:eastAsia="en-US"/>
        </w:rPr>
      </w:pPr>
      <w:r>
        <w:rPr>
          <w:color w:val="FF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160</wp:posOffset>
                </wp:positionH>
                <wp:positionV relativeFrom="paragraph">
                  <wp:posOffset>124460</wp:posOffset>
                </wp:positionV>
                <wp:extent cx="352425" cy="28575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9.8pt" to="26.9pt,3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1700</wp:posOffset>
                </wp:positionH>
                <wp:positionV relativeFrom="paragraph">
                  <wp:posOffset>112395</wp:posOffset>
                </wp:positionV>
                <wp:extent cx="304800" cy="30670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8.85pt" to="494.9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114300</wp:posOffset>
                </wp:positionV>
                <wp:extent cx="6315075" cy="5570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557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ие (международные) факто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438.6pt;mso-wrap-distance-left:9.05pt;mso-wrap-distance-right:9.05pt;mso-wrap-distance-top:0pt;mso-wrap-distance-bottom:0pt;margin-top: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шние (международные) факто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222885</wp:posOffset>
                </wp:positionV>
                <wp:extent cx="685800" cy="340995"/>
                <wp:effectExtent l="1270" t="571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0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3pt;margin-top:17.55pt;width:53.95pt;height:26.8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220980</wp:posOffset>
                </wp:positionV>
                <wp:extent cx="685800" cy="342900"/>
                <wp:effectExtent l="1270" t="5080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7pt;margin-top:17.4pt;width:53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33350</wp:posOffset>
                </wp:positionV>
                <wp:extent cx="5667375" cy="4991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499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25pt;height:393pt;mso-wrap-distance-left:9.05pt;mso-wrap-distance-right:9.05pt;mso-wrap-distance-top:0pt;mso-wrap-distance-bottom:0pt;margin-top:10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975</wp:posOffset>
                </wp:positionH>
                <wp:positionV relativeFrom="paragraph">
                  <wp:posOffset>55245</wp:posOffset>
                </wp:positionV>
                <wp:extent cx="5276850" cy="2076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нститут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63.5pt;mso-wrap-distance-left:9.05pt;mso-wrap-distance-right:9.05pt;mso-wrap-distance-top:0pt;mso-wrap-distance-bottom:0pt;margin-top:4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нститу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15265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95pt" to="63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95pt" to="89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86400</wp:posOffset>
                </wp:positionH>
                <wp:positionV relativeFrom="paragraph">
                  <wp:posOffset>215265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95pt" to="432pt,1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21526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95pt" to="431.95pt,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91440</wp:posOffset>
                </wp:positionV>
                <wp:extent cx="40195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ые законода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7.2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ые законода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99565</wp:posOffset>
                </wp:positionH>
                <wp:positionV relativeFrom="paragraph">
                  <wp:posOffset>-1404620</wp:posOffset>
                </wp:positionV>
                <wp:extent cx="3543935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ие фак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6pt;margin-top:-110.65pt;width:27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ие фактор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5315</wp:posOffset>
                </wp:positionH>
                <wp:positionV relativeFrom="paragraph">
                  <wp:posOffset>-1258570</wp:posOffset>
                </wp:positionV>
                <wp:extent cx="3429635" cy="393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утренние факторы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8.45pt;margin-top:-99.15pt;width:270pt;height:3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утренние фактор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342900" cy="685800"/>
                <wp:effectExtent l="5080" t="1270" r="57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pt;margin-top:1.8pt;width:26.95pt;height:5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279pt,2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49530</wp:posOffset>
                </wp:positionV>
                <wp:extent cx="4019550" cy="476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ые органы исполнительной власти (контрольно-надзор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5pt;mso-wrap-distance-left:9.05pt;mso-wrap-distance-right:9.05pt;mso-wrap-distance-top:0pt;mso-wrap-distance-bottom:0pt;margin-top:3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ые органы исполнительной власти (контрольно-надзорны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5pt" to="216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5pt" to="279pt,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24574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.35pt" to="89.9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245745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35pt" to="431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3475</wp:posOffset>
                </wp:positionH>
                <wp:positionV relativeFrom="paragraph">
                  <wp:posOffset>121920</wp:posOffset>
                </wp:positionV>
                <wp:extent cx="40195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ые органы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9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ональные органы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81940</wp:posOffset>
                </wp:positionV>
                <wp:extent cx="1028700" cy="1600200"/>
                <wp:effectExtent l="52705" t="5080" r="711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downArrow">
                          <a:avLst>
                            <a:gd name="adj1" fmla="val 50000"/>
                            <a:gd name="adj2" fmla="val 38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е инструмент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2.2pt;width:80.95pt;height:125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е инстр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281940</wp:posOffset>
                </wp:positionV>
                <wp:extent cx="914400" cy="1600200"/>
                <wp:effectExtent l="110490" t="5080" r="1333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down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ие инструмент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2.2pt;width:71.95pt;height:125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ие инструм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281940</wp:posOffset>
                </wp:positionV>
                <wp:extent cx="571500" cy="1600200"/>
                <wp:effectExtent l="273050" t="8255" r="920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upArrow">
                          <a:avLst>
                            <a:gd name="adj1" fmla="val 50000"/>
                            <a:gd name="adj2" fmla="val 699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2.2pt;width:44.95pt;height:125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81940</wp:posOffset>
                </wp:positionV>
                <wp:extent cx="571500" cy="571500"/>
                <wp:effectExtent l="20320" t="5080" r="2095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2.2pt;width:44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281940</wp:posOffset>
                </wp:positionV>
                <wp:extent cx="571500" cy="1600200"/>
                <wp:effectExtent l="273050" t="8255" r="9207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upArrow">
                          <a:avLst>
                            <a:gd name="adj1" fmla="val 50000"/>
                            <a:gd name="adj2" fmla="val 699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2.2pt;width:44.95pt;height:125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3475</wp:posOffset>
                </wp:positionH>
                <wp:positionV relativeFrom="paragraph">
                  <wp:posOffset>230505</wp:posOffset>
                </wp:positionV>
                <wp:extent cx="4133850" cy="48704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АЯ ИНФРАСТРУКТУРА                ВНЕШНЕЙ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8.35pt;mso-wrap-distance-left:9.05pt;mso-wrap-distance-right:9.05pt;mso-wrap-distance-top:0pt;mso-wrap-distance-bottom:0pt;margin-top:18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ОНАЛЬНАЯ ИНФРАСТРУКТУРА                ВНЕШНЕЙ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571500" cy="571500"/>
                <wp:effectExtent l="20320" t="5715" r="209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.65pt;width:44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571500" cy="571500"/>
                <wp:effectExtent l="20320" t="5080" r="2095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65pt;width:44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42545</wp:posOffset>
                </wp:positionV>
                <wp:extent cx="342900" cy="685800"/>
                <wp:effectExtent l="5080" t="1270" r="571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pt;margin-top:3.35pt;width:26.95pt;height:53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1975</wp:posOffset>
                </wp:positionH>
                <wp:positionV relativeFrom="paragraph">
                  <wp:posOffset>33020</wp:posOffset>
                </wp:positionV>
                <wp:extent cx="5276850" cy="10477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нешнеторговая деятельность регио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егиональная внешняя торговля товарами и услугам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егиональные участники внешнеторговой деятель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онные формы внешней торговли и виды внешнеторговых операций, используемые на территории рег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82.5pt;mso-wrap-distance-left:9.05pt;mso-wrap-distance-right:9.05pt;mso-wrap-distance-top:0pt;mso-wrap-distance-bottom:0pt;margin-top:2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нешнеторговая деятельность регион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егиональная внешняя торговля товарами и услугам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егиональные участники внешнеторговой деятель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онные формы внешней торговли и виды внешнеторговых операций, используемые на территории рег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  <w:lang w:val="en-US" w:eastAsia="en-US"/>
        </w:rPr>
      </w:pPr>
      <w:r>
        <w:rPr>
          <w:i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5</wp:posOffset>
                </wp:positionH>
                <wp:positionV relativeFrom="paragraph">
                  <wp:posOffset>208280</wp:posOffset>
                </wp:positionV>
                <wp:extent cx="352425" cy="30480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6.4pt" to="27.6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1700</wp:posOffset>
                </wp:positionH>
                <wp:positionV relativeFrom="paragraph">
                  <wp:posOffset>198755</wp:posOffset>
                </wp:positionV>
                <wp:extent cx="323850" cy="31242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15.65pt" to="496.4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4145</wp:posOffset>
                </wp:positionH>
                <wp:positionV relativeFrom="paragraph">
                  <wp:posOffset>205105</wp:posOffset>
                </wp:positionV>
                <wp:extent cx="3390900" cy="323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шние (международные) факто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5.5pt;mso-wrap-distance-left:9.05pt;mso-wrap-distance-right:9.05pt;mso-wrap-distance-top:0pt;mso-wrap-distance-bottom:0pt;margin-top:16.1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шние (международные) факто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ис. 4. </w:t>
      </w:r>
      <w:r>
        <w:rPr>
          <w:sz w:val="28"/>
          <w:szCs w:val="28"/>
        </w:rPr>
        <w:t>Регулирующее воздействие организационно-экономического механизма на внешнюю торговлю крупного приграничного рег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онно-экономического механизма диссертантом особое внимание уделено инфраструктуре внешней торговли. Инфраструктура внешней торговли представляет собой совокупность институтов, сооружений, служб и предприятий, непосредственно или косвенно обеспечивающих движение экспортно-импортных, а также международных транзитных товаропотоков через таможенную границу (рис. 5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2296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29600"/>
                          <a:chOff x="0" y="0"/>
                          <a:chExt cx="6172200" cy="8229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17148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720"/>
                            <a:ext cx="1137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1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РАСТРУКТУРА ВНЕШНЕЙ ТОРГОВЛИ ПРИГРАНИЧНОГО РЕГИ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57096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надзор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37088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логист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058120"/>
                            <a:ext cx="2057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о-брокер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26290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кредит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58294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дров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3315240"/>
                            <a:ext cx="2057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-техн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4114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50292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о-представитель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343080"/>
                            <a:ext cx="720" cy="73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429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228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43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943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72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14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86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685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14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2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9436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422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9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4564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моженные орган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истема пограничных пунктов пропус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ерриториальные подразделения Россельхознадзора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886200"/>
                            <a:ext cx="3543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оступ к аналитическим материалам о структуре отечественных и зарубежных рынков: производители, потребители, цены, качество и т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салтинговые фирмы в области внешней торговли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20112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ранспортные магистрали (ж/д, авто, авиа, аква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ерминально-складской комплек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рты, вокзалы, аэропорты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601240"/>
                            <a:ext cx="3543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разовательные учреждения, занятые подготовкой специалистов в области международной торговли и таможенного де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рганы трудоустройства и т.д.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8360"/>
                            <a:ext cx="354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ммерческие и государственные бан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истема валютно-банковского контроля и т.д.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25748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еждународные транспортные перевозч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логистические компан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кспедиторские компании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43640"/>
                            <a:ext cx="354348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моженные броке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клады временного хран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моженные перевозчики и т.д.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914360"/>
                            <a:ext cx="3543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орговые представительства на территории иностранных государст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оргово-Промышленная Палата (ТПП)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6743880"/>
                            <a:ext cx="2057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514560"/>
                            <a:ext cx="3543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егиональные участки МТ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аможенно-логистические комплекс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обые формы международной торговли (особые экономические зоны, таможенный режим «Свободный склад», приграничная торговля) и т.д.</w:t>
                              </w:r>
                            </w:p>
                          </w:txbxContent>
                        </wps:txbx>
                        <wps:bodyPr wrap="square" tIns="10800" bIns="21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58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857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7543080"/>
                            <a:ext cx="2057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прав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7543080"/>
                            <a:ext cx="354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вокупность правовых актов, определяющих поведение элементов инфраструктуры и т.д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7657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657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9560"/>
                            <a:ext cx="617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5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инфраструктуры внешней торговли приграничного региона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48pt" coordorigin="0,0" coordsize="9720,12960">
                <v:rect id="shape_0" stroked="f" o:allowincell="f" style="position:absolute;left:1;top:1;width:971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1;top:1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0;width:9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РАСТРУКТУРА ВНЕШНЕЙ ТОРГОВЛИ ПРИГРАНИЧНОГО РЕГ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899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надзор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2159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логис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3241;width:32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о-брокер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414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креди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918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дров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5221;width:32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-техн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648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792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о-представите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40" to="180,1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5400" to="53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6659" to="539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4320" to="53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9360" to="539,9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3421" to="539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8100" to="539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2340" to="53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1080" to="539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80" to="4138,10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40" to="4138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100" to="413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21" to="4138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360" to="4138,9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320" to="4138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660" to="4138,666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400" to="4138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71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моженные орган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истема пограничных пунктов пропус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ерриториальные подразделения Россельхознадзора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6120;width:557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оступ к аналитическим материалам о структуре отечественных и зарубежных рынков: производители, потребители, цены, качество и т.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салтинговые фирмы в области внешней торговли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041;width:55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ранспортные магистрали (ж/д, авто, авиа, аква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ерминально-складской комплек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рты, вокзалы, аэропорты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8821;width:55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разовательные учреждения, занятые подготовкой специалистов в области международной торговли и таможенного де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рганы трудоустройства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139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ммерческие и государственные бан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истема валютно-банковского контроля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55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еждународные транспортные перевозч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логистические компан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кспедиторские компании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061;width:557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моженные брокер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клады временного хран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моженные перевозчики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739;width:55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орговые представительства на территории иностранных государст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оргово-Промышленная Палата (ТПП)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10620;width:32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0259;width:557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егиональные участки МТ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аможенно-логистические комплексы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обые формы международной торговли (особые экономические зоны, таможенный режим «Свободный склад», приграничная торговля)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0800" to="4138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10799" to="539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11879;width:32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прав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1879;width:55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вокупность правовых актов, определяющих поведение элементов инфраструктуры и т.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12059" to="539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059" to="4138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2598;width:971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5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инфраструктуры внешней торговли приграничного реги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упных приграничных регионов особую роль играют участки международные транспортные коридоры (МТК), являющиеся составной частью международной транспортной системы, потенциал стимулирования внешней торговли которых специалистами считается не реализованны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 xml:space="preserve">3. На основе позиционирования УрФО в системе мировых транспортных коммуникаций разработан комплекс мер по развитию международного транспортного коридора, направленный на увеличение экспорта транспортных услуг приграничного регион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Большая часть внешнеторговых товарных потоков в мировой экономике осуществляется на основе международных транспортных коридоров, которые связывают различные страны и континенты, обеспечивая непрерывные перевозки грузов в международном сообщении на направлениях их наибольшей концентрации, в силу чего имеют особенно большое хозяйственное значение в мировой и/или континентальной экономике. Кроме того, такие коридоры оформляются межправительственными соглашениями, что предоставляет дополнительные гарантии сохранности, упрощения и скорости доставки внешнеторговых грузов.</w:t>
      </w:r>
    </w:p>
    <w:p>
      <w:pPr>
        <w:pStyle w:val="ConsPlusNormal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сертантом обоснована целесообразность придания дополнительного импульса развитию региональной инфраструктуре внешней торговли Уральского федерального округа через организацию МТК на основе железнодорожных транспортных коммуникаций Европы, России, Китая, Казахстана, Кореи и включение его в систему панъевропейских международных транспортных коридоров. Основное направление коридора: Берлин (Германия) - Варшава (Польша) - Минск (Белоруссия) - Москва - УрФО - Владивосток/Находка – Шанхай (Китай). Кроме того, предполагаются следующие ответвления коридора: Чита - Забайкальск - Китай; Курган - Казахстан (Петропавловск - Астана) – Китай; Улан-Удэ – Наушки – Монголия – Кита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2 приведена сравнительная характеристика действующего морского МТК «Азия – Европа» с предлагаемыми диссертантом транспортными коридорами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ми сторонами предлагаемых коридоров, проходящих по территории России и УрФО, в частности, являются отсутствие сквозного тарифа, развитой инфраструктуры и малая известность. При этом значительный экономический потенциал заключен в следующем: сравнительно меньшее количество перегрузок (минимизация риска повреждения товаров); сокращение сроков доставки практически в два раз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Сравнительная характеристика морского МТК «Азия-Европа» с проектируемыми альтернативными международными транспортными коридорами на территории России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468"/>
        <w:gridCol w:w="3240"/>
        <w:gridCol w:w="1169"/>
        <w:gridCol w:w="1440"/>
        <w:gridCol w:w="1260"/>
        <w:gridCol w:w="989"/>
        <w:gridCol w:w="1349"/>
      </w:tblGrid>
      <w:tr>
        <w:trPr>
          <w:trHeight w:val="7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ранспортные пу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рок доставки (дн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квозной транспорт-ный тари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азвитая инфраст-рукту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вест-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л-во перегруз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Основной морской путь «Азия-Европ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зия-п.«Восточный»-УрФО-Центральная Россия-Европ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Азия-Забайкальск-УрФО-Центральная Россия-Европ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/>
              <w:t>Азия-Достык (Республика Казахстан)-УрФО-Центральная Россия-Европ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и эффективного функционирования МТК на территории России в ходе исследования был разработан комплекс специальных мероприятий (табл.3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 по развитию международных транспортных коридоров в регионах Росси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240"/>
        <w:gridCol w:w="3700"/>
      </w:tblGrid>
      <w:tr>
        <w:trPr>
          <w:trHeight w:val="3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реализ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эффекты</w:t>
            </w:r>
          </w:p>
        </w:tc>
      </w:tr>
      <w:tr>
        <w:trPr>
          <w:trHeight w:val="226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1. Придать маршрутам Китай- (Республика Казахстан) - Россия (УрФО)-Европа статус международных транспортных коридор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подготовка и заключение международных договоров о создании МТК;</w:t>
            </w:r>
          </w:p>
          <w:p>
            <w:pPr>
              <w:pStyle w:val="Normal"/>
              <w:rPr/>
            </w:pPr>
            <w:r>
              <w:rPr/>
              <w:t>-ратификация соглашений о создании МТК государствами-участниками;</w:t>
            </w:r>
          </w:p>
          <w:p>
            <w:pPr>
              <w:pStyle w:val="Normal"/>
              <w:rPr/>
            </w:pPr>
            <w:r>
              <w:rPr/>
              <w:t>-принятие обязательств, связанных с обеспечением сохранности грузов и содействием в развитии транспортной инфраструктур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значительное участие государственного сектора в развитии инфраструктурных объектов;</w:t>
            </w:r>
          </w:p>
          <w:p>
            <w:pPr>
              <w:pStyle w:val="Normal"/>
              <w:rPr/>
            </w:pPr>
            <w:r>
              <w:rPr/>
              <w:t>-содействие в привлечении внешнеторговых грузов, в том числе и транзитных, со стороны правительств стран-участниц;</w:t>
            </w:r>
          </w:p>
          <w:p>
            <w:pPr>
              <w:pStyle w:val="Normal"/>
              <w:rPr/>
            </w:pPr>
            <w:r>
              <w:rPr/>
              <w:t>-повышение взаимного доверия;</w:t>
            </w:r>
          </w:p>
          <w:p>
            <w:pPr>
              <w:pStyle w:val="Normal"/>
              <w:rPr/>
            </w:pPr>
            <w:r>
              <w:rPr/>
              <w:t>-снижение коммерческих рисков и «мнимых опасений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2. Современное информационное сопровождение грузопоток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 xml:space="preserve">-внедрение системы мониторинга на базе спутниковых систем </w:t>
            </w:r>
            <w:r>
              <w:rPr>
                <w:lang w:val="en-US"/>
              </w:rPr>
              <w:t>GPS</w:t>
            </w:r>
            <w:r>
              <w:rPr/>
              <w:t xml:space="preserve"> и ГЛОНАСС;</w:t>
            </w:r>
          </w:p>
          <w:p>
            <w:pPr>
              <w:pStyle w:val="Normal"/>
              <w:rPr/>
            </w:pPr>
            <w:r>
              <w:rPr/>
              <w:t>-разработка и использование единого электронного документа, содержащего всю необходимую информацию для всех заинтересованных организац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постоянный контроль грузовладельцем местонахождения грузов в режиме «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»;</w:t>
            </w:r>
          </w:p>
          <w:p>
            <w:pPr>
              <w:pStyle w:val="Normal"/>
              <w:rPr/>
            </w:pPr>
            <w:r>
              <w:rPr/>
              <w:t>-сокращение времени при пересечении таможенных границ стран-участниц МТК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3. Введение сквозной тарифной ставки на перевозку грузов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оптимизация планов формирования и движения грузопотоков;</w:t>
            </w:r>
          </w:p>
          <w:p>
            <w:pPr>
              <w:pStyle w:val="Normal"/>
              <w:rPr/>
            </w:pPr>
            <w:r>
              <w:rPr/>
              <w:t>-отмена дополнительных сборов;</w:t>
            </w:r>
          </w:p>
          <w:p>
            <w:pPr>
              <w:pStyle w:val="Normal"/>
              <w:rPr/>
            </w:pPr>
            <w:r>
              <w:rPr/>
              <w:t>-разработка участниками МТК общего тарифа на перевозку груз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снижение удельных затрат на перевозку грузов;</w:t>
            </w:r>
          </w:p>
          <w:p>
            <w:pPr>
              <w:pStyle w:val="Normal"/>
              <w:rPr/>
            </w:pPr>
            <w:r>
              <w:rPr/>
              <w:t>-прозрачная ценовая политика для кли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возможность заранее просчитать конечную себестоимость товара</w:t>
            </w:r>
          </w:p>
        </w:tc>
      </w:tr>
    </w:tbl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240"/>
        <w:gridCol w:w="3700"/>
      </w:tblGrid>
      <w:tr>
        <w:trPr>
          <w:trHeight w:val="3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реализ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эффекты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4. Унификация и упрощение взаимодействия государственных структур и коммерческих организаций стран-участниц договора о МТК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принятие межправительственных соглашений по процедурным вопросам перемещения грузов через государственные таможенные границы;</w:t>
            </w:r>
          </w:p>
          <w:p>
            <w:pPr>
              <w:pStyle w:val="Normal"/>
              <w:rPr/>
            </w:pPr>
            <w:r>
              <w:rPr/>
              <w:t>-сокращение и унификация документооборо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сокращение времени документарной обработки грузопотоков (таможенной, пограничной и т.д.);</w:t>
            </w:r>
          </w:p>
          <w:p>
            <w:pPr>
              <w:pStyle w:val="Normal"/>
              <w:rPr/>
            </w:pPr>
            <w:r>
              <w:rPr/>
              <w:t>-увеличение скорости доставки грузов;</w:t>
            </w:r>
          </w:p>
          <w:p>
            <w:pPr>
              <w:pStyle w:val="Normal"/>
              <w:rPr/>
            </w:pPr>
            <w:r>
              <w:rPr/>
              <w:t>-сокращение трансакционных издержек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5. Развитие объектов инфраструктуры в приграничных регионах России (таможенно-логистические комплексы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развитие государственно-частного партнерства при реализации крупных инвестиционных проектов;</w:t>
            </w:r>
          </w:p>
          <w:p>
            <w:pPr>
              <w:pStyle w:val="Normal"/>
              <w:rPr/>
            </w:pPr>
            <w:r>
              <w:rPr/>
              <w:t>-использование передового мирового опыта в организации товаропотоков;</w:t>
            </w:r>
          </w:p>
          <w:p>
            <w:pPr>
              <w:pStyle w:val="Normal"/>
              <w:rPr/>
            </w:pPr>
            <w:r>
              <w:rPr/>
              <w:t>-разработка типовых проектов грузовых центров, оснащенных современным оборудов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строительство новых терминал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создание конкурентоспособной инфраструктуры внешней торговли;</w:t>
            </w:r>
          </w:p>
          <w:p>
            <w:pPr>
              <w:pStyle w:val="Normal"/>
              <w:rPr/>
            </w:pPr>
            <w:r>
              <w:rPr/>
              <w:t>-загрузка строительных мощностей региона;</w:t>
            </w:r>
          </w:p>
          <w:p>
            <w:pPr>
              <w:pStyle w:val="Normal"/>
              <w:rPr/>
            </w:pPr>
            <w:r>
              <w:rPr/>
              <w:t>-создание новых рабочих м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диверсификация структуры коммерческих услуг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раничный регион в результате функционирования международного транспортного коридора может получить следующие экономические выгоды: создание новых рабочих мест; повышение степени интеграции региона в международную торговлю; строительство новых объектов инфраструктуры и модернизация действующих; улучшение инвестиционной привлекательности региона; увеличение транзитных товаропотоков; рост доходов региональных и муниципальных бюджетов; повышение конкурентоспособности региональной экономики за счет развития внешнеторговой инфраструктуры и т.д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из приведенных выше мероприятий по развитию МТК на территории России находится в компетенции федеральных органов государственной власти и крупных бизнес-структур (ОАО «РЖД», ОАО «ТрансКонтейнер» и т.д.), поэтому для реализации транспортного потенциала и повышения своей инвестиционной привлекательности российским регионам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онцентрироваться, в частности, на создании и развитии таможенно-логистических комплексов, деятельность которых будет координироваться региональными структурами и отвечать не ведомственным, а территориальным интересам приграничного региона, будет направлена на ускорение международных товарных потоков, оптимизацию и сокращение трансакционных издержек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структуризация и развитие внешнеторговой инфраструктуры в целом и отдельных ее элементов в силу важности и масштабности вопроса должна основываться на государственно-частном партнерстве (концессионных соглашениях).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оставе инфраструктуры внешней торговли приграничного региона (на примере УрФО) обоснована необходимость формирования таможенно-логистического комплекса; определены его компоненты; выявлены положительные эффекты для экономики региона. Обоснована экономическая целесообразность применения в структуре Комплекса склада временного хранения как инструмента ускорения процесса таможенной очистки внешнеторговых грузов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фраструктуры внешней торговли России и Уральского федерального округа позволил сделать вывод о существовании дефицита транспортно-логистических центров в крупных российских городах, способных обрабатывать всевозрастающие внешнеторговые грузы. Между тем, приграничные субъекты, входящие в состав УрФО, обладают мощным транспортным потенциалом, реализация которого возможна при соответствующем развитии региональной инфраструктуры внешней торговли и, в особенности, пунктов пропус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С целью увеличения пропускной способности государственной границы и разгрузки внешнеторговой инфраструктуры крупных российских городов диссертант предлагает создание сети таможенно-логистических комплексов (далее - ТЛК) в приграничных региона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Разработанная в диссертации организационная структура таможенно-логистического комплекса для приграничного региона, ориентированного на обеспечение внешнеторговых операций, представлена на рисунке 6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о-логистические комплексы представляют собой функциональный симбиоз коммерческих и государственных организаций, расположенных на одной территории (в непосредственной близости друг от друга) и обладают следующими элементами: служба единого оператора, представительства коммерческих банков, офисы страховых компаний, представители государственных контролирующих органов и независимые организации. Данная организационная структура направлена на ускор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765746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57560"/>
                          <a:chOff x="0" y="0"/>
                          <a:chExt cx="6286680" cy="765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2859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605808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а единого оператора – Координ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80028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971080"/>
                            <a:ext cx="3089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ьные таможенные перевозчик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628360"/>
                            <a:ext cx="3089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лезнодорожный таможенный перевозчик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371600"/>
                            <a:ext cx="308988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временного хранения открытого тип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656880"/>
                            <a:ext cx="3089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ское хозяйств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999240"/>
                            <a:ext cx="308988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ые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7360"/>
                            <a:ext cx="308808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 или дополнительные офисы коммерческих банк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314160"/>
                            <a:ext cx="3089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видорные компани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028160"/>
                            <a:ext cx="30873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ые брокеры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286000"/>
                            <a:ext cx="3089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диторские компани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85040"/>
                            <a:ext cx="6056640" cy="34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государственных контролирующих орга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2960"/>
                            <a:ext cx="3085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ые органы (таможенный пост или ОТО и ТК)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356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е подразделения Россельхознадзора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143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772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282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0848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424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997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4846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1140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028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37156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942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5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ОЖЕННО-ЛОГИСТИЧЕСКИЙ КОМПЛЕ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720" cy="61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4570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285240"/>
                            <a:ext cx="60566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ители прочих 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45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4853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056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399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114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274248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35427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4282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9428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3715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9136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 прохождения таможенных формальностей и таможенной очистки экспортно-импортных груз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280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ресс-кредиты на осуществление таможенных, транспортных и иных операций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513880"/>
                            <a:ext cx="2400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широкого спектра услуг, связанных с организацией и осуществлением внутренних и международных перевозок, погрузочно-разгрузочных работ и хранения грузов</w:t>
                              </w:r>
                            </w:p>
                          </w:txbxContent>
                        </wps:txbx>
                        <wps:bodyPr wrap="square" tIns="255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88476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 коммерческих рисков, возникающих при реализации внешнеторговых сделок</w:t>
                              </w:r>
                            </w:p>
                          </w:txbxContent>
                        </wps:txbx>
                        <wps:bodyPr wrap="square" tIns="1764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142240"/>
                            <a:ext cx="24004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корение прохождения процедурных и административных формальностей, соблюдение законодательных актов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6628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857280"/>
                            <a:ext cx="308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гово-Промышленная Палата</w:t>
                              </w:r>
                            </w:p>
                          </w:txbxContent>
                        </wps:txbx>
                        <wps:bodyPr wrap="square" tIns="255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6971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97104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742440"/>
                            <a:ext cx="2400480" cy="91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о внешнеторговых операциях в качестве третьей стороны: независимая экспертиза, перевод иностранной документации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02.95pt" coordorigin="0,0" coordsize="9900,12059">
                <v:rect id="shape_0" stroked="f" o:allowincell="f" style="position:absolute;left:1;top:0;width:989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60;top:720;width:9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а единого оператора – Координ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40,1260" to="540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1;top:4679;width:486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ьные таможенные перевозчик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;top:4139;width:486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лезнодорожный таможенный перевозчи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1;top:2160;width:48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временного хранения открытого тип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5759;width:48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ское хозя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1;top:6298;width:486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ые компан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2878;width:486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 или дополнительные офисы коммерческих банк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5219;width:48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видорные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01;top:1619;width:48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ые брокер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1;top:3600;width:48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диторские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;top:7378;width:9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государственных контролирующих орган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099;width:48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ые органы (таможенный пост или ОТО и Т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99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е подразделения Россельхознадз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1800" to="898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5940" to="898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5399" to="898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4858" to="898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4319" to="898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3779" to="89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3060" to="898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2338" to="898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6479" to="898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919" to="540,93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8459" to="896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9359" to="898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0;width:9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ОЖЕННО-ЛОГИСТИЧЕСКИ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539" to="180,10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7198" to="358,71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900" to="35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;top:9898;width:95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ители прочих организаци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,10259" to="358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800" to="612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339" to="6123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3239" to="612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3779" to="6120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479" to="612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319" to="6123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859" to="612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579" to="6120,59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399" to="611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9359" to="6123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459" to="6123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439;width:37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 прохождения таможенных формальностей и таможенной очистки экспортно-импортных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879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ресс-кредиты на осуществление таможенных, транспортных и иных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959;width:37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широкого спектра услуг, связанных с организацией и осуществлением внутренних и международных перевозок, погрузочно-разгрузочных работ и хранения гр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611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 коммерческих рисков, возникающих при реализации внешнеторговых сдел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8098;width:377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корение прохождения процедурных и административных формальностей, соблюдение законодательных а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10439" to="541,10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0799;width:48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гово-Промышленная Па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,10978" to="899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978" to="6123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618;width:3779;height:1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о внешнеторговых операциях в качестве третьей стороны: независимая экспертиза, перевод иностран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6. </w:t>
      </w:r>
      <w:r>
        <w:rPr>
          <w:sz w:val="28"/>
          <w:szCs w:val="28"/>
        </w:rPr>
        <w:t>Схема организационной структуры таможенно-логистического комплекса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перемещения грузов через государственную границу России, оптимизацию трансакционных издержек при обязательном условии соблюдения таможенного законодательства Российской Федераци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Развитие Комплексов на территории Уральского федерального округа будет способствовать совершенствованию производственной и рыночной инфраструктуры всего региона, формируя новые транспортные узлы. При этом существующие и вновь создаваемые узлы будут не конкурировать, а взаимно дополнять друг друга. Помимо этого, это позволит оптимизировать транспортные расходы перевозчиков и их клиентов за счет формирования «кольцевых» маршрут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Позитивные эффекты деятельности таможенно-логистического комплекса для региона заключаются в следующем: создание новых рабочих мест; развитие региональной инфраструктуры внешней торговли; расширение ассортимента коммерческих услуг; рост добавленной стоимости в сфере услуг; увеличение доходной части бюджета за счет региональных налогов и сборов; развитие социальной сферы; придание региону статуса «транспортного центра»; активизация внешней торговли и т.д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сертантом разработан вариант создания таможенно-логистического комплекса в городе Кургане на базе производственного участка «Курган-Грузовой», Курганской механизированной дистанции погрузочно-разгрузочных работ, станции «Курган» ОАО «РЖД». Участок расположен в черте города вблизи от автодорожных развязок на такие крупные города федерального округа, как Челябинск, Екатеринбург и Тюмен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Главная цель создания таможенно-логистического комплекса заключается в предоставлении дополнительных конкурентных преимуществ экспортерам и импортерам, а также региону как международному транспортному узлу, в рамках МТК за счет профессиональной реализации необходимого комплекса операций, связанных с перемещением товаров и транспортных средств через таможенную границу России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нтом обоснована экономическая целесообразность использования склада временного хранения, как структурного элемента таможенно-логистического комплекса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в соответствии с Таможенным кодексом РФ на складе временного хранения осуществляется хранение иностранных товаров без уплаты таможенных пошлин, налогов и без применения к ним ограничений, установленных в соответствии с законодательством РФ. Причем такие формы таможенного контроля, как осмотр и досмотр, могут осуществляться только в зоне таможенного контроля, которой и является склад. Кроме того, сохранность внешнеторговых грузов и соблюдение таможенного законодательства гарантируется финансовым обеспечением владельца склада в размере 20 млн.руб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спространенным аналогом склада временного хранения при перемещении товаров и транспортных средств по железнодорожным магистралям являются зоны таможенного контроля, создаваемые на железнодорожных путях. При использовании таких ЗТК не допускается, в отличие от СВХ, выгрузка товара и высвобождение подвижного состава до окончания полной таможенной очистк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Создание склада временного хранения на основе железнодорожных путей позволит значительно сократить трансакционные издержки грузовладельцев, ускорить процесс таможенной очистки внешнеторговых грузов при неотъемлемом соблюдении нормативных актов в области таможенного дел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счеты, проведенные диссертантом, в рамках подготовки проекта организации склада временного хранения на станции Курган – ЮУЖД по методологии ОАО «РЖД», показывают, что стоимость проекта составляет около 64 млн.руб., а расчетный срок окупаемости – 7-8 л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создание таможенно-логистических комплексов на территории приграничных регионов становится особенно актуальным в свете утвержденной Концепции ФТС России о таможенном оформлении и таможенном контроле в местах, приближенных к государственной границе Российской Федерации. 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В контексте совершенствования инфраструктуры внешней торговли разработаны предложения по использованию таможенного режима «Свободный склад» для повышения инвестиционной привлекательности приграничного региона и активизации его внешней торговли.</w:t>
      </w:r>
    </w:p>
    <w:p>
      <w:pPr>
        <w:pStyle w:val="Normal"/>
        <w:spacing w:lineRule="auto" w:line="30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вободный склад» является экономическим таможенным режимом, при котором иностранные товары размещаются и используются в соответствующих территориальных границах или помещениях (местах) без взимания таможенных пошлин, налогов, а также без применения к указанным товарам мер экономической политики. На свободных складах допускается совершение производственных и иных коммерческих операций с товарами, исключая их розничную продажу.</w:t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указанный таможенный режим используется для развития отечественной автомобильной промышленности. Диссертант предлагает использовать накопленный опыт для придания дополнительного импульса развитию региональной экономики и организации отечественного производства бытовой и компьютерной техники в приграничных и дотационных регионах с использованием импортных комплектующих. Товары, произведенные в рамках специальных инвестиционных проектов, в пределах установленных квот (ежегодно определяются Правительством РФ) при вывозе с территории свободного склада и ввозе на остальную территорию России считаются происходящими из Российской Федерации и не облагаются ввозными таможенными пошлинами.</w:t>
      </w:r>
    </w:p>
    <w:p>
      <w:pPr>
        <w:pStyle w:val="Normal"/>
        <w:spacing w:lineRule="auto" w:line="304"/>
        <w:ind w:firstLine="708"/>
        <w:jc w:val="both"/>
        <w:rPr/>
      </w:pPr>
      <w:r>
        <w:rPr>
          <w:sz w:val="28"/>
          <w:szCs w:val="28"/>
        </w:rPr>
        <w:t xml:space="preserve">Расчет диссертантом общей экономии на таможенных платежах по отдельным товарам позволил выявить экономическую целесообразность организации производства следующих товаров: ЖК-телевизоры, холодильники, компьютеры (в случае взимания импортных таможенных пошлин), стиральные и посудомоечные машины, а также электроплиты, встраиваемые микроволновые печи и копировальная техника премиум класса (таб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окращения таможенных платежей при режиме «Свободный скла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9" w:type="dxa"/>
        <w:jc w:val="left"/>
        <w:tblInd w:w="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95"/>
        <w:gridCol w:w="1050"/>
        <w:gridCol w:w="816"/>
        <w:gridCol w:w="935"/>
        <w:gridCol w:w="816"/>
        <w:gridCol w:w="957"/>
        <w:gridCol w:w="1180"/>
        <w:gridCol w:w="1080"/>
      </w:tblGrid>
      <w:tr>
        <w:trPr>
          <w:trHeight w:val="25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ввозной ТП, (%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моженная стоимость единицы товара, руб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кономия за счет сокращения таможенных платежей на единицу товара, руб.</w:t>
            </w:r>
          </w:p>
        </w:tc>
      </w:tr>
      <w:tr>
        <w:trPr>
          <w:trHeight w:val="25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ЖК-телевизор (47'', 52'', 57''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36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61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93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4 24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7 221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11 044,80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стиральная маши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864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4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30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529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54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4 078,08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электроплит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9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0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6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59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911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832,00</w:t>
            </w:r>
          </w:p>
        </w:tc>
      </w:tr>
      <w:tr>
        <w:trPr>
          <w:trHeight w:val="39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lineRule="auto" w:line="184"/>
              <w:rPr/>
            </w:pPr>
            <w:r>
              <w:rPr/>
              <w:t>встраиваемая микроволновая печ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741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9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2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750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 29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888,64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холодильник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08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1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36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548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5 09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8 496,00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посудомоечная маши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97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4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3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720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54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4 141,80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копировальные аппара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35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62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 1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2 0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3 687,50</w:t>
            </w:r>
          </w:p>
        </w:tc>
      </w:tr>
      <w:tr>
        <w:trPr>
          <w:trHeight w:val="25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rPr/>
            </w:pPr>
            <w:r>
              <w:rPr/>
              <w:t>компьютер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bottom w:w="17" w:type="dxa"/>
              <w:right w:w="34" w:type="dxa"/>
            </w:tcMar>
            <w:vAlign w:val="bottom"/>
          </w:tcPr>
          <w:p>
            <w:pPr>
              <w:pStyle w:val="Normal"/>
              <w:spacing w:lineRule="auto" w:line="184"/>
              <w:jc w:val="cente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27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17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/>
            </w:pPr>
            <w:r>
              <w:rPr/>
              <w:t>30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2 256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3 09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bottom"/>
          </w:tcPr>
          <w:p>
            <w:pPr>
              <w:pStyle w:val="Normal"/>
              <w:spacing w:lineRule="auto" w:line="184"/>
              <w:jc w:val="right"/>
              <w:rPr>
                <w:bCs/>
                <w:i/>
                <w:i/>
                <w:color w:val="008000"/>
              </w:rPr>
            </w:pPr>
            <w:r>
              <w:rPr>
                <w:bCs/>
                <w:i/>
                <w:color w:val="008000"/>
              </w:rPr>
              <w:t>5 31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расчет для товарной группы «компьютеры» выполнен на основе предлагаемой диссертантом ставки ввозной таможенной пошлины в размере 15%.</w:t>
      </w:r>
    </w:p>
    <w:p>
      <w:pPr>
        <w:pStyle w:val="Normal"/>
        <w:spacing w:lineRule="auto" w: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нормативных документов в области таможенного дела позволил диссертанту представить алгоритм оценки экономических выгод в виде экономии на уплате таможенных платежей при организации производства импортозамещающей продукции в рамках таможенного режима «Свободный склад» с целью определения экономической целесообразности реализации указанного проекта (рис.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8012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801320"/>
                          <a:chOff x="0" y="0"/>
                          <a:chExt cx="6286680" cy="4801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2866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086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тавки ввозной таможенной пошлины (Т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в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232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величины взимаемой таможенной пошлины (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1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вка/100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812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базы для расчета НДС (НД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1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92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причитающейся к уплате суммы НДС (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Д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*НДСставка/10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2857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экономии на уплате таможенных платежей в расчете на единицу продукции: ∑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∑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943280"/>
                            <a:ext cx="28569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итоговой суммы таможенных платежей, причитающихся к уплате при вывозе продукции со свободного склада и ввозе на таможенную территорию России: ∑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∑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028880"/>
                            <a:ext cx="2856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причитающейся к уплате суммы НДС (∑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2*НДСставка/10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28569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таможенной стоимости продукции, произведенной на свободном складе (Т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НД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3086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итоговой суммы таможенных платежей, причитающихся к уплате при ввозе товара на таможенную территорию России (сумма величин, причитающихся к уплате ввозной таможенной пошлины и НДС): 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9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829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153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2011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86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600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458240"/>
                            <a:ext cx="171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086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4115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720"/>
                            <a:ext cx="6286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расчета экономии по уплате таможенных платеж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78.05pt" coordorigin="0,0" coordsize="9900,7561">
                <v:rect id="shape_0" stroked="f" o:allowincell="f" style="position:absolute;left:0;top:1;width:989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080;width:48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тавки ввозной таможенной пошлины (Т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в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1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величины взимаемой таможенной пошлины (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1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вка/100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41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базы для расчета НДС (НД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1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21;width:48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причитающейся к уплате суммы НДС (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Д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*НДСставка/10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400;width:44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экономии на уплате таможенных платежей в расчете на единицу продукции: ∑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∑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060;width:449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итоговой суммы таможенных платежей, причитающихся к уплате при вывозе продукции со свободного склада и ввозе на таможенную территорию России: ∑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∑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620;width:44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причитающейся к уплате суммы НДС (∑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2*НДСставка/10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44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таможенной стоимости продукции, произведенной на свободном складе (Т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НД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400;width:48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итоговой суммы таможенных платежей, причитающихся к уплате при ввозе товара на таможенную территорию России (сумма величин, причитающихся к уплате ввозной таможенной пошлины и НДС): 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д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21" to="2341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801" to="23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2881" to="2340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961" to="2341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41" to="2341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081" to="7560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2521" to="756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021" to="7560,70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861" to="7559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6481" to="7560,70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7201;width:9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расчета экономии по уплате таможенных платеж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-4445</wp:posOffset>
                </wp:positionV>
                <wp:extent cx="3104515" cy="4762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таможенной стоимости импортируемого товара (Т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аза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37.5pt;mso-wrap-distance-left:9.05pt;mso-wrap-distance-right:9.05pt;mso-wrap-distance-top:0pt;mso-wrap-distance-bottom:0pt;margin-top:-0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чет таможенной стоимости импортируемого товара (ТС</w:t>
                      </w:r>
                      <w:r>
                        <w:rPr>
                          <w:sz w:val="20"/>
                          <w:szCs w:val="20"/>
                        </w:rPr>
                        <w:t>база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организации производства импортозамещающей продукции на основе таможенного режима «Свободный склад» представлены на рисунке 8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у предприятий Уральского федерального округа уже есть опыт организации производства бытовой техники. Так, на базе НПО ОАО «Курганприбор» в 2007 году был осуществлен пилотный проект по сборке жидкокристаллических и плазменных панелей из иностранных комплектующих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ктической реализации экономического и производственного потенциала таможенного режима «Свободный склад» диссертантом сформулирован следующий комплекс мер: целевая программа государственной поддержки отечественных производителей бытовой и компьютерной техники; дополнительные льготы инвесторам и отечественным производителям (снижение процентных ставок по кредитам, государственные заказы и т.д.); упрощение процедуры выдачи лицензии на учреждение свободного склада; введение 15-20-ти процентных ставок ввозных таможенных пошлин на импортную бытовую и компьютерную технику; введение и ежегодное увеличение ставок ввоз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46863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6480"/>
                          <a:chOff x="0" y="0"/>
                          <a:chExt cx="6286680" cy="4686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62859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5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РОИЗВОДСТВА ИМПОРТОЗАМЕЩАЮЩИХ ТОВАРОВ НА ОСНОВЕ ИСПОЛЬЗОВАНИЯ ТАМОЖЕННОГО РЕЖИМА «СВОБОДНЫЙ СКЛАД»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6285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заключение инвестиционного договора и учреждение свободного скла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заключение соглашений о намерениях государственных заказов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6285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производства «объемных» частей техники (корпуса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сборочного производства из импортных комплектующих и отечественных корпус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дилерской се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сервисного обслуживания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6285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в России производства комплектующих с целью замещения иностранных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3840"/>
                            <a:ext cx="6285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еревод сборочного производства на отечественные комплектующие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8560"/>
                            <a:ext cx="6285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разработка новых технологий, моделей и дизайна</w:t>
                              </w:r>
                            </w:p>
                          </w:txbxContent>
                        </wps:txbx>
                        <wps:bodyPr wrap="square" tIns="216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25748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629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33152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000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69pt" coordorigin="0,0" coordsize="9900,7380">
                <v:rect id="shape_0" stroked="f" o:allowincell="f" style="position:absolute;left:1;top:1;width:989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РОИЗВОДСТВА ИМПОРТОЗАМЕЩАЮЩИХ ТОВАРОВ НА ОСНОВЕ ИСПОЛЬЗОВАНИЯ ТАМОЖЕННОГО РЕЖИМА «СВОБОДНЫЙ СКЛА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;width:98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заключение инвестиционного договора и учреждение свободного склад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заключение соглашений о намерениях государственных зак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40;width:989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производства «объемных» частей техники (корпуса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сборочного производства из импортных комплектующих и отечественных корпус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дилерской сет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сервисного обслу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00;width:9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в России производства комплектующих с целью замещения иностр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81;width:98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еревод сборочного производства на отечественные комплект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659;width:9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разработка новых технологий, моделей и диза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1,720" to="5041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980" to="5041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4141" to="50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5221" to="5041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6300" to="5041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8. </w:t>
      </w:r>
      <w:r>
        <w:rPr>
          <w:sz w:val="28"/>
          <w:szCs w:val="28"/>
        </w:rPr>
        <w:t>Этапы организации производства импортозамещающих товаров на основе использования таможенного режима «Свободный склад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аможенных пошлин на комплектующие для сборки бытовой и компьютерной техник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оцесса становления импортозамещающего производства необходимо ступенчатое снижение ставок таможенных пошлин с целью создания конкурентной среды на внутреннем рынке для повышения качества и снижения стоимости отечественной продукци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вышеуказанных мер и развитие режима «Свободный склад» будет иметь положительный эффект не только для региона и бизнес-сообщества, но и для конечных потребителей (табл.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Экономический эффект функционирования свободного склада позволит достигнуть следующих результатов на национальном уровне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сокращения «серого импорта» (занижение таможенной стоимости) при ввозе готовой бытовой и компьютерной 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тимизации товарной структуры внешнеторгового оборота (рост импорт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е эффекты функционирования таможенного режима «Свободный склад»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488"/>
        <w:gridCol w:w="3682"/>
      </w:tblGrid>
      <w:tr>
        <w:trPr>
          <w:trHeight w:val="45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еги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отребителей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бизнес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рост ВРП;</w:t>
            </w:r>
          </w:p>
          <w:p>
            <w:pPr>
              <w:pStyle w:val="Normal"/>
              <w:rPr/>
            </w:pPr>
            <w:r>
              <w:rPr/>
              <w:t>-прирост производства продукции с большей добавленной стоимостью;</w:t>
            </w:r>
          </w:p>
          <w:p>
            <w:pPr>
              <w:pStyle w:val="Normal"/>
              <w:rPr/>
            </w:pPr>
            <w:r>
              <w:rPr/>
              <w:t>-увеличение доли наукоемкой продукции;</w:t>
            </w:r>
          </w:p>
          <w:p>
            <w:pPr>
              <w:pStyle w:val="Normal"/>
              <w:rPr/>
            </w:pPr>
            <w:r>
              <w:rPr/>
              <w:t>-прирост экспорта;</w:t>
            </w:r>
          </w:p>
          <w:p>
            <w:pPr>
              <w:pStyle w:val="Normal"/>
              <w:rPr/>
            </w:pPr>
            <w:r>
              <w:rPr/>
              <w:t>-импортозамещение;</w:t>
            </w:r>
          </w:p>
          <w:p>
            <w:pPr>
              <w:pStyle w:val="Normal"/>
              <w:rPr/>
            </w:pPr>
            <w:r>
              <w:rPr/>
              <w:t>-создание новых рабочих мест;</w:t>
            </w:r>
          </w:p>
          <w:p>
            <w:pPr>
              <w:pStyle w:val="Normal"/>
              <w:rPr/>
            </w:pPr>
            <w:r>
              <w:rPr/>
              <w:t>-увеличение налоговой базы региона;</w:t>
            </w:r>
          </w:p>
          <w:p>
            <w:pPr>
              <w:pStyle w:val="Normal"/>
              <w:rPr/>
            </w:pPr>
            <w:r>
              <w:rPr/>
              <w:t>-приток инвестиций, в том числе и иностранны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расширение ассортимента продукции;</w:t>
            </w:r>
          </w:p>
          <w:p>
            <w:pPr>
              <w:pStyle w:val="Normal"/>
              <w:rPr/>
            </w:pPr>
            <w:r>
              <w:rPr/>
              <w:t>-снижение стоимости готовой продукции;</w:t>
            </w:r>
          </w:p>
          <w:p>
            <w:pPr>
              <w:pStyle w:val="Normal"/>
              <w:rPr/>
            </w:pPr>
            <w:r>
              <w:rPr/>
              <w:t>-повышения качества постпродажного обслуживания;</w:t>
            </w:r>
          </w:p>
          <w:p>
            <w:pPr>
              <w:pStyle w:val="Normal"/>
              <w:rPr/>
            </w:pPr>
            <w:r>
              <w:rPr/>
              <w:t>-получение выгод за счет усиления конкуре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/>
              <w:t>-загрузка мощностей смежных производств;</w:t>
            </w:r>
          </w:p>
          <w:p>
            <w:pPr>
              <w:pStyle w:val="Normal"/>
              <w:rPr/>
            </w:pPr>
            <w:r>
              <w:rPr/>
              <w:t>-внедрение передового опыта и современных технологий;</w:t>
            </w:r>
          </w:p>
          <w:p>
            <w:pPr>
              <w:pStyle w:val="Normal"/>
              <w:rPr/>
            </w:pPr>
            <w:r>
              <w:rPr/>
              <w:t>-снижение трансакционных издержек;</w:t>
            </w:r>
          </w:p>
          <w:p>
            <w:pPr>
              <w:pStyle w:val="Normal"/>
              <w:rPr/>
            </w:pPr>
            <w:r>
              <w:rPr/>
              <w:t>-снижение себестоимости продукции за счет сокращения таможенных платежей;</w:t>
            </w:r>
          </w:p>
          <w:p>
            <w:pPr>
              <w:pStyle w:val="Normal"/>
              <w:rPr/>
            </w:pPr>
            <w:r>
              <w:rPr/>
              <w:t>-получение льгот по программам государственной поддержки отечественной промышленн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технологий и наукоемких комплектующих, увеличение экспорта продукции с большей добавленной стоимостью в сопредельные страны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развития отечественной промышленности и насыщение внутреннего спроса, включая и спрос приграничного региона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обострения конкуренции между идентичными товарами иностранного производства и товарами отечественной сборки.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Внедрение разработанных предложений по совершенствованию организационно-экономического механизма внешней торговли в современных экономических условиях создаст предпосылки для дальнейшего развития экономики крупных приграничных регионов и реализации их внешнеторгового потенциал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Ы АВТОРА ПО ТЕМЕ ДИССЕРТАЦИИ: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в журналах, рекомендованных ВАК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Бурчак, В.С. Экономика Уральского федерального округа: особенности и динамика структуры (1999-2005г.г.) / В.С. Бурчак, В.Ф. Салийчук // Вестник Южно-Уральского государственного университета, № 20 (120) 2008. Серия «Экономика и менеджмент». Выпуск 7. – Челябинск: Изд-во Южно-Уральского государственного университета, 2008. – С. 10-16. – 0,5п.л. (авторских – 0,4 п.л.).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0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в сборниках научных трудов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2. Бурчак, В.С. Оффшор как инструмент финансового планирования международных торгово-экономических отношений / В.С. Бурчак // Социально-экономическое развитие организаций: Материалы Российской научно-практической конференции (25 ноября 2005 г.). – Курган: Изд-во Курганского гос. ун-та, 2005. – С. 19-20. – 0,2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3. Бурчак, В.С. Роль таможенного брокера в организации внешней торговли / В.С. Бурчак // Сборник научных статей Всероссийской научно-практической (заочной) конференции: Оптовая и розничная торговля: современное состояние и перспективы развития. – Ижевск: Изд-во Института экономики и управления УдГУ, 2005. – С. 145-147. – 0,2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4. Бурчак, В.С. Внешнеторговая деятельность Курганской области: состояние, структура, тенденции / В.С. Бурчак // Сборник научных трудов аспирантов и соискателей Курганского Государственного Университета. – Курган: Изд-во Курганского гос. ун-та, 2006. – С. 65-66. – 0,2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5. Бурчак, В.С. Внешняя торговля Уральского федерального округа: анализ товарной структуры / В.С. Бурчак // Социально-экономические проблемы дотационного региона: Материалы Российской научно-практической конференции (23-24 ноября 2006 г.). – Курган: Изд-во Курганского государственного университета, 2006. – С. 26-28. – 0,2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 xml:space="preserve">6. Бурчак, В.С. Анализ товарной структуры оборота внешней торговли России за 1999-2004гг. / В.С. Бурчак // Сборник научных трудов аспирантов и соискателей Курганского Государственного Университета: «Природа, техника, общество, культура», выпус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– Курган: Изд-во Курганского гос. ун-та, 2006. – С.98-99. – 0,2 п.л.</w:t>
      </w:r>
    </w:p>
    <w:p>
      <w:pPr>
        <w:pStyle w:val="Normal"/>
        <w:spacing w:lineRule="auto" w:line="3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урчак, В.С. Внешнеторговый потенциал крупного российского региона: основные показатели, тенденции динамики (на примере Уральского федерального округа) / В.С. Бурчак, В.Ф. Салийчук // Межтерриториальный научно-производственный журнал: Проблемы региональной экономики № 3-4, 2006. – Ижевск: Изд-во Института Экономики и управления УдГУ, 2006. – С. 66-71. – 0,3п.л. (авторских – 0,2 п.л.)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8. Бурчак, В.С. Институт таможенного брокера в системе государственного регулирования внешней торговли / В.С. Бурчак // Таможенное дело: Учебное пособие / под ред. В.Ф. Салийчука. – Курган: Изд-во Курганского гос. ун-та, 2007. – С. 42-55. – 1 п.л.</w:t>
      </w:r>
    </w:p>
    <w:p>
      <w:pPr>
        <w:pStyle w:val="Normal"/>
        <w:spacing w:lineRule="auto" w:line="3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Бурчак, В.С. Роль транспортной инфраструктуры в развитии международной торговли приграничных регионов / В.С. Бурчак, А.В. Жигулин // Россия в глобальном пространстве: национальная безопасность и конкурентоспособность: материалы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Междунар. Науч.-практ. Конф.: в 4 ч. / Урал. соц.-экон. ин-т АТиСО. – Челябинск, 2007. –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С. 126-130. – 0,25 п.л. (авторских – 0,15 п.л.)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10. Бурчак, В.С. Свободный склад как способ интеграции в мировое хозяйство: анализ правовой и экономической составляющих / В.С. Бурчак // Организация таможенного дела в Российской Федерации: проблемы и перспективы. Материалы Всероссийской научно-практической конференции. – Махачкала: ДГТУ, 2007г. – С. 133-137. – 0,25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>11. Бурчак, В.С. Транзитный потенциал России: преимущества, возможности, перспективы / В.С. Бурчак // Маркетинг и развитие региональной экономики: Материалы Российской научно-практической конференции (23 ноября 2007г.). – Курган: Изд-во Курганского государственного университета, 2007. – С. 20-22. – 0,25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 xml:space="preserve">12. Бурчак, В.С. Транспортно-логистический центр: от теории к практике / В.С. Бурчак // Проблемы теории и практики управления развитием социально-экономических систем.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ой Всероссийской научно-практической конференции.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борник научных трудов / Под ред. проф. Шабановой М.М. – Махачкала: ДГТУ, 2007г. – С. 222-227. – 0,35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 xml:space="preserve">13. Бурчак, В.С. Экономический регион: понятие, признаки, классификация / В.С. Бурчак // Сборник научных трудов аспирантов и соискателей Курганского государственного университета. – Вып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– Курган: Изд-во Курганского гос. ун-та, 2008. – С. 37-39. – 0,2 п.л.</w:t>
      </w:r>
    </w:p>
    <w:p>
      <w:pPr>
        <w:pStyle w:val="Normal"/>
        <w:spacing w:lineRule="auto" w:line="304"/>
        <w:ind w:firstLine="709"/>
        <w:jc w:val="both"/>
        <w:rPr/>
      </w:pPr>
      <w:r>
        <w:rPr>
          <w:sz w:val="28"/>
          <w:szCs w:val="28"/>
        </w:rPr>
        <w:t xml:space="preserve">14. Бурчак, В.С. Управление внешнеэкономической деятельностью: принципы и сферы разделения полномочий между центром и субъектом федерации / В.С. Бурчак // Изменяющаяся Россия. Социально-экономические инновации: материалы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международной научно-практической конференции / Урал. соц.-экон. ин-т АТиСО. – Челябинск, 2008. –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С. 36-39. – 0,25 п.л.</w:t>
      </w:r>
    </w:p>
    <w:p>
      <w:pPr>
        <w:pStyle w:val="Normal"/>
        <w:spacing w:lineRule="auto" w:line="304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5. Бурчак, В.С. Структурный анализ системы государственных органов управления внешнеэкономической деятельностью / В.С. Бурчак // Сборник учебно-методических материалов по таможенному делу / Екатеринбург: Изд-во «Форт Диалог-Исеть», 2008. – С. 93-100. – 0,8 п.л.</w:t>
      </w:r>
    </w:p>
    <w:p>
      <w:pPr>
        <w:pStyle w:val="Normal"/>
        <w:spacing w:lineRule="auto" w:line="304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Южно-Уральского государственного университе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дписано в печать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09. Формат 60*84 1/16. Печать офсетная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сл. печ. л. 1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Уч. – изд. л. Тираж 100 экз. Заказ №</w:t>
      </w:r>
      <w:r>
        <w:rPr>
          <w:sz w:val="28"/>
          <w:szCs w:val="28"/>
          <w:lang w:val="en-US"/>
        </w:rPr>
        <w:t xml:space="preserve"> 3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П Издательства, 454080, г.Челябинск, пр. им. В.И. Ленина, 76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25:00Z</dcterms:created>
  <dc:creator>Vladimir</dc:creator>
  <dc:description/>
  <cp:keywords/>
  <dc:language>en-US</dc:language>
  <cp:lastModifiedBy>Kafedra</cp:lastModifiedBy>
  <cp:lastPrinted>2009-05-06T18:22:00Z</cp:lastPrinted>
  <dcterms:modified xsi:type="dcterms:W3CDTF">2009-05-07T08:34:00Z</dcterms:modified>
  <cp:revision>8</cp:revision>
  <dc:subject/>
  <dc:title>                                                                                                           На правах рукописи</dc:title>
</cp:coreProperties>
</file>