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Министерство образования и науки Российской Федерации</w:t>
      </w:r>
    </w:p>
    <w:p>
      <w:pPr>
        <w:pStyle w:val="Heading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Южно-Уральский государственный университет</w:t>
      </w:r>
    </w:p>
    <w:p>
      <w:pPr>
        <w:pStyle w:val="Heading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Кафедра «Материаловедение и физико-химия материалов»</w:t>
      </w:r>
    </w:p>
    <w:p>
      <w:pPr>
        <w:pStyle w:val="Heading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пляков Ю. 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240"/>
        <w:rPr>
          <w:b/>
          <w:b/>
        </w:rPr>
      </w:pPr>
      <w:r>
        <w:rPr>
          <w:b/>
        </w:rPr>
        <w:t xml:space="preserve">КОРРОЗИОННое  легирование сплав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ие указания к освоению дисциплины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 освоению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Коррозионное легирование сплавов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Цель: изучение физико-химических основ коррозионных процессов; изучение принципов защиты металлов и сплавов от коррозии, формирование навыков использования полученных знаний в профессиональной деятельности.</w:t>
        <w:br/>
        <w:t xml:space="preserve">Задачи курса: </w:t>
        <w:br/>
        <w:t>- ознакомление с современными представлениями о природе процессов химической и электрохимической коррозий.</w:t>
        <w:br/>
        <w:t>- формирование материаловедческого мышления, необходимого для творческого применения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омпетенции обучающегося, формируемые в результате освоения дисциплины</w:t>
      </w:r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освоения</w:t>
              <w:br/>
              <w:t xml:space="preserve">ОП ВО (компетенции)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е результаты </w:t>
              <w:br/>
              <w:t>обучения по дисциплине (ЗУНы)</w:t>
            </w:r>
          </w:p>
        </w:tc>
      </w:tr>
      <w:tr>
        <w:trPr/>
        <w:tc>
          <w:tcPr>
            <w:tcW w:w="4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К-3 готовностью применять фундаментальные математические, естественнонаучные и общеинженерные знания в профессиональной деятельност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:основные законы и понятия фундаментальных и общеинженерных дисциплин.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:применять фундаментальные знания в профессионильной деятельности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ть:навыками применения знаний в решении инженерных задач.</w:t>
            </w:r>
          </w:p>
        </w:tc>
      </w:tr>
      <w:tr>
        <w:trPr/>
        <w:tc>
          <w:tcPr>
            <w:tcW w:w="4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-7 способностью к самоорганизации и самообразованию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:теоретические основы решения инженерных задач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:находить нужную литературу и извлекать из нее необходимую информацию.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ть:способностью к самообразованию.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2. Объём и виды учеб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составляет 3 з.е., 108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1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40"/>
        <w:gridCol w:w="1088"/>
        <w:gridCol w:w="3053"/>
      </w:tblGrid>
      <w:tr>
        <w:trPr/>
        <w:tc>
          <w:tcPr>
            <w:tcW w:w="5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по семестрам в часах</w:t>
            </w:r>
          </w:p>
        </w:tc>
      </w:tr>
      <w:tr>
        <w:trPr/>
        <w:tc>
          <w:tcPr>
            <w:tcW w:w="5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еместра</w:t>
            </w:r>
          </w:p>
        </w:tc>
      </w:tr>
      <w:tr>
        <w:trPr/>
        <w:tc>
          <w:tcPr>
            <w:tcW w:w="5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трудоёмкость дисциплины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удиторные занят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3"/>
              <w:rPr/>
            </w:pPr>
            <w:r>
              <w:rPr/>
              <w:t>Лекции (Л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3"/>
              <w:rPr/>
            </w:pPr>
            <w:r>
              <w:rPr/>
              <w:t>Практические занятия, семинары и (или) другие виды аудиторных занятий (ПЗ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3"/>
              <w:rPr/>
            </w:pPr>
            <w:r>
              <w:rPr/>
              <w:t>Лабораторные работы (ЛР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амостоятельная работа (СРС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3"/>
              <w:rPr/>
            </w:pPr>
            <w:r>
              <w:rPr/>
              <w:t xml:space="preserve">Подготовка к практическим занятиям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3"/>
              <w:rPr/>
            </w:pPr>
            <w:r>
              <w:rPr/>
              <w:t>Подготовка к экзамену и контрольным работам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итогового контроля (зачет, диф.зачет, экзамен)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,КР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3. Содержание дисциплины</w:t>
      </w:r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6217"/>
        <w:gridCol w:w="1148"/>
        <w:gridCol w:w="386"/>
        <w:gridCol w:w="618"/>
        <w:gridCol w:w="624"/>
      </w:tblGrid>
      <w:tr>
        <w:trPr/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раздела</w:t>
            </w:r>
          </w:p>
        </w:tc>
        <w:tc>
          <w:tcPr>
            <w:tcW w:w="6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дисциплины</w:t>
            </w:r>
          </w:p>
        </w:tc>
        <w:tc>
          <w:tcPr>
            <w:tcW w:w="2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удиторных занятий по видам в часах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. Задачи и структура курса. Термодинамика химической коррозии. Оксидные пленки на металла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етика химической реакции.Механизм электрохимической коррозии. Анодный процесс химической коррозии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зм химической коррозии. Коррозиннные процессы с кислородной деполяризацией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озия металлов с водородной деполяризацие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электрохимического коррозионного процесс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факторы электрохимической коррозии. Внешние факторы электрохимической коррозии. Защита металлов от коррозии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3.1. Лекции</w:t>
      </w:r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929"/>
        <w:gridCol w:w="7401"/>
        <w:gridCol w:w="717"/>
      </w:tblGrid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лекци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раздела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ли краткое содержание лекционного заняти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  <w:br/>
              <w:t>часов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ие требования к дисциплине, её значимость при изучении дисциплин основной образовательной программы.Критерии самопроизвольности и равновесия процессов коррозии металлов. Термодинамика химической коррозии.Термодинамическая возможность химической коррозии металлов.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сидные пленки на металлах. Адсорбция окислителей на металлах. Классификация оксидных пленок по толщине. Условие сплошности оксидных пленок. Принцип ориентационного и размернрго соответствия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етика химической коррозии. Мгновенная скорость коррозии. Глубинный, массовый, объёмный и механический показатели. Изменение электросопротивления. Ток коррозии. Механизм электрохимической коррозии металлов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одный поцесс электрохимической коррозии.Кинетика онодного процесса растворения металла. Энергетический барьер. Стадии процесса. Уравнение анодной поляризационной зависимости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озионный процесс с кислородной деполяризацией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катодного процесса с кислородной деполяризации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озия металлов с водородной деполяризацией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электрохимического коррозионного процесс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тический расчет коррозионных потерь металла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факторы электрохимической коррозии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факторы электрохимической коррозии. Защита металлов от коррозии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факторы электрохимической коррозии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 для самопровер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ермодинамика химической коррозии.</w:t>
        <w:br/>
        <w:t>2.Оксидные плёнки на металлах.</w:t>
        <w:br/>
        <w:t>3.Кинетика химической коррозии, её показатели, внешние и внутренние факторы, влияющие на процесс химической коррозии.</w:t>
        <w:br/>
        <w:t>4. Методы защиты от химической коррозии.</w:t>
        <w:br/>
        <w:t>5.Электродные потенциалы. Термодинамическая вероятность электрохимической коррозии.</w:t>
        <w:br/>
        <w:t>6.Катодные и анодные процессы.</w:t>
        <w:br/>
        <w:t>7.Методы защиты металлов от электрохимической корро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 (тест) для самопроверки:</w: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Рост тонких плёнок. Рост окалин.</w: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  <w:t>2. Показатели хим.коррозии.</w:t>
      </w:r>
    </w:p>
    <w:p>
      <w:pPr>
        <w:pStyle w:val="Normal"/>
        <w:ind w:left="568" w:hanging="0"/>
        <w:rPr/>
      </w:pPr>
      <w:r>
        <w:rPr>
          <w:sz w:val="28"/>
          <w:szCs w:val="28"/>
        </w:rPr>
        <w:t>3. Катодные и анодные процессы</w:t>
      </w:r>
    </w:p>
    <w:p>
      <w:pPr>
        <w:pStyle w:val="Normal"/>
        <w:ind w:left="568" w:hanging="0"/>
        <w:rPr/>
      </w:pPr>
      <w:r>
        <w:rPr>
          <w:sz w:val="28"/>
          <w:szCs w:val="28"/>
        </w:rPr>
        <w:t>4. Термодинамическая вероятность электрохимической коррозии.</w:t>
        <w:br/>
        <w:t>5.</w:t>
      </w:r>
      <w:r>
        <w:rPr/>
        <w:t xml:space="preserve"> Обработка агрессивной среды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3.2. Практические занятия, семинары</w:t>
      </w:r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928"/>
        <w:gridCol w:w="7286"/>
        <w:gridCol w:w="771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заня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раздела</w:t>
            </w:r>
          </w:p>
        </w:tc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ли краткое содержание практического занятия, семинар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  <w:br/>
              <w:t>часов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термодинамической возможности химической коррозии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химической коррозии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 тонких плёнок. Рост окал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возможности коррозионного процесса по знаку изменения изобарно-изотермического потенциала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вероятности процесса коррозии с кислородной деполяризацией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агрессивной среды. Ингибиторы. Защитные покрытия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Контрольные вопросы для самопроверк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1.Термодинамическая возможность коррозии.</w:t>
      </w:r>
    </w:p>
    <w:p>
      <w:pPr>
        <w:pStyle w:val="Normal"/>
        <w:rPr/>
      </w:pPr>
      <w:r>
        <w:rPr>
          <w:sz w:val="28"/>
          <w:szCs w:val="28"/>
        </w:rPr>
        <w:t>2.Показатели хим. корро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ост ока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нгибитор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3.3. Лабораторные работы</w:t>
      </w:r>
    </w:p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  <w:t>Не предусмотрен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3.4. Самостоятельная работа студента</w:t>
      </w:r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2"/>
        <w:gridCol w:w="4252"/>
        <w:gridCol w:w="1417"/>
      </w:tblGrid>
      <w:tr>
        <w:trPr/>
        <w:tc>
          <w:tcPr>
            <w:tcW w:w="9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СРС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ы и содержание задан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ок литературы (с указанием разделов, глав, страниц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практическому занятию N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МД осн. лит.1, гл.1.стр.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практическому занятию N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МД осн.лит.1, гл.1, стр.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практическому занятию N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МД осн. лит.3, гл.3, стр. 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практическому занятию N 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МД осн. лит.2. гл.7, стр. 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практическому занятию N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МД осн. лит.2. гл.5.стр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практическому занятию N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МД осн. лит. 1. гл.16, стр .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экзамену и контрольным работам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МД Осн.лит. 1, стр15 -223; ПУМД Осн. лит.3. Стр. 10-379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Контрольные вопросы для самопроверк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1.Термодинамическая возможность коррозии.</w:t>
      </w:r>
    </w:p>
    <w:p>
      <w:pPr>
        <w:pStyle w:val="Normal"/>
        <w:rPr/>
      </w:pPr>
      <w:r>
        <w:rPr>
          <w:sz w:val="28"/>
          <w:szCs w:val="28"/>
        </w:rPr>
        <w:t>2.Показатели хим. корро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ост ока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нгибиторы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4. Инновационные образовательные технологии, используемые в учебном процессе</w:t>
      </w:r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1"/>
        <w:gridCol w:w="1977"/>
        <w:gridCol w:w="4754"/>
        <w:gridCol w:w="879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новационные формы учебных занятий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ы</w:t>
              <w:br/>
              <w:t>(Л, ПЗ, ЛР)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е описани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ауд. часов</w:t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ое обучение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и семинары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уждение тем занятий с использованием примеров из практической деятельности: 1. Термодинамика коррозионных процессов. 2. Выбор легирующих элементов для заданных коррозионных условий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Фонд оценочных средств (ФОС) для проведения текущего контроля успеваемости, промежуточной аттестации по итогам освоения дисциплины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1. Паспорт фонда оценочных средств </w:t>
      </w:r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5"/>
        <w:gridCol w:w="4791"/>
        <w:gridCol w:w="1921"/>
        <w:gridCol w:w="1064"/>
      </w:tblGrid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дисциплины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ируемая компетенция ЗУН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контроля (включая текущий)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заданий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разделы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К-3 готовностью применять фундаментальные математические, естественнонаучные и общеинженерные знания в профессиональной деятельност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6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разделы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-7 способностью к самоорганизации и самообразованию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6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разделы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К-3 готовностью применять фундаментальные математические, естественнонаучные и общеинженерные знания в профессиональной деятельност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-7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разделы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К-3 готовностью применять фундаментальные математические, естественнонаучные и общеинженерные знания в профессиональной деятельност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2. Виды контроля, процедуры проведения, критерии оценивания </w:t>
      </w:r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6"/>
        <w:gridCol w:w="4962"/>
        <w:gridCol w:w="3323"/>
      </w:tblGrid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дуры проведения и оценивания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еседование проводится в форме устного опроса, по одному вопросу из каждой темы, вынесенной на экзамен. При неправильных ответах м.б заданы уточняющие или новые вопросы темы. В аудитории должно присутствовать не более 8 студентов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лично: За полные ответы на все поставленые вопросы</w:t>
              <w:br/>
              <w:t>Хорошо: за неполные ответы или ответы на 75%вопросов</w:t>
              <w:br/>
              <w:t>Удовлетворительно: за неполные ответы или ответы на менее 75%</w:t>
              <w:br/>
              <w:t>Неудовлетворительно: За неполные ответы или ответы менее чем на 50%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фронтальный или индивидуальный опрос позволяет определить степень понимания учебного материала, его усвоения, умение студентов применять знания в решении практических задач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тено: Полный развернутый ответ по теме.</w:t>
              <w:br/>
              <w:t>Не зачтено: Вопрос не раскрыт. Ответ не подтверждаетя доказательствами.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выполняется в процессе домашней подготовки или в аудитории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тено: Выполнено 60% работы или более</w:t>
              <w:br/>
              <w:t>Не зачтено: Выполнено менее 60% работы.</w:t>
            </w:r>
          </w:p>
        </w:tc>
      </w:tr>
    </w:tbl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3. Типовые контрольные задания </w:t>
      </w:r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8"/>
        <w:gridCol w:w="7953"/>
      </w:tblGrid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7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овые контрольные задания</w:t>
            </w:r>
          </w:p>
        </w:tc>
      </w:tr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7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ответствуют темам разделов и лекций курса, например: </w:t>
              <w:br/>
              <w:t>1.Оксидные пленки на металлах</w:t>
              <w:br/>
              <w:t>2. Ток коррозии.</w:t>
              <w:br/>
              <w:t>3. Анодный процесс электрохимической коррозии.</w:t>
              <w:br/>
              <w:t>4Термодинамика химической коррозии.</w:t>
              <w:br/>
              <w:t>Корр. стойк.легир. .Контр. вопр. к экз. ..docx</w:t>
            </w:r>
          </w:p>
        </w:tc>
      </w:tr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7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задаются по пройденному лекционному материалу или по базовым знаниям студентов, например:</w:t>
              <w:br/>
              <w:t>1.Энергетический барьер.</w:t>
              <w:br/>
              <w:t>2.Механизм электрохимической коррозии.</w:t>
              <w:br/>
              <w:t>3. Кинетика химической коррозии.</w:t>
              <w:br/>
              <w:t>Критерии самопроизвольности и равновесия процессов коррозии металлов.</w:t>
              <w:br/>
              <w:t>Корр.стойк. легир. Вопр к устн. опросу.docx</w:t>
            </w:r>
          </w:p>
        </w:tc>
      </w:tr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7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Влияние никеля и хрома на коррозионную стойкость сплава.</w:t>
              <w:br/>
              <w:t>2.Виды коррозионно-механических разрушений сплавов.</w:t>
              <w:br/>
              <w:t>3. Применение электрохимической защиты для сплавов.</w:t>
              <w:br/>
              <w:t>Легирование для повышения коррозионной стойкости сталей.</w:t>
              <w:br/>
              <w:t>Корроз.ст легир сплавов.Контр.задания.docx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 (тест) для самопроверки:</w: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Рост тонких плёнок. Рост окалин.</w: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  <w:t>2. Показатели хим.коррозии.</w:t>
      </w:r>
    </w:p>
    <w:p>
      <w:pPr>
        <w:pStyle w:val="Normal"/>
        <w:ind w:left="568" w:hanging="0"/>
        <w:rPr/>
      </w:pPr>
      <w:r>
        <w:rPr>
          <w:sz w:val="28"/>
          <w:szCs w:val="28"/>
        </w:rPr>
        <w:t>3. Катодные и анодные процессы</w:t>
      </w:r>
    </w:p>
    <w:p>
      <w:pPr>
        <w:pStyle w:val="Normal"/>
        <w:ind w:left="568" w:hanging="0"/>
        <w:rPr/>
      </w:pPr>
      <w:r>
        <w:rPr>
          <w:sz w:val="28"/>
          <w:szCs w:val="28"/>
        </w:rPr>
        <w:t>4. Термодинамическая вероятность электрохимической коррозии.</w:t>
        <w:br/>
        <w:t>5.</w:t>
      </w:r>
      <w:r>
        <w:rPr/>
        <w:t xml:space="preserve"> Обработка агрессивной сре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Типовые контрольные зад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ие требования к дисциплине, её значимость при изучении дисциплин основной образовательной программы. Критерии самопроизвольности и равновесия процессов коррозии металлов. Термодинамика химической коррозии. Термодинамическая возможность химической коррозии металлов. </w:t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сидные пленки на металлах. Адсорбция окислителей на металлах. Классификация оксидных пленок по толщине. Условие сплошности оксидных пленок. Принцип ориентационного и размерного соответствия.</w:t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етика химической коррозии. Мгновенная скорость коррозии. Глубинный, массовый, объёмный и механический показатели. Изменение электросопротивления. Ток коррозии. Механизм электрохимической коррозии металлов.</w:t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одный процесс электрохимической коррозии. Кинетика анодного процесса растворения металла. Энергетический барьер. Стадии процесса. Уравнение анодной поляризационной зависимости.</w:t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озионный процесс с кислородной деполяризацией.</w:t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катодного процесса с кислородной деполяризации</w:t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озия металлов с водородной деполяризацией.</w:t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электрохимического коррозионного процесса</w:t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тический расчет коррозионных потерь металла.</w:t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факторы электрохимической коррозии.</w:t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факторы электрохимической коррозии. Защита металлов от коррозии.</w:t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факторы электрохимической корроз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9. Учебно-методическое и информационное обеспечение дисциплины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ечатная учебно-методическая документация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а) основная литератур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850"/>
        <w:rPr>
          <w:sz w:val="28"/>
          <w:szCs w:val="28"/>
        </w:rPr>
      </w:pPr>
      <w:r>
        <w:rPr>
          <w:sz w:val="28"/>
          <w:szCs w:val="28"/>
        </w:rPr>
        <w:t>Пахомов, В. С. Коррозия металлов и сплавов Текст Кн. 2 справочник : в 2 кн. В. С. Пахомов. - М.: Наука и технологии, 2013. - 542, [1] с. и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850"/>
        <w:rPr>
          <w:sz w:val="28"/>
          <w:szCs w:val="28"/>
        </w:rPr>
      </w:pPr>
      <w:r>
        <w:rPr>
          <w:sz w:val="28"/>
          <w:szCs w:val="28"/>
        </w:rPr>
        <w:t>Коррозия металлов и сплавов Межвуз. сб. науч. тр. Каз. политехн. ин-т им. В. И. Ленина; Отв. ред. В. А. Колесников. - Алма-Ата: КазПТИ, 1985. - 138 с. и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850"/>
        <w:rPr>
          <w:sz w:val="28"/>
          <w:szCs w:val="28"/>
        </w:rPr>
      </w:pPr>
      <w:r>
        <w:rPr>
          <w:sz w:val="28"/>
          <w:szCs w:val="28"/>
        </w:rPr>
        <w:t>Коррозия металлов и сплавов Текст сб. ст. редкол.: Н. Д. Томашов, А. И. Голубев (отв. ред.) и др. - М.: Металлургиздат, 1963. - 382 с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б) дополнительная литература:</w:t>
      </w:r>
    </w:p>
    <w:p>
      <w:pPr>
        <w:pStyle w:val="Normal"/>
        <w:ind w:left="720" w:firstLine="850"/>
        <w:rPr>
          <w:sz w:val="28"/>
          <w:szCs w:val="28"/>
        </w:rPr>
      </w:pPr>
      <w:r>
        <w:rPr>
          <w:sz w:val="28"/>
          <w:szCs w:val="28"/>
        </w:rPr>
        <w:t>Не предусмотрена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) отечественные и зарубежные журналы по дисциплине, имеющиеся в библиотеке: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г) методические указания для студентов по освоению дисциплин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850"/>
        <w:rPr>
          <w:sz w:val="28"/>
          <w:szCs w:val="28"/>
        </w:rPr>
      </w:pPr>
      <w:r>
        <w:rPr>
          <w:sz w:val="28"/>
          <w:szCs w:val="28"/>
        </w:rPr>
        <w:t>Методические пособия к лабораторным работам по коррозии и защите металлов, Челябинск,ЧГТУ,1991, -17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850"/>
        <w:rPr>
          <w:sz w:val="28"/>
          <w:szCs w:val="28"/>
        </w:rPr>
      </w:pPr>
      <w:r>
        <w:rPr>
          <w:sz w:val="28"/>
          <w:szCs w:val="28"/>
        </w:rPr>
        <w:t>Тепляков Ю. Н."Корозионное легирование сплавов", электронн.док. 2017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из них: учебно-методическое обеспечение самостоятельной работы студент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850"/>
        <w:rPr>
          <w:sz w:val="28"/>
          <w:szCs w:val="28"/>
        </w:rPr>
      </w:pPr>
      <w:r>
        <w:rPr>
          <w:sz w:val="28"/>
          <w:szCs w:val="28"/>
        </w:rPr>
        <w:t>Методические пособия к лабораторным работам по коррозии и защите металлов, Челябинск,ЧГТУ,1991, -17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850"/>
        <w:rPr>
          <w:sz w:val="28"/>
          <w:szCs w:val="28"/>
        </w:rPr>
      </w:pPr>
      <w:r>
        <w:rPr>
          <w:sz w:val="28"/>
          <w:szCs w:val="28"/>
        </w:rPr>
        <w:t>Тепляков Ю. Н."Корозионное легирование сплавов", электронн.док. 2017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Электронная учебно-методическая документация</w:t>
      </w:r>
      <w:r>
        <w:rPr/>
        <w:br/>
      </w:r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"/>
        <w:gridCol w:w="1781"/>
        <w:gridCol w:w="2266"/>
        <w:gridCol w:w="2240"/>
        <w:gridCol w:w="1581"/>
        <w:gridCol w:w="1761"/>
      </w:tblGrid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  <w:br/>
              <w:t>литературы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работки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сылка на инфор-</w:t>
              <w:br/>
              <w:t>мационный ресурс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 в электронной форме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(сеть Интернет /</w:t>
              <w:br/>
              <w:t>локальная сеть;</w:t>
              <w:br/>
              <w:t>авторизованный / свободный до-</w:t>
              <w:br/>
              <w:t>ступ)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литератур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стов, Ю. А. Коррозия и защита металлов", практикум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s://e.lanbook.com/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о-библиотечная система Издательства Лань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аяСеть / Свободный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я литератур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йдриков, Р.А. и.др. Коррозия и защита металлов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s://e.lanbook.com/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о-библиотечная система Издательства Лань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аяСеть / Свободный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я литератур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кач,А.Г., Пустов. Ю.А. Коррозия и защита металлов. Газовая коррозия металлов. Курс лекций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s://e.lanbook.com/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о-библиотечная система Издательства Лань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аяСеть / Свободный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литератур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чков, Ю.А. и др. Теория коррозии и защиты металлов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s://e.lanbook.com/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о-библиотечная система Издательства Лань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аяСеть / Свободный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литератур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тик, В.В. Коррозионностойкие и жаростойкие металлы. Химическое газофазное осаждение защитных покрытий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s://e.lanbook.com/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о-библиотечная система Издательства Лань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аяСеть / Свободный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литератур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енко, В.Д. и др. Основы коррозионного разрушения трубопроводов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s://e.lanbook.com/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о-библиотечная система Издательства Лань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аяСеть / Свободный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литератур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стов,ю.А., Рогач, А.Г. Диагностика и экспертиза разрушений металлов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s://e.lanbook.com/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о-библиотечная система Издательства Лань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аяСеть / Свободны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27115" cy="349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Ю. Н. Тепляк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РРОЗИОННОЕ ЛЕГИРОВАНИЕ СПЛАВ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ические указания к освоению дисциплины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24" w:hRule="atLeast"/>
        </w:trPr>
        <w:tc>
          <w:tcPr>
            <w:tcW w:w="96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pacing w:lineRule="auto" w:line="256" w:before="0" w:after="0"/>
              <w:ind w:left="0" w:righ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Челябинск</w:t>
            </w:r>
          </w:p>
          <w:p>
            <w:pPr>
              <w:pStyle w:val="Style16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b/>
                <w:bCs/>
                <w:sz w:val="32"/>
                <w:szCs w:val="32"/>
              </w:rPr>
              <w:t>2017</w:t>
            </w:r>
          </w:p>
        </w:tc>
      </w:tr>
    </w:tbl>
    <w:p>
      <w:pPr>
        <w:pStyle w:val="Style16"/>
        <w:spacing w:lineRule="auto" w:line="256" w:before="0" w:after="0"/>
        <w:ind w:left="720" w:right="4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Министерство образования и науки Российской Федерации</w:t>
      </w:r>
    </w:p>
    <w:p>
      <w:pPr>
        <w:pStyle w:val="Heading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Южно-Уральский государственный университет</w:t>
      </w:r>
    </w:p>
    <w:p>
      <w:pPr>
        <w:pStyle w:val="Heading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Кафедра «Материаловедение и физико-химия материалов»</w:t>
      </w:r>
    </w:p>
    <w:p>
      <w:pPr>
        <w:pStyle w:val="Heading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Heading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»</w:t>
      </w:r>
    </w:p>
    <w:p>
      <w:pPr>
        <w:pStyle w:val="Heading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Ю.Н.Тепля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розионное легирование сплав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ие указания к освоению дисциплины</w:t>
      </w:r>
    </w:p>
    <w:p>
      <w:pPr>
        <w:pStyle w:val="Heading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</w:t>
      </w:r>
    </w:p>
    <w:p>
      <w:pPr>
        <w:pStyle w:val="Normal"/>
        <w:jc w:val="center"/>
        <w:rPr/>
      </w:pPr>
      <w:r>
        <w:rPr>
          <w:sz w:val="28"/>
          <w:szCs w:val="28"/>
        </w:rPr>
        <w:t>Издательский центр ЮУр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Одобрено</w:t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й комиссией</w:t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а материаловедения и металлургических технологий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озионное легирование сплаво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етодические указания к освоению дисциплины / Ю.Н.Тепляк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Челябинск: Издательский центр ЮУрГУ, 2017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с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360"/>
        <w:jc w:val="both"/>
        <w:rPr/>
      </w:pPr>
      <w:r>
        <w:rPr>
          <w:sz w:val="28"/>
          <w:szCs w:val="28"/>
        </w:rPr>
        <w:t>Методические указания являются руководством к освоению студентами дисциплины «Коррозионное легирование сплавов». Содержит материалы по лекционному курсу, практическим занятиям, а также выполнению самостоятельной работы студентами.</w:t>
      </w:r>
    </w:p>
    <w:p>
      <w:pPr>
        <w:pStyle w:val="Normal"/>
        <w:ind w:left="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редназначены для студентов очной формы обучения при подготовке бакалавров УП 22.03.01, 2016 г.  (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19620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/>
      </w:pPr>
      <w:r>
        <w:rPr>
          <w:rFonts w:eastAsia="Symbol" w:cs="Symbol" w:ascii="Symbol" w:hAnsi="Symbol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ательский центр ЮУрГУ, 20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30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7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Стиль курсив"/>
    <w:qFormat/>
    <w:rPr>
      <w:rFonts w:ascii="Tahoma" w:hAnsi="Tahoma" w:cs="Tahoma"/>
      <w:i/>
      <w:iCs/>
      <w:sz w:val="22"/>
    </w:rPr>
  </w:style>
  <w:style w:type="character" w:styleId="Bodytext17">
    <w:name w:val="Body text (17)_"/>
    <w:qFormat/>
    <w:rPr>
      <w:sz w:val="18"/>
      <w:szCs w:val="18"/>
      <w:shd w:fill="FFFFFF" w:val="clear"/>
      <w:lang w:bidi="ar-SA"/>
    </w:rPr>
  </w:style>
  <w:style w:type="character" w:styleId="Style13">
    <w:name w:val="Название Знак"/>
    <w:basedOn w:val="Style11"/>
    <w:qFormat/>
    <w:rPr>
      <w:caps/>
      <w:sz w:val="28"/>
    </w:rPr>
  </w:style>
  <w:style w:type="character" w:styleId="LineNumber">
    <w:name w:val="Line Number"/>
    <w:basedOn w:val="Style11"/>
    <w:qFormat/>
    <w:rPr>
      <w:rFonts w:ascii="Times New Roman" w:hAnsi="Times New Roman" w:cs="Times New Roman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caps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color w:val="000000"/>
      <w:sz w:val="24"/>
      <w:szCs w:val="24"/>
    </w:rPr>
  </w:style>
  <w:style w:type="paragraph" w:styleId="Style14">
    <w:name w:val="Для таблиц"/>
    <w:basedOn w:val="Normal"/>
    <w:qFormat/>
    <w:pPr/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71">
    <w:name w:val="Body text (17)1"/>
    <w:basedOn w:val="Normal"/>
    <w:qFormat/>
    <w:pPr>
      <w:shd w:fill="FFFFFF" w:val="clear"/>
      <w:spacing w:lineRule="exact" w:line="235"/>
      <w:ind w:hanging="360"/>
    </w:pPr>
    <w:rPr>
      <w:color w:val="000000"/>
      <w:sz w:val="18"/>
      <w:szCs w:val="18"/>
      <w:shd w:fill="FFFFFF" w:val="clear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259" w:before="220" w:after="2200"/>
      <w:ind w:left="720" w:right="400" w:hanging="0"/>
      <w:jc w:val="center"/>
    </w:pPr>
    <w:rPr>
      <w:color w:val="00000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3:25:00Z</dcterms:created>
  <dc:creator>Irina</dc:creator>
  <dc:description/>
  <dc:language>en-US</dc:language>
  <cp:lastModifiedBy>1</cp:lastModifiedBy>
  <cp:lastPrinted>2016-12-09T13:29:00Z</cp:lastPrinted>
  <dcterms:modified xsi:type="dcterms:W3CDTF">2017-05-07T13:25:00Z</dcterms:modified>
  <cp:revision>2</cp:revision>
  <dc:subject/>
  <dc:title>№</dc:title>
</cp:coreProperties>
</file>