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оссийской Федерации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агентство по образованию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жно-Уральский государственный университет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исследовательский ву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финансов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left="56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9(2).я7</w:t>
      </w:r>
    </w:p>
    <w:p>
      <w:pPr>
        <w:pStyle w:val="IniiaiieoaenoCiaeCiae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44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142" w:right="-3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142" w:right="-30" w:hanging="0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Е.Д. Вайсман, И.А. Соловьева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основы экономики и финансов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мум знаний, необходимых для сдачи вступительного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кзамена в магистратуру по направлению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080100.68 – «Эконом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е пособие для  самостоятельной работы </w:t>
      </w:r>
    </w:p>
    <w:p>
      <w:pPr>
        <w:pStyle w:val="Normal"/>
        <w:ind w:left="142" w:right="-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6"/>
        </w:rPr>
      </w:pPr>
      <w:r>
        <w:rPr>
          <w:sz w:val="6"/>
        </w:rPr>
      </w:r>
    </w:p>
    <w:p>
      <w:pPr>
        <w:pStyle w:val="Style10"/>
        <w:rPr>
          <w:rFonts w:ascii="Times New Roman CYR" w:hAnsi="Times New Roman CYR" w:cs="Times New Roman CYR"/>
          <w:sz w:val="6"/>
        </w:rPr>
      </w:pPr>
      <w:r>
        <w:rPr>
          <w:rFonts w:cs="Times New Roman CYR" w:ascii="Times New Roman CYR" w:hAnsi="Times New Roman CYR"/>
          <w:sz w:val="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</w:t>
      </w:r>
    </w:p>
    <w:p>
      <w:pPr>
        <w:pStyle w:val="IniiaiieoaenoCiaeCiae"/>
        <w:ind w:hanging="0"/>
        <w:jc w:val="center"/>
        <w:rPr/>
      </w:pPr>
      <w:r>
        <w:rPr>
          <w:rFonts w:cs="Times New Roman" w:ascii="Times New Roman" w:hAnsi="Times New Roman"/>
        </w:rPr>
        <w:t>Издательский центр ЮУрГУ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</w:t>
      </w:r>
      <w:r>
        <w:br w:type="page"/>
      </w:r>
    </w:p>
    <w:p>
      <w:pPr>
        <w:pStyle w:val="IniiaiieoaenoCiaeCiae"/>
        <w:ind w:left="567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IniiaiieoaenoCiaeCiae"/>
        <w:ind w:hanging="0"/>
        <w:rPr/>
      </w:pPr>
      <w:r>
        <w:rPr>
          <w:rFonts w:cs="Times New Roman" w:ascii="Times New Roman" w:hAnsi="Times New Roman"/>
          <w:szCs w:val="28"/>
        </w:rPr>
        <w:t>ББК У9(2).я7 + У9(2)262.я7</w:t>
      </w:r>
    </w:p>
    <w:p>
      <w:pPr>
        <w:pStyle w:val="IniiaiieoaenoCiaeCia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44</w:t>
      </w:r>
    </w:p>
    <w:p>
      <w:pPr>
        <w:pStyle w:val="Heading1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о </w:t>
        <w:br/>
        <w:t xml:space="preserve">учебно-методической комиссией </w:t>
        <w:br/>
        <w:t>факультета экономики и управления</w:t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niiaiieoaenoCiaeCia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pacing w:before="34" w:after="0"/>
        <w:ind w:left="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Галкина, Т.Ю. Савченко</w:t>
      </w:r>
    </w:p>
    <w:p>
      <w:pPr>
        <w:pStyle w:val="IniiaiieoaenoCiaeCia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iiaiieoaenoCiaeCia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IniiaiieoaenoCiaeCia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IniiaiieoaenoCiaeCia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iiaiieoaenoCiaeCia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180"/>
      </w:tblGrid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6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IniiaiieoaenoCiaeCia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айсман, ЕД.</w:t>
            </w:r>
          </w:p>
          <w:p>
            <w:pPr>
              <w:pStyle w:val="IniiaiieoaenoCiaeCia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сновы экономики и финансов. Минимум знаний необходимых для сдачи вступительного экзамена в магистратуру по направлению 080100.68 – «Экономика»: учебное пособие для самостоятельной работы / Е.Д. Вайсман, И.А. Соловьева. – Челябинск: Издательский центр ЮУрГУ, 2013. – 87 с.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TextBodyIndent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 учебном пособии представлены основные теоретические  положения и расчетные формулы по темам: «Основные и оборотные средства предприятия», «Трудовые ресурсы предприятия», «Себестоимость готовой продукции», «Прибыль и рентабельность работы предприятия», «Финансовая отчетность предприятия и ее анализ».</w:t>
            </w:r>
            <w:r>
              <w:rPr>
                <w:szCs w:val="28"/>
              </w:rPr>
              <w:t xml:space="preserve"> По каждой теме приведены примеры типовых задач с решениями, предложен ряд задач и тестовых вопросов для самостоятельной работы.</w:t>
            </w:r>
          </w:p>
          <w:p>
            <w:pPr>
              <w:pStyle w:val="Normal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о для абитуриентов, поступающих в магистратуру по направлению 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080100.68 – «Экономика».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IniiaiieoaenoCiaeCiae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БК У9(2).я7 + У9(2)262.я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 xml:space="preserve">            © Издательский центр  ЮУрГУ, 2013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right"/>
      <w:outlineLvl w:val="4"/>
    </w:pPr>
    <w:rPr>
      <w:rFonts w:ascii="Times New Roman" w:hAnsi="Times New Roman" w:cs="Times New Roman"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àçâàíèå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88"/>
      <w:ind w:firstLine="3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97"/>
    </w:pPr>
    <w:rPr>
      <w:sz w:val="28"/>
    </w:rPr>
  </w:style>
  <w:style w:type="paragraph" w:styleId="IniiaiieoaenoCiaeCiae">
    <w:name w:val="Основной текст.Iniiaiie oaeno Ciae Ciae"/>
    <w:basedOn w:val="Normal"/>
    <w:qFormat/>
    <w:pPr>
      <w:ind w:firstLine="397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0:00Z</dcterms:created>
  <dc:creator>Штанков Н.И.</dc:creator>
  <dc:description/>
  <cp:keywords/>
  <dc:language>en-US</dc:language>
  <cp:lastModifiedBy>Елена</cp:lastModifiedBy>
  <cp:lastPrinted>2013-05-16T10:32:00Z</cp:lastPrinted>
  <dcterms:modified xsi:type="dcterms:W3CDTF">2013-05-19T17:44:00Z</dcterms:modified>
  <cp:revision>15</cp:revision>
  <dc:subject/>
  <dc:title>Министерство общего и профессионального </dc:title>
</cp:coreProperties>
</file>