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иаобразование: проблемы и перспективы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</w:rPr>
        <w:t>По инициативе ООН по вопросам образования, науки и культуры</w:t>
      </w:r>
      <w:r>
        <w:rPr/>
        <w:t xml:space="preserve"> и Южно-Уральского центра медиаобразования Южно-Уральского государственного университета (Челябинск)  20-22 октября 2004 г. состоялся  межрегиональный «круглый стол» на тему «</w:t>
      </w:r>
      <w:r>
        <w:rPr>
          <w:i/>
        </w:rPr>
        <w:t>Медиаобразование: проблемы и перспективы».</w:t>
      </w:r>
      <w:r>
        <w:rPr/>
        <w:t xml:space="preserve"> Это мероприятие проведено в рамках Программы ЮНЕСКО «Информация для всех» и Российского комитета.</w:t>
      </w:r>
    </w:p>
    <w:p>
      <w:pPr>
        <w:pStyle w:val="Normal"/>
        <w:ind w:firstLine="708"/>
        <w:jc w:val="both"/>
        <w:rPr/>
      </w:pPr>
      <w:r>
        <w:rPr/>
        <w:t>Медиаобразование рассматривается сегодня как один из способов формирования национальной информационной культуры, социальной интеграции, развития личности и становления гражданского общества. СМИ играют значительную роль в современном обществе, поэтому разносторонние и систематические формы обучения в сфере СМИ являются составной частью образования современного гражданина. Цель медиаобразования – формирование у молодежи критического отношения к медиа, превращение ее в креативного пользователя СМИ в дальнейшей жизни. Все это делает медиаобразование чрезвычайно актуальным в условиях интенсивного и массового внедрения информационных и коммуникационных технологий.</w:t>
      </w:r>
    </w:p>
    <w:p>
      <w:pPr>
        <w:pStyle w:val="Normal"/>
        <w:ind w:firstLine="708"/>
        <w:jc w:val="both"/>
        <w:rPr/>
      </w:pPr>
      <w:r>
        <w:rPr/>
        <w:t xml:space="preserve">Среди активных участников «круглого стола»  –  Тамара Носенко (Бюро ЮНЕСКО в Москве), Алексей Демидов (Российский комитет Программы ЮНЕСКО «Информация для всех), Татьяна Юдина (директор проекта «Университетская информационная система РОССИЯ», МГУ), Александр Федоров (Президент Всероссийской ассоциации кинообразования и медиапедагогики), Маргарита Ковалева (профессор УрГУ, член академии региональной прессы), Сергей Кимайкин (начальник Управления печати и массовых коммуникаций Челябинской области), Борис Мизрахи (заместитель председателя ЗСО) и др. </w:t>
      </w:r>
    </w:p>
    <w:p>
      <w:pPr>
        <w:pStyle w:val="Normal"/>
        <w:ind w:firstLine="708"/>
        <w:jc w:val="both"/>
        <w:rPr/>
      </w:pPr>
      <w:r>
        <w:rPr/>
        <w:t xml:space="preserve">Александр Драгунов (главный редактор областного издания «Южно-Уральская панорама», директор Южно-Уральского центра медиаобразования) отметил важность обсуждаемых проблем для  формирования информационного общества  в России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обсуждение были вынесены следующие вопросы: понятийный аппарат и концепция медиаобразования, цели медиаобразования, предметная область, политика и идеология медиаобразования, программная деятельность, образовательные стандарты.</w:t>
      </w:r>
    </w:p>
    <w:p>
      <w:pPr>
        <w:pStyle w:val="Normal"/>
        <w:ind w:firstLine="708"/>
        <w:jc w:val="both"/>
        <w:rPr/>
      </w:pPr>
      <w:r>
        <w:rPr/>
        <w:t>Участники «круглого стола» получили приветствия от руководителей факультета журналистики МГУ им. М.В. Ломоносова Ясена Николаевича Засурского и Елены Леонидовны Вартановой, экспертов Российского комитета программы ЮНЕСКО «Информация для всех» М. Ю. Опенкова, А.В. Личути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 круглом столе заместитель председателя Российского комитета программы ЮНЕСКО «Информация для всех» Алексей Демидов вручил Южно-Уральскому центру медиаобразования ЮУрГУ свидетельство  Организации Объединенных Наций по вопросам образования, науки и культуры (№ ЭЦПДИ-0014 от 20 октября 2004 г.). Этот документ подтверждает, что Южно-Уральский центр медиаобразования является участником совместного проекта Министерства культуры и массовых коммуникаций РФ, Российского комитета Программы ЮНЕСКО «Информация для всех» и Издательского дома «Равновесие» по развитию сети электронных центров правовой и деловой информации (ЭЦПДИ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результате обсуждения участники пришли к следующим выводам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Для реализации программ развития медиаобразования считать </w:t>
        <w:tab/>
        <w:t>необходимы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титься через ректорат ЮУрГУ, Министерство образования и науки Челябинской области в Министерство образования и науки РФ с предложением ввести специальность «Медиаобразование» с квалификацией «Медиапедагог» для университетов и педагогических вузов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формировать Межрегиональный совет по информационной культуре. Поручить Южно-Уральскому центру медиаобразования (Челябинск) разработать проект Положения и определить состав Со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представительство Программы ЮНЕСКО «Информация для всех» в Челябинске при Южно-Уральском центре медиа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 работу по реализации «Российского модуля медиаобразования» и его моделей в различных регионах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основе Университетская информационная система РОССИЯ», других ресурсов научного сообщества и ресурсов ЮНЕСКО создать базу для информационно-аналитической поддержки гражданских инициати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банк данных о формах и методах медиаобразовательной деятельности при Южно-Уральском центре медиаобразования с целью анализа и обобщения опы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ректорату Южно-Уральского государственного университета (Челябинск) ввести спецкурс по медиаобразованию для студентов университета. Организацию и проведение спецкурсов поручить Южно-Уральскому центру медиа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ициировать создание мировой медиаэнциклопедии на базе Южно-Уральского центра медиаобразования с привлечением ведущих теоретиков и медиапедагогов Росс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овести социологический опрос по тематике медиаобразования на Федеральном образовательном портале «Экономика, социология, менеджмент» Министерства образования и науки РФ, в соответствии с разработанным Южно-Уральским центром медиаобразования списком вопросов. По результатам социологического опроса провести Интернет-конференц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ициировать создание секции медиаобразования в рамках международной конференции «ЮНЕСКО между двумя фазами всемирного саммита по информационному обществу» в Санкт-Петербурге (май, 2005 г.) с последующим проведением конфере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конференцию в Уральском Федеральном округе по проблемам медиаобразования в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 целью обобщения конкретного опыта объединить усилия общероссийских и региональных средств массовой информации по освещению проблем медиа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Южно-Уральский центр медиаобразования ЮУрГУ</w:t>
      </w:r>
    </w:p>
    <w:p>
      <w:pPr>
        <w:pStyle w:val="Normal"/>
        <w:ind w:firstLine="708"/>
        <w:jc w:val="both"/>
        <w:rPr/>
      </w:pPr>
      <w:r>
        <w:rPr/>
        <w:t>(г. Челябинск) т/ф  (3512)-67-93-65</w:t>
      </w:r>
    </w:p>
    <w:p>
      <w:pPr>
        <w:pStyle w:val="Normal"/>
        <w:ind w:firstLine="708"/>
        <w:jc w:val="both"/>
        <w:rPr/>
      </w:pPr>
      <w:r>
        <w:rPr/>
        <w:t>Альварес Надежда Луисовна</w:t>
      </w:r>
    </w:p>
    <w:p>
      <w:pPr>
        <w:pStyle w:val="Normal"/>
        <w:ind w:firstLine="708"/>
        <w:jc w:val="both"/>
        <w:rPr/>
      </w:pPr>
      <w:r>
        <w:rPr/>
        <w:t>Соколова Елена Павл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21:00Z</dcterms:created>
  <dc:creator>User</dc:creator>
  <dc:description/>
  <cp:keywords/>
  <dc:language>en-US</dc:language>
  <cp:lastModifiedBy>User</cp:lastModifiedBy>
  <cp:lastPrinted>2004-10-25T11:25:00Z</cp:lastPrinted>
  <dcterms:modified xsi:type="dcterms:W3CDTF">2004-10-25T06:21:00Z</dcterms:modified>
  <cp:revision>2</cp:revision>
  <dc:subject/>
  <dc:title>По инициативе бюро ЮНЕСКО в Москве и Южно-Уральского центра медиаобразования ЮУрГУ (Челябинск)  20-22 октября 2004 г</dc:title>
</cp:coreProperties>
</file>