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</wp:posOffset>
                </wp:positionH>
                <wp:positionV relativeFrom="paragraph">
                  <wp:posOffset>800100</wp:posOffset>
                </wp:positionV>
                <wp:extent cx="8801735" cy="8001635"/>
                <wp:effectExtent l="32004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01640" cy="8001720"/>
                          <a:chOff x="0" y="0"/>
                          <a:chExt cx="8801640" cy="8001720"/>
                        </a:xfrm>
                      </wpg:grpSpPr>
                      <wps:wsp>
                        <wps:cNvSpPr/>
                        <wps:spPr>
                          <a:xfrm flipV="1">
                            <a:off x="1943280" y="59428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8801640" cy="8001720"/>
                          </a:xfrm>
                        </wpg:grpSpPr>
                        <wps:wsp>
                          <wps:cNvSpPr txBox="1"/>
                          <wps:spPr>
                            <a:xfrm rot="16200000">
                              <a:off x="6172200" y="1371600"/>
                              <a:ext cx="3201120" cy="457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ценка удовлетворительности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5143320" y="1485720"/>
                              <a:ext cx="3201120" cy="686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ценка результатов эффективности решения задач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4114800" y="1371600"/>
                              <a:ext cx="3201120" cy="457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бучение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3200400" y="1371600"/>
                              <a:ext cx="3201120" cy="457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Разработка программ 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2171880" y="1371600"/>
                              <a:ext cx="3201120" cy="457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валификационные требования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1257480" y="1371600"/>
                              <a:ext cx="3201120" cy="457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остав задачи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343080" y="1371600"/>
                              <a:ext cx="3201120" cy="457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словия деятельности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85800" y="2856960"/>
                              <a:ext cx="457200" cy="2971800"/>
                            </a:xfrm>
                            <a:prstGeom prst="flowChartAlternate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 w:val="false"/>
                                    <w:szCs w:val="24"/>
                                    <w:b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онсалтинг</w:t>
                                </w:r>
                              </w:p>
                            </w:txbxContent>
                          </wps:txbx>
                          <wps:bodyPr lIns="45720" rIns="45720" tIns="91440" bIns="91440" anchor="t" rot="-5400000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6972480" y="1371600"/>
                              <a:ext cx="3201120" cy="457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беспечение требуемых компетенций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857160" y="2457360"/>
                              <a:ext cx="2172240" cy="457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Маркетинг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43080" y="445716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3000" y="4457160"/>
                              <a:ext cx="571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445716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86280" y="445716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0680" y="4457160"/>
                              <a:ext cx="571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9200" y="445716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0" y="445716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6600" y="445716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01000" y="445716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5480" y="4457160"/>
                              <a:ext cx="0" cy="1828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3280" y="6285960"/>
                              <a:ext cx="6172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4000680" y="4457880"/>
                              <a:ext cx="1486440" cy="5601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113" w:hanging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113" w:hanging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113" w:hanging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113" w:hanging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113" w:hanging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113" w:hanging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реподавател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рактик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Эксперт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Менеджеры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113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     проекта</w:t>
                                </w:r>
                              </w:p>
                            </w:txbxContent>
                          </wps:txbx>
                          <wps:bodyPr wrap="square" lIns="10800" rIns="10800" tIns="54000" bIns="54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5371920" y="6286320"/>
                              <a:ext cx="1600920" cy="1372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декватная мат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113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     Баз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БД рын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ГОСы, учебны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113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     планы</w:t>
                                </w:r>
                              </w:p>
                            </w:txbxContent>
                          </wps:txbx>
                          <wps:bodyPr wrap="square" lIns="10800" rIns="10800" tIns="54000" bIns="540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4800600" y="5942880"/>
                              <a:ext cx="0" cy="571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15000" y="5942880"/>
                              <a:ext cx="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0.5pt;margin-top:170.95pt;width:868.55pt;height:684.1pt" coordorigin="-810,3419" coordsize="17371,13682">
                <v:line id="shape_0" from="3601,10619" to="3601,1115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-810;top:3419;width:17371;height:13682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10260;top:3420;width:5040;height:72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Оценка удовлетворительности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8640;top:3600;width:5040;height:108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Оценка результатов эффективности решения задач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020;top:3420;width:5040;height:72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Обучение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580;top:3420;width:5040;height:72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Разработка программ 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961;top:3420;width:5040;height:72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валификационные требования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521;top:3420;width:5040;height:72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остав задачи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081;top:3420;width:5040;height:72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словия деятельности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176" coordsize="21600,21600" o:spt="176" path="m,3600qy@5@6l@0,qx@7@5l21600@1qy@8@9l3600,21600qx@6@8xe">
                    <v:stroke joinstyle="miter"/>
                    <v:formulas>
                      <v:f eqn="sum width 0 3600"/>
                      <v:f eqn="sum height 0 3600"/>
                      <v:f eqn="prod 3600 2929 10000"/>
                      <v:f eqn="sum width 0 @2"/>
                      <v:f eqn="sum height 0 @2"/>
                      <v:f eqn="sum 3600 0 0"/>
                      <v:f eqn="sum 0 3600 3600"/>
                      <v:f eqn="sum 3600 @0 0"/>
                      <v:f eqn="sum 0 21600 3600"/>
                      <v:f eqn="sum 3600 @1 0"/>
                    </v:formulas>
                    <v:path gradientshapeok="t" o:connecttype="rect" textboxrect="@2,@2,@3,@4"/>
                  </v:shapetype>
                  <v:shape id="shape_0" fillcolor="white" stroked="t" o:allowincell="f" style="position:absolute;left:1620;top:5759;width:719;height:4679;mso-wrap-style:square;v-text-anchor:top" type="_x0000_t176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 w:val="false"/>
                              <w:szCs w:val="24"/>
                              <w:bCs w:val="false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онсалтинг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1521;top:3420;width:5040;height:72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Обеспечение требуемых компетенций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-810;top:5130;width:3420;height:72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Маркетинг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081,8279" to="1620,827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340,8279" to="3239,827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961,8279" to="4680,827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401,8279" to="6120,827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841,8279" to="7740,827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8460,8279" to="9179,827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9900,8279" to="10619,827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1700,8279" to="12419,827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3140,8279" to="13679,827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3321,8279" to="13321,1115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601,11159" to="13320,1115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6841;top:8281;width:2340;height:882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ind w:left="113" w:hanging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113" w:hanging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113" w:hanging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113" w:hanging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113" w:hanging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113" w:hanging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реподаватели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рактики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Эксперты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Менеджеры 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113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    проекта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9000;top:11160;width:2520;height:216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Адекватная мат.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113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    База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БД рынка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ГОСы, учебные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113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    планы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8100,10619" to="8100,11518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9540,10619" to="9540,11158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856865</wp:posOffset>
                </wp:positionH>
                <wp:positionV relativeFrom="paragraph">
                  <wp:posOffset>-2741930</wp:posOffset>
                </wp:positionV>
                <wp:extent cx="5944235" cy="4578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944320" cy="457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Схема процесса обучения для обеспечения компетенции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225pt;margin-top:-215.95pt;width:468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Схема процесса обучения для обеспечения компетенции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9T18:35:00Z</dcterms:created>
  <dc:creator>Никита</dc:creator>
  <dc:description/>
  <dc:language>en-US</dc:language>
  <cp:lastModifiedBy>Мама</cp:lastModifiedBy>
  <dcterms:modified xsi:type="dcterms:W3CDTF">2005-10-01T10:03:00Z</dcterms:modified>
  <cp:revision>4</cp:revision>
  <dc:subject/>
  <dc:title>Схема процесса обучения для обеспечения компетенции</dc:title>
</cp:coreProperties>
</file>