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ПРОЕКТ ЦЕЛЕВОЙ  ПРОГРАММЫ ИНСТИТУТА ДОПОЛНИТЕЛЬНОГО ОБРАЗОВАНИЯ (ИДО) ЮУрГУ</w:t>
      </w:r>
    </w:p>
    <w:p>
      <w:pPr>
        <w:pStyle w:val="Normal"/>
        <w:ind w:left="5040" w:firstLine="709"/>
        <w:jc w:val="both"/>
        <w:rPr>
          <w:szCs w:val="20"/>
        </w:rPr>
      </w:pPr>
      <w:r>
        <w:rPr>
          <w:u w:val="single"/>
        </w:rPr>
        <w:t>Непрерывное</w:t>
      </w:r>
      <w:r>
        <w:rPr/>
        <w:t xml:space="preserve"> образование - процесс формирования и удовлетворения познавательных запросов и духовных потребностей каждого человека, развития задатков и способностей, самообразования, гарантий сохранения его как личности и профессионала в динамично меняющемся обществе.</w:t>
      </w:r>
    </w:p>
    <w:p>
      <w:pPr>
        <w:pStyle w:val="Heading3"/>
        <w:ind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ind w:firstLine="720"/>
        <w:jc w:val="center"/>
        <w:rPr>
          <w:b/>
          <w:b/>
          <w:bCs/>
        </w:rPr>
      </w:pPr>
      <w:r>
        <w:rPr>
          <w:b/>
          <w:bCs/>
        </w:rPr>
        <w:t>Цель программы ИДО</w:t>
      </w:r>
    </w:p>
    <w:p>
      <w:pPr>
        <w:pStyle w:val="TextBodyIndent"/>
        <w:spacing w:lineRule="auto" w:line="360"/>
        <w:ind w:firstLine="720"/>
        <w:rPr/>
      </w:pPr>
      <w:r>
        <w:rPr/>
        <w:t>ИДО ЮУрГУ призван обеспечить процесс непрерывного профессионального образования для всех слоев населения, что является общегосударственной задачей, и таким образом сделать ЮУрГУ вначале региональным центром дополнительного образования, а в дальнейшем одним из крупнейших центров дополнительного образования в России. Широкое развитие системы дополнительного образования для разных слоёв населения позволит получить дополнительный источник финансирования Университет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14"/>
        </w:numPr>
        <w:spacing w:lineRule="auto" w:line="360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Анализ проблемной ситуации</w:t>
      </w:r>
    </w:p>
    <w:p>
      <w:pPr>
        <w:pStyle w:val="TextBodyIndent"/>
        <w:spacing w:lineRule="auto" w:line="360"/>
        <w:jc w:val="center"/>
        <w:rPr/>
      </w:pPr>
      <w:r>
        <w:rPr>
          <w:b/>
          <w:bCs/>
          <w:u w:val="single"/>
        </w:rPr>
        <w:t>(</w:t>
      </w:r>
      <w:r>
        <w:rPr>
          <w:b/>
          <w:bCs/>
          <w:u w:val="single"/>
          <w:lang w:val="en-US"/>
        </w:rPr>
        <w:t>S</w:t>
      </w:r>
      <w:r>
        <w:rPr>
          <w:b/>
          <w:bCs/>
          <w:u w:val="single"/>
        </w:rPr>
        <w:t>)</w:t>
      </w:r>
      <w:r>
        <w:rPr>
          <w:u w:val="single"/>
        </w:rPr>
        <w:t xml:space="preserve"> </w:t>
      </w:r>
      <w:r>
        <w:rPr>
          <w:b/>
          <w:bCs/>
          <w:u w:val="single"/>
        </w:rPr>
        <w:t>Сильные стороны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Наличие команды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Наличие высококвалифицированных  преподавательских кадров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Поддержка администрации ЮУрГУ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Курсы дополнительного образования на факультетах.  </w:t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spacing w:lineRule="auto" w:line="360"/>
        <w:ind w:left="709" w:hanging="0"/>
        <w:jc w:val="center"/>
        <w:rPr/>
      </w:pPr>
      <w:r>
        <w:rPr>
          <w:b/>
          <w:bCs/>
          <w:u w:val="single"/>
        </w:rPr>
        <w:t>(</w:t>
      </w:r>
      <w:r>
        <w:rPr>
          <w:b/>
          <w:bCs/>
          <w:u w:val="single"/>
          <w:lang w:val="en-US"/>
        </w:rPr>
        <w:t>W</w:t>
      </w:r>
      <w:r>
        <w:rPr>
          <w:b/>
          <w:bCs/>
          <w:u w:val="single"/>
        </w:rPr>
        <w:t xml:space="preserve">) </w:t>
      </w: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>лабые сторон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тсутствие единой системы требований, критериев оценки эффективности непрерывного профессионального образования на каждом ее уровне (рейтинговая оценка деятельност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Не разработана оптимальная модель (нет обобщенного опыта) системы взаимодействия заказчика и исполн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Отсутствие единого пакета документов (программы, отчеты, документы на основе зачетных единиц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Отсутствие нормативной базы, определяющей непрерывное профессиональное образование как самостоятельное направл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Отсутствие координации развития системы непрерывного профессионального образования на различных уровн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Слабая информационная база (широкая сеть рекламы, сайт,  отсутствие банка данных образовательных программ, доступного для широких слоёв населения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Отсутствие механизма гибкого формирования штатов под образовательные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Отсутствие банка данных преподавателей, способных работать в системе НПО по конкретным проблемам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О) Внешние возможности</w:t>
      </w:r>
    </w:p>
    <w:p>
      <w:pPr>
        <w:pStyle w:val="2"/>
        <w:numPr>
          <w:ilvl w:val="0"/>
          <w:numId w:val="10"/>
        </w:numPr>
        <w:ind w:left="0" w:firstLine="720"/>
        <w:jc w:val="both"/>
        <w:rPr/>
      </w:pPr>
      <w:r>
        <w:rPr/>
        <w:t>Наличие ёмкого рынка дополнительного образования в Уральском рег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Потребность населения в непрерывном образовании в течении все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Гармонизация российского образования с международным образовательным процесс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Системный подход к функционированию непрерывного профессионального образования на основе социально-экономических, национальных, культурных, демографических, экологических и др. особенностей регион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хождение России в ВТО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Деятельность реформированной структуры ИДО позволит учесть внешние возможности для превращения ЮУрГУ в крупный центр дополнительного образования в Росси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Т) Внешние угроз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80"/>
        <w:jc w:val="both"/>
        <w:rPr>
          <w:bCs/>
          <w:sz w:val="28"/>
        </w:rPr>
      </w:pPr>
      <w:r>
        <w:rPr>
          <w:bCs/>
          <w:sz w:val="28"/>
        </w:rPr>
        <w:t>Наличие  развитых  систем  ДО  в  ведущих  ВУЗах  г. Москвы  и  г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С-Петербурга, стремящихся захватить рынок ДО в провин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Наличие курсов повышения квалификации в других ВУЗах Челябинской области, на предприятиях и организац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хождение России в 2008 г. в демографическую "яму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 в кратчайший срок не реформировать систему ДО в ЮУрГУ  для решения социально-экономических, национальных, культурных, демографических, экологических и др. проблем региона, связанных с вхождением в демографическую “яму”, вхождением в ВТО и не обеспечить населению региона непрерывное образование, то ёмкий рынок ДО будет занят ВУЗами Москвы, С-Петербурга и другими ВУЗами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2. Задачи ИДО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Анализ слабых сторон в деятельности существующей системы ДО ЮУрГУ показал наличие больших потенциальных возможностей по увеличению количества и качества проводимых курсов повышения квалификации для широких слоёв населения. Ниже перечислены предложения по реформированию ИДО, что </w:t>
      </w:r>
      <w:r>
        <w:rPr/>
        <w:t>позволит получить дополнительный источник финансирования</w:t>
      </w:r>
      <w:r>
        <w:rPr>
          <w:szCs w:val="24"/>
        </w:rPr>
        <w:t xml:space="preserve"> Университета и повысить заработную плату преподавателям. Частично эти предложения были реализованы в 2004–2005 году менеджером УНИ по дополнительному образованию, что позволило УНИ в рейтинге заработанных средств по ДО через «Отдел связи с производством»  занять в ЮУрГУ 2-е место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здать </w:t>
      </w:r>
      <w:r>
        <w:rPr>
          <w:b/>
          <w:bCs/>
          <w:i/>
          <w:sz w:val="28"/>
        </w:rPr>
        <w:t>структуру ИДО</w:t>
      </w:r>
      <w:r>
        <w:rPr>
          <w:b/>
          <w:bCs/>
          <w:sz w:val="28"/>
        </w:rPr>
        <w:t xml:space="preserve"> в следующем виде: (см. доп. файл)</w:t>
      </w:r>
    </w:p>
    <w:p>
      <w:pPr>
        <w:pStyle w:val="Heading5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2.  Для повышения эффективности работы ИДО провести следующи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 Разработать единую систему требований, критериев оценки эффективности непрерывного профессионального образования на каждом ее уровне (рейтинговая оценка деятельност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 Разработать оптимальную модель (нет обобщенного опыта) системы взаимодействия заказчика и исполн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3 Для всех структурных подразделений ИДО ввести единый пакет документов (программы, отчеты, документы на основе зачетных единиц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4 Разработать нормативную базу в рамках ЮУрГУ, определяющую непрерывное профессиональное образование как самостоятельное направл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5Обеспечить координацию развития системы непрерывного профессионального образования на различных уровн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6 Создать банк данных образовательных программ, доступный для широких слоёв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7 Развить информационную базу (широкая сеть рекламы, сайт …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8Разработать механизм гибкого формирования штатов под образовательные программы и сформировать банк данных преподавателей, способных работать в системе непрерывного профессионального образования по конкретным проблемам.</w:t>
      </w:r>
    </w:p>
    <w:p>
      <w:pPr>
        <w:pStyle w:val="Heading5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3. Для обеспечения непрерывного профессионального образования  широких слоёв населения г. Челябинска и Челябинской области предпринять следующие  действия:</w:t>
      </w:r>
    </w:p>
    <w:p>
      <w:pPr>
        <w:pStyle w:val="Normal"/>
        <w:spacing w:lineRule="auto" w:line="360"/>
        <w:ind w:left="72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Провести анализ основных требований потребителей.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Требования государства и субъектов управления: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>минимальный уровень знаний и умений;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>опережающая подготовка;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ая защита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Требования хозяйствующих субъектов:</w:t>
      </w:r>
    </w:p>
    <w:p>
      <w:pPr>
        <w:pStyle w:val="2"/>
        <w:rPr/>
      </w:pPr>
      <w:r>
        <w:rPr/>
        <w:t xml:space="preserve">– </w:t>
      </w:r>
      <w:r>
        <w:rPr/>
        <w:t>компетенции (выраженная способность применять знания и умения);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 xml:space="preserve">необходимые документы (подтверждение прохождения </w:t>
      </w:r>
      <w:r>
        <w:rPr>
          <w:color w:val="000000"/>
          <w:spacing w:val="1"/>
          <w:sz w:val="28"/>
          <w:szCs w:val="28"/>
        </w:rPr>
        <w:t>обучения);</w:t>
      </w:r>
    </w:p>
    <w:p>
      <w:pPr>
        <w:pStyle w:val="2"/>
        <w:rPr>
          <w:spacing w:val="3"/>
        </w:rPr>
      </w:pPr>
      <w:r>
        <w:rPr>
          <w:spacing w:val="3"/>
        </w:rPr>
        <w:t xml:space="preserve">– </w:t>
      </w:r>
      <w:r>
        <w:rPr>
          <w:spacing w:val="3"/>
        </w:rPr>
        <w:t>консалтинг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Требования физических лиц: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>личная конкурентоспособность;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>саморазвитие;</w:t>
      </w:r>
    </w:p>
    <w:p>
      <w:pPr>
        <w:pStyle w:val="2"/>
        <w:rPr/>
      </w:pPr>
      <w:r>
        <w:rPr/>
        <w:t xml:space="preserve">– </w:t>
      </w:r>
      <w:r>
        <w:rPr/>
        <w:t>социальный статус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 Структурирование требований по категориям физических лиц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</w:rPr>
      </w:pPr>
      <w:r>
        <w:rPr>
          <w:sz w:val="28"/>
        </w:rPr>
        <w:t xml:space="preserve">Лица с высшим образованием и средним специальным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ind w:left="1980" w:hanging="360"/>
        <w:rPr>
          <w:sz w:val="28"/>
        </w:rPr>
      </w:pPr>
      <w:r>
        <w:rPr>
          <w:sz w:val="28"/>
        </w:rPr>
        <w:t>профессиональный рос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ind w:left="19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ширение возможной сферы деятельности.</w:t>
      </w:r>
    </w:p>
    <w:p>
      <w:pPr>
        <w:pStyle w:val="Normal"/>
        <w:numPr>
          <w:ilvl w:val="1"/>
          <w:numId w:val="12"/>
        </w:numPr>
        <w:spacing w:lineRule="auto" w:line="360"/>
        <w:ind w:left="1418" w:hanging="36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а со средним образован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980" w:hanging="360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получение рабочей професс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980" w:hanging="360"/>
        <w:rPr>
          <w:sz w:val="28"/>
        </w:rPr>
      </w:pPr>
      <w:r>
        <w:rPr>
          <w:sz w:val="28"/>
        </w:rPr>
        <w:t>расширение возможной сферы деятельности.</w:t>
      </w:r>
    </w:p>
    <w:p>
      <w:pPr>
        <w:pStyle w:val="Normal"/>
        <w:numPr>
          <w:ilvl w:val="1"/>
          <w:numId w:val="12"/>
        </w:numPr>
        <w:spacing w:lineRule="auto" w:line="360"/>
        <w:ind w:left="1418" w:hanging="357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щиеся вузов и техникум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85" w:leader="none"/>
        </w:tabs>
        <w:spacing w:lineRule="auto" w:line="360"/>
        <w:ind w:left="1843" w:hanging="35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е конкурентоспособности на рынке труд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85" w:leader="none"/>
        </w:tabs>
        <w:spacing w:lineRule="auto" w:line="360"/>
        <w:ind w:left="1843" w:hanging="357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расширение возможной сферы деятель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85" w:leader="none"/>
        </w:tabs>
        <w:spacing w:lineRule="auto" w:line="360"/>
        <w:ind w:left="1843" w:hanging="357"/>
        <w:rPr>
          <w:sz w:val="28"/>
        </w:rPr>
      </w:pPr>
      <w:r>
        <w:rPr>
          <w:color w:val="000000"/>
          <w:spacing w:val="1"/>
          <w:sz w:val="28"/>
          <w:szCs w:val="28"/>
        </w:rPr>
        <w:t>получение рабочей профессии.</w:t>
      </w:r>
    </w:p>
    <w:p>
      <w:pPr>
        <w:pStyle w:val="Normal"/>
        <w:spacing w:lineRule="auto" w:line="360"/>
        <w:ind w:left="10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1418" w:hanging="360"/>
        <w:rPr/>
      </w:pPr>
      <w:r>
        <w:rPr>
          <w:color w:val="000000"/>
          <w:spacing w:val="4"/>
          <w:sz w:val="28"/>
          <w:szCs w:val="28"/>
        </w:rPr>
        <w:t xml:space="preserve">Безработные и лица, уволенные в запас – смена сферы деятельности, </w:t>
      </w:r>
      <w:r>
        <w:rPr>
          <w:color w:val="000000"/>
          <w:sz w:val="28"/>
          <w:szCs w:val="28"/>
        </w:rPr>
        <w:t>обеспечение трудоустройства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мохозяйки, пенсионеры, лица с ограниченными возможностями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184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участие в жизни общества;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1843" w:hanging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можное открытие собственного дела;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184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оциального статуса.</w:t>
      </w:r>
    </w:p>
    <w:p>
      <w:pPr>
        <w:pStyle w:val="TextBodyIndent"/>
        <w:numPr>
          <w:ilvl w:val="1"/>
          <w:numId w:val="12"/>
        </w:numPr>
        <w:spacing w:lineRule="auto" w:line="360"/>
        <w:jc w:val="left"/>
        <w:rPr/>
      </w:pPr>
      <w:r>
        <w:rPr/>
        <w:t>Рабочие, служащие, специалисты: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ind w:left="1843" w:hanging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фессиональный рост;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ind w:left="184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а работы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и: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360"/>
        <w:ind w:left="184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;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360"/>
        <w:ind w:left="1843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ежающая подготовка для дальнейшей учебы в ВУЗах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985" w:leader="none"/>
        </w:tabs>
        <w:spacing w:lineRule="auto" w:line="360"/>
        <w:ind w:left="1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профессиональная ориентация.</w:t>
      </w:r>
    </w:p>
    <w:p>
      <w:pPr>
        <w:pStyle w:val="3"/>
        <w:rPr/>
      </w:pPr>
      <w:r>
        <w:rPr/>
        <w:t xml:space="preserve">3.2 Обеспечить мониторинг и стимулирование ДО по следующей </w:t>
      </w:r>
    </w:p>
    <w:p>
      <w:pPr>
        <w:pStyle w:val="3"/>
        <w:rPr/>
      </w:pPr>
      <w:r>
        <w:rPr/>
        <w:t>модели взаимодействия ИДО с заказчиком.</w:t>
      </w:r>
    </w:p>
    <w:p>
      <w:pPr>
        <w:pStyle w:val="Normal"/>
        <w:tabs>
          <w:tab w:val="clear" w:pos="708"/>
          <w:tab w:val="left" w:pos="2960" w:leader="none"/>
        </w:tabs>
        <w:ind w:firstLine="720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Style7"/>
        <w:spacing w:lineRule="auto" w:line="240"/>
        <w:ind w:left="96" w:firstLine="720"/>
        <w:jc w:val="center"/>
        <w:rPr>
          <w:b/>
          <w:b/>
          <w:bCs/>
          <w:sz w:val="20"/>
          <w:szCs w:val="2"/>
          <w:lang w:val="en-US" w:eastAsia="en-US"/>
        </w:rPr>
      </w:pPr>
      <w:r>
        <w:rPr>
          <w:b/>
          <w:bCs/>
          <w:sz w:val="20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494665</wp:posOffset>
                </wp:positionV>
                <wp:extent cx="6287135" cy="2268855"/>
                <wp:effectExtent l="3746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2268720"/>
                          <a:chOff x="0" y="0"/>
                          <a:chExt cx="6287040" cy="226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7040" cy="2268720"/>
                          </a:xfrm>
                        </wpg:grpSpPr>
                        <wps:wsp>
                          <wps:cNvSpPr/>
                          <wps:spPr>
                            <a:xfrm>
                              <a:off x="5839920" y="1697400"/>
                              <a:ext cx="3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34080" y="334080"/>
                              <a:ext cx="9910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азчики ДО</w:t>
                                </w:r>
                              </w:p>
                            </w:txbxContent>
                          </wps:txbx>
                          <wps:bodyPr wrap="square" lIns="10800" rIns="1080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604480" y="665280"/>
                              <a:ext cx="800640" cy="56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ушатели различных курсов ДО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69740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7760" y="16974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8720"/>
                              <a:ext cx="61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6974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1238400"/>
                            <a:ext cx="537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обуч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иагностика</w:t>
                                <w:t>Проектирование и разработка</w:t>
                                <w:t>Реализация</w:t>
                                <w:t>Анализ удовлет–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3</w:t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35pt;margin-top:-12.65pt;width:530.7pt;height:152.3pt" coordorigin="-527,-253" coordsize="10614,3046">
                <v:group id="shape_0" style="position:absolute;left:-527;top:-253;width:10614;height:3046">
                  <v:line id="shape_0" from="9196,1894" to="9758,1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27;top:-253;width:1560;height:50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азчики Д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6;top:269;width:1260;height:8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ушатели различных курсов Д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1894" to="506,1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59,1894" to="9759,2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,2794" to="9757,27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0,1894" to="0,27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;top:1171;width:84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обуч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иагностика</w:t>
                          <w:t>Проектирование и разработка</w:t>
                          <w:t>Реализация</w:t>
                          <w:t>Анализ удовлет–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3</w:t>
                          <w:t>4</w:t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spacing w:lineRule="auto" w:line="240"/>
        <w:ind w:left="96" w:firstLine="7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дель взаимодействия с заказчиком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Этап 1. Мониторинг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15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бор информации, формирование базы данных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15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гментирование рынка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15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явление и формирование потребностей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15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из конкурентов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</w:t>
      </w:r>
    </w:p>
    <w:p>
      <w:pPr>
        <w:pStyle w:val="Normal"/>
        <w:shd w:fill="FFFFFF" w:val="clear"/>
        <w:spacing w:lineRule="auto" w:line="360"/>
        <w:ind w:left="85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имулирование с применением консалтинга (консультаций).</w:t>
      </w:r>
    </w:p>
    <w:p>
      <w:pPr>
        <w:pStyle w:val="Normal"/>
        <w:shd w:fill="FFFFFF" w:val="clear"/>
        <w:spacing w:lineRule="auto" w:line="360"/>
        <w:ind w:left="85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ется на всех этапах с 2 по 5.</w:t>
      </w:r>
    </w:p>
    <w:p>
      <w:pPr>
        <w:pStyle w:val="Normal"/>
        <w:shd w:fill="FFFFFF" w:val="clear"/>
        <w:spacing w:lineRule="auto" w:line="360"/>
        <w:ind w:left="86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2. Диагности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802" w:firstLine="72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802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ламные семинар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802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зентации</w:t>
      </w:r>
    </w:p>
    <w:p>
      <w:pPr>
        <w:pStyle w:val="Normal"/>
        <w:shd w:fill="FFFFFF" w:val="clear"/>
        <w:spacing w:lineRule="auto" w:line="360"/>
        <w:ind w:left="82" w:firstLine="72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firstLine="72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Этап 3. Проектирование и разработка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pacing w:lineRule="auto" w:line="360"/>
        <w:ind w:left="67"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дивидуализация проекта ДО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802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держание (ориентация на профессиональную базу заказчика)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802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м, сроки (приемл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80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, методы, ориентация на контингент и задачи заказчи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1418" w:right="1" w:firstLine="7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(гибкий график, прозрачное ценообразование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1418" w:right="1" w:firstLine="7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монстрация перспективы расширения проекта Д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4. Реализац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аптация программы на конкретную аудиторию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Адекватная</w:t>
      </w:r>
      <w:r>
        <w:rPr>
          <w:color w:val="000000"/>
          <w:spacing w:val="1"/>
          <w:sz w:val="28"/>
          <w:szCs w:val="28"/>
        </w:rPr>
        <w:t xml:space="preserve"> материально-техническая и учебно-методическа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 xml:space="preserve">     баз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правленность на решение </w:t>
      </w:r>
      <w:r>
        <w:rPr>
          <w:color w:val="000000"/>
          <w:spacing w:val="1"/>
          <w:sz w:val="28"/>
          <w:szCs w:val="28"/>
          <w:u w:val="single"/>
        </w:rPr>
        <w:t>конкретных</w:t>
      </w:r>
      <w:r>
        <w:rPr>
          <w:color w:val="000000"/>
          <w:spacing w:val="1"/>
          <w:sz w:val="28"/>
          <w:szCs w:val="28"/>
        </w:rPr>
        <w:t xml:space="preserve"> проблем заказчика</w:t>
      </w:r>
    </w:p>
    <w:p>
      <w:pPr>
        <w:pStyle w:val="Heading6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6"/>
        <w:ind w:firstLine="720"/>
        <w:jc w:val="both"/>
        <w:rPr>
          <w:b/>
          <w:b/>
          <w:bCs/>
        </w:rPr>
      </w:pPr>
      <w:r>
        <w:rPr>
          <w:b/>
          <w:bCs/>
        </w:rPr>
        <w:t>Этап 5. Анализ удовлетворенност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ратная связь (слушатели, руководители, преподаватели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Итоговая аттестация      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блюдение за карьерой слушателей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72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из влияния обучения на </w:t>
      </w:r>
      <w:r>
        <w:rPr>
          <w:color w:val="000000"/>
          <w:spacing w:val="-6"/>
          <w:sz w:val="28"/>
          <w:szCs w:val="28"/>
        </w:rPr>
        <w:t xml:space="preserve">результативность, эффективность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  <w:tab/>
        <w:t xml:space="preserve">      работы предприятия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709" w:right="1" w:firstLine="709"/>
        <w:jc w:val="both"/>
        <w:rPr>
          <w:b/>
          <w:b/>
          <w:sz w:val="28"/>
        </w:rPr>
      </w:pPr>
      <w:r>
        <w:rPr>
          <w:color w:val="000000"/>
          <w:spacing w:val="1"/>
          <w:sz w:val="28"/>
          <w:szCs w:val="28"/>
        </w:rPr>
        <w:t>Формирование сети неформального общения (интернет)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3.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Для обеспечения компетенции слушателей реализовать следующую </w:t>
      </w:r>
      <w:r>
        <w:rPr>
          <w:b/>
          <w:bCs/>
          <w:i/>
          <w:sz w:val="28"/>
        </w:rPr>
        <w:t>схему процесса обучения</w:t>
      </w:r>
      <w:r>
        <w:rPr>
          <w:b/>
          <w:bCs/>
          <w:sz w:val="28"/>
        </w:rPr>
        <w:t xml:space="preserve">.  (см. доп. файл) </w:t>
      </w:r>
    </w:p>
    <w:p>
      <w:pPr>
        <w:pStyle w:val="Heading5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Обеспечить структуру ИД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начального этапа деятельности, по реализации государственной программы обеспечения непрерывного образования населения, ИДО должен располагать следующим обеспечением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ьно-техническое обеспеч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офис  для административно-управленческого персон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компьютерный клас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2 учебных клас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17 компьютеров, сканер, принтер, ксеро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фисная мебел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мебель для учебных клас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телефон + внутр. АТС.</w:t>
      </w:r>
    </w:p>
    <w:p>
      <w:pPr>
        <w:pStyle w:val="2"/>
        <w:rPr/>
      </w:pPr>
      <w:r>
        <w:rPr/>
        <w:t>2.2 Структура кадрового обеспе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административно-управленческий персонал – (2 ставки есть + 3,5 новых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ректор ИДО, менеджер по рекламе и набору слушателей, менеджер по учебно-методическим вопросам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учебно-вспомогательный состав системы (инженер для обслуживания ЭВМ - 0,5 ставки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реподаватели, работающие на основе почасовой оплаты.</w:t>
      </w:r>
    </w:p>
    <w:p>
      <w:pPr>
        <w:pStyle w:val="2"/>
        <w:numPr>
          <w:ilvl w:val="1"/>
          <w:numId w:val="6"/>
        </w:numPr>
        <w:rPr/>
      </w:pPr>
      <w:r>
        <w:rPr/>
        <w:t>Финансовое обеспечение.</w:t>
      </w:r>
    </w:p>
    <w:p>
      <w:pPr>
        <w:pStyle w:val="2"/>
        <w:ind w:left="720" w:hanging="0"/>
        <w:rPr/>
      </w:pPr>
      <w:r>
        <w:rPr/>
        <w:t>Для развития материально-технической базы ИДО на 2006–2007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бюджетное обеспечение (5,5 ставо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редства структурных подразделений – 20</w:t>
      </w:r>
      <w:r>
        <w:rPr>
          <w:bCs/>
          <w:sz w:val="28"/>
        </w:rPr>
        <w:t>% от стоимости договор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10 % в фонд ректора, 1,5%  бухгалтерии,  8,5% в фонд ИДО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План действий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22"/>
        <w:gridCol w:w="1242"/>
        <w:gridCol w:w="152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Задач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инан-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Организация структуры ИД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результате деятельности ИДО привлечь в ЮУрГУ  следующие финансовые средств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млн.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млн.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здать сайт ИД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ь информационную базу образовательных программ ИДО (широкая сеть рекламы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Провести анализ основных требований потребителей ДО. Провести мониторинг и стимулирование  заказчика Д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единую систему требований, критериев оценки эффективности ДО на каждом ее уровн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работать оптимальную модель системы взаимодействия заказчика и исполни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ля всех структурных подразделений ИДО ввести единый пакет документов (программы, отчеты, документы на основе зачетных единиц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Разработать нормативную базу в рамках ЮУрГУ, определяющую непрерывное профессиональное образование как самостоятельное направлени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ть банк данных образовательных программ всех структурных подразделени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влечь преподавательский состав ЮУрГУ в работу ИДО для ведения курсов различных уровней, тем самым подняв им  заработную плат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го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 че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 че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чел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механизм гибкого формирования штатов под образовательные программы и сформировать банк данных преподавателей, способных работать в системе непрерывного профессионального образования по конкретным проблем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базе факультета повышения педагогической квалификации организовать курсы ДО для педагогов ВУЗов и коледжей Челябинской област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базе факультета переподготовки специалистов развить широкую сеть курсов ДО для всех категорий физических лиц, предприятий, частных фирм Уральского регио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овать «академию» для школьников для своевременной профессиональной ориентации и развития личност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беспечить материально-техническую базу ИД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3,5 бюджетных став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офис для административно-управленческого персонал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офисная мебель, 2 компьютера, принтер, сканер, ксерокс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 учебных класса 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мебель для учебных класс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15 компьютеров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 т.р.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Контроль за выполнением программы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229"/>
        <w:gridCol w:w="1971"/>
        <w:gridCol w:w="130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араме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ное знач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ьное значе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Организация структуры ИД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результате деятельности ИДО привлечь в ЮУрГУ  следующие финансовые средств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год 20млн.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год 30млн.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здать сайт ИД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ь информационную базу образовательных программ ИДО (широкая сеть рекламы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Провести анализ основных требований потребителей ДО. Провести мониторинг и стимулирование  заказчика Д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единую систему требований, критериев оценки эффективности ДО на каждом ее уровне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работать оптимальную модель системы взаимодействия заказчика и исполни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ля всех структурных подразделений ИДО ввести единый пакет документов (программы, отчеты, документы на основе зачетных единиц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Разработать нормативную базу в рамках ЮУрГУ, определяющую непрерывное профессиональное образование как самостоятельное направлени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ть банк данных образовательных программ всех структурных подразделени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влечь преподавательский состав ЮУрГУ в работу ИДО для ведения курсов различных уровней, тем самым подняв им  заработную плату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год30 че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год 50 че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год 70 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механизм гибкого формирования штатов под образовательные программы и сформировать банк данных преподавателей, способных работать в системе непрерывного профессионального образования по конкретным проблем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базе факультета повышения педагогической квалификации организовать курсы ДО для педагогов ВУЗов и коледжей Челябинской обла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базе факультета переподготовки специалистов развить широкую сеть курсов ДО для всех категорий физических лиц, предприятий, частных фирм Уральского регион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овать «академию» для школьников для своевременной профессиональной ориентации и развития лично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го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беспечить материально-техническую базу ИД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3,5 бюджетных став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офис для административно-управленческого персонал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офисная мебель, 2 компьютера, принтер, сканер, ксерокс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 учебных класса 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мебель для учебных класс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15 компьютеров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е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360"/>
        <w:ind w:firstLine="1122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  <w:t>Проректор по учебной</w:t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  <w:t>работе                                                                                 Сидоров А.И.</w:t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  <w:t>Доцент кафедры</w:t>
      </w:r>
    </w:p>
    <w:p>
      <w:pPr>
        <w:pStyle w:val="Normal"/>
        <w:spacing w:lineRule="auto" w:line="360"/>
        <w:ind w:firstLine="1122"/>
        <w:rPr>
          <w:sz w:val="26"/>
          <w:szCs w:val="26"/>
        </w:rPr>
      </w:pPr>
      <w:r>
        <w:rPr>
          <w:sz w:val="26"/>
          <w:szCs w:val="26"/>
        </w:rPr>
        <w:t>«Летательные аппараты»                                                 Волошина И.А.</w:t>
      </w:r>
    </w:p>
    <w:p>
      <w:pPr>
        <w:pStyle w:val="Normal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0"/>
      <w:numFmt w:val="bullet"/>
      <w:lvlText w:val="–"/>
      <w:lvlJc w:val="left"/>
      <w:pPr>
        <w:tabs>
          <w:tab w:val="num" w:pos="2745"/>
        </w:tabs>
        <w:ind w:left="2745" w:hanging="94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3"/>
        </w:tabs>
        <w:ind w:left="10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12"/>
        </w:tabs>
        <w:ind w:left="18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78"/>
        </w:tabs>
        <w:ind w:left="21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41"/>
        </w:tabs>
        <w:ind w:left="25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04"/>
        </w:tabs>
        <w:ind w:left="2904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–"/>
      <w:lvlJc w:val="left"/>
      <w:pPr>
        <w:tabs>
          <w:tab w:val="num" w:pos="2745"/>
        </w:tabs>
        <w:ind w:left="2745" w:hanging="94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0"/>
      <w:numFmt w:val="bullet"/>
      <w:lvlText w:val="–"/>
      <w:lvlJc w:val="left"/>
      <w:pPr>
        <w:tabs>
          <w:tab w:val="num" w:pos="2745"/>
        </w:tabs>
        <w:ind w:left="2745" w:hanging="94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  <w:lvl w:ilvl="2">
      <w:start w:val="0"/>
      <w:numFmt w:val="bullet"/>
      <w:lvlText w:val="–"/>
      <w:lvlJc w:val="left"/>
      <w:pPr>
        <w:tabs>
          <w:tab w:val="num" w:pos="2745"/>
        </w:tabs>
        <w:ind w:left="2745" w:hanging="94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35"/>
      </w:pPr>
      <w:rPr>
        <w:u w:val="none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0"/>
      <w:numFmt w:val="bullet"/>
      <w:lvlText w:val="–"/>
      <w:lvlJc w:val="left"/>
      <w:pPr>
        <w:tabs>
          <w:tab w:val="num" w:pos="2745"/>
        </w:tabs>
        <w:ind w:left="2745" w:hanging="94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firstLine="720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  <w:sz w:val="28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Courier New" w:hAnsi="Courier New" w:cs="Courier New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8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192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360"/>
      <w:ind w:left="9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985" w:leader="none"/>
      </w:tabs>
      <w:spacing w:lineRule="auto" w:line="360"/>
      <w:ind w:firstLine="680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37:00Z</dcterms:created>
  <dc:creator>Мама</dc:creator>
  <dc:description/>
  <cp:keywords/>
  <dc:language>en-US</dc:language>
  <cp:lastModifiedBy>Марина</cp:lastModifiedBy>
  <dcterms:modified xsi:type="dcterms:W3CDTF">2005-10-25T10:41:00Z</dcterms:modified>
  <cp:revision>40</cp:revision>
  <dc:subject/>
  <dc:title>ЦЕЛЕВАЯ ПРОГРАММА ИНСТИТУТА ДОПОЛНИТЕЛЬНОГО</dc:title>
</cp:coreProperties>
</file>